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3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Flavius Üzletházban, mint bérleményben található hévízi 1627/1/A/33 hrsz. és a hévízi 1627/1/A/56 hrsz. „üzlet” bruttó 4.626.394 Ft összegű ingatlan kivezetését az amortizációval együtt a számviteli nyilvántartásokból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április 10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28:00Z</dcterms:modified>
  <cp:revision>4</cp:revision>
  <dc:subject/>
  <dc:title/>
</cp:coreProperties>
</file>