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7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Hévíz Város Önkormányzat Képviselő-testülete elrendeli a szociális szolgáltatásokról és a személyes gondoskodást nyújtó gyermekjóléti ellátásokról szóló 21/2014. (IV. 29.) önkormányzati rendelet szerinti étkeztetés előterjesztés szerinti javaslatnak megfelelő felülvizsgálatát szabályozási javaslat kidolgoz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3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nius 30.</w:t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7:52:00Z</dcterms:modified>
  <cp:revision>3</cp:revision>
  <dc:subject/>
  <dc:title/>
</cp:coreProperties>
</file>