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0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Hévízi Turisztikai Nonprofit Kft. 2022. április 7-re tervezett, soron következő taggyűlésére mandátum kialakítása</w:t>
      </w:r>
    </w:p>
    <w:p>
      <w:pPr>
        <w:pStyle w:val="Normal"/>
        <w:spacing w:lineRule="auto" w:line="240" w:before="0" w:after="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2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eszámoló a Hévízi Turisztikai Nonprofit Kft. 2021. évi marketingtevékenységéről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2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évízi Turisztikai Nonprofit Kft. 2021. évi mérleg és eredménykimutatás elfogadása könyvvizsgálói jelentéssel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2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évízi Turisztikai Nonprofit Kft 2022. évi üzleti tervének elfogad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2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ársaság saját tagjaival kötött szerződéseinek jóváhagy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2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évízi Turisztikai Nonprofit Kft. 2022 évben érvényes szabályzatainak elfogad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21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 %-os tulajdonrész értékesítése Magyar Állam tulajdonos nevében eljáró Országos Kórházi Főigazgatóság, mint tulajdonosi joggyakorló álta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2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ügyvezető 2021. évi teljesítményének értékelése, döntés jutalom megítélésérő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2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gyéb ügyek</w:t>
      </w:r>
    </w:p>
    <w:p>
      <w:pPr>
        <w:pStyle w:val="Normal"/>
        <w:spacing w:lineRule="auto" w:line="240" w:before="0" w:after="0"/>
        <w:ind w:left="851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számú napirendhez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 Hévízi Turisztikai Nonprofit Kft. 2021. évi marketingtevékenységéről szóló beszámoló elfogadására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2021. évi beszámoló, mérleg és eredmény kimutatását könyvvizsgálói jelentéssel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u w:val="single"/>
        </w:rPr>
      </w:pPr>
      <w:bookmarkStart w:id="0" w:name="_Hlk97814935"/>
      <w:bookmarkEnd w:id="0"/>
      <w:r>
        <w:rPr>
          <w:rFonts w:cs="Arial" w:ascii="Arial" w:hAnsi="Arial"/>
          <w:u w:val="single"/>
        </w:rPr>
        <w:t>3. számú napirendhez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Hévízi Turisztikai Nonprofit Kft 2022. évi üzleti tervének elfogadására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97814935"/>
      <w:bookmarkStart w:id="2" w:name="_Hlk97814935"/>
      <w:bookmarkEnd w:id="2"/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számú napirendhez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a társaság saját tagjaival kötött szerződésekre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u w:val="single"/>
        </w:rPr>
        <w:t>5. számú napirendhez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a Hévízi Turisztikai Nonprofit Kft. 2022 évben érvényes szabályzatainak elfogadására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. számú napirendhez: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 %-os tulajdonrész értékesítésére vonatkozó szándékát kifejezte a Magyar Állam tulajdonos nevében eljáró Országos Kórházi Főigazgatóság, mint tulajdonosi joggyakorló. Az önkormányzat kifejezi azon szándékát, hogy a számára felajánlott üzletrészt névértéken megvásárolja, egyben megbízza a társaság ügyvezetőjét azzal, hogy az üzletrész adásvételi szerződést, valamint az ehhez kapcsolódó társasági szerződés módosítást készítse elő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u w:val="single"/>
        </w:rPr>
      </w:pPr>
      <w:bookmarkStart w:id="3" w:name="_Hlk97815411"/>
      <w:bookmarkEnd w:id="3"/>
      <w:r>
        <w:rPr>
          <w:rFonts w:cs="Arial" w:ascii="Arial" w:hAnsi="Arial"/>
          <w:color w:val="000000"/>
          <w:u w:val="single"/>
        </w:rPr>
        <w:t>7. számú napirendhez: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ügyvezető munkaszerződése alapján a Munkavállaló éves teljesítménye alapján a Társaság taggyűlése dönt évente kettő havi bruttó alapbér jutalomként történő megítéléséről. Az ügyvezető írásban jelezte, hogy amennyiben számára a jutalom megszavazásra kerül, kéri a jutalom kifizetésének felfüggesztését további források bevonásáig. Amennyiben nem sikerül egyéb olyan forrást bevonni, amelyből gazdasági szempontokat figyelembe véve a társaság számára megnyugtató módon biztosítható a jutalom kifizetése, 2022. december 1-vel kéri ezen taggyűlési döntés hatályon kívül helyezését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u w:val="single"/>
        </w:rPr>
      </w:pPr>
      <w:bookmarkStart w:id="4" w:name="_Hlk97815411"/>
      <w:bookmarkEnd w:id="4"/>
      <w:r>
        <w:rPr>
          <w:rFonts w:cs="Arial" w:ascii="Arial" w:hAnsi="Arial"/>
          <w:u w:val="single"/>
        </w:rPr>
        <w:t>8.számú napirendhez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az egyéb napirendi pontok elfogadására.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143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04.07.</w:t>
      </w:r>
    </w:p>
    <w:p>
      <w:pPr>
        <w:pStyle w:val="Normal"/>
        <w:spacing w:lineRule="auto" w:line="240" w:before="0" w:after="0"/>
        <w:ind w:left="708" w:firstLine="143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5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0T11:57:00Z</dcterms:modified>
  <cp:revision>2</cp:revision>
  <dc:subject/>
  <dc:title/>
</cp:coreProperties>
</file>