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rci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9/2022. (III. 31.) határozata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</w:rPr>
        <w:t>Hévíz Város Önkormányzat Képviselő-testülete - abban az esetben, amennyiben dr. Kemes-Teleky Noémi Katalin szakorvos praxisjogot szerez - a hévízi 1-es számú felnőtt háziorvosi körzet vonatkozásában a háziorvosi feladatok ellátására előszerződést és a praxisengedély birtokában feladat-ellátási szerződést kíván kötni.</w:t>
      </w:r>
    </w:p>
    <w:p>
      <w:pPr>
        <w:pStyle w:val="Listaszerbekezds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</w:rPr>
        <w:t>A Képviselő-testület felkéri és felhatalmazza a polgármestert dr. Kemes-Teleki Noémi Katalin praxisjog megszerzése ügyében kérje ki az Országos Kórházfőigazgatóság véleményét, majd annak alapján nyújtson be előterjesztést a képviselő-testület részére.</w:t>
      </w:r>
    </w:p>
    <w:p>
      <w:pPr>
        <w:pStyle w:val="Listaszerbekezds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hatályon kívül helyezi a 233/2021. (XII. 15.) számú határozatát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. és 3. pontra azonnal és 2022. április 30.</w:t>
      </w:r>
    </w:p>
    <w:p>
      <w:pPr>
        <w:pStyle w:val="Norml1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rci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1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3-31T08:57:00Z</dcterms:modified>
  <cp:revision>4</cp:revision>
  <dc:subject/>
  <dc:title/>
</cp:coreProperties>
</file>