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október 1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Magyar Sakkszövetségnek a Magyar Női Sakkbajnoksághoz támogatás  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Bediné Makra Anikó Közgazdasági Osztályvezető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I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  <w:t xml:space="preserve">Tárgy és tényállás ismertetése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  <w:t xml:space="preserve">A Magyar  Sakkszövetség főtitkára írásban kereste meg Polgármester Urat, hogy a Magyar Női Sakkbajnokságot 2013. december 2-10 között Hévízen kívánják megrendezni. A verseny költségvetését 3.000.000,- Ft-ban jelölték meg, mely összeget támogatásként kérték az Önkormányzattól. A támogatás összegéből az alábbi kiadásokat kívánják teljesíteni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tbl>
      <w:tblPr>
        <w:tblW w:w="8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1634"/>
        <w:gridCol w:w="2246"/>
        <w:gridCol w:w="2246"/>
      </w:tblGrid>
      <w:tr>
        <w:trPr/>
        <w:tc>
          <w:tcPr>
            <w:tcW w:w="28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cs="Arial"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hu-H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Arial" w:hAnsi="Arial" w:cs="Arial"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hu-HU"/>
              </w:rPr>
              <w:t>Megnevezés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cs="Arial"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hu-H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Arial" w:hAnsi="Arial" w:cs="Arial"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hu-HU"/>
              </w:rPr>
              <w:t>Mennyiség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cs="Arial"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hu-H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Arial" w:hAnsi="Arial" w:cs="Arial"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hu-HU"/>
              </w:rPr>
              <w:t>Egységár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cs="Arial"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hu-H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Arial" w:hAnsi="Arial" w:cs="Arial"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hu-HU"/>
              </w:rPr>
              <w:t>Összesen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Arial" w:hAnsi="Arial" w:cs="Arial"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hu-HU"/>
              </w:rPr>
              <w:t>Pénzdíjazás</w:t>
            </w:r>
          </w:p>
        </w:tc>
        <w:tc>
          <w:tcPr>
            <w:tcW w:w="163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224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hu-HU"/>
              </w:rPr>
              <w:t>1.800.000,- Ft</w:t>
            </w:r>
          </w:p>
        </w:tc>
        <w:tc>
          <w:tcPr>
            <w:tcW w:w="224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hu-HU"/>
              </w:rPr>
              <w:t>1.800.000,- Ft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hu-HU"/>
              </w:rPr>
              <w:t xml:space="preserve">Szállás (versenyzők, bírók) 12 fő) </w:t>
            </w:r>
          </w:p>
        </w:tc>
        <w:tc>
          <w:tcPr>
            <w:tcW w:w="16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hu-HU"/>
              </w:rPr>
              <w:t>120</w:t>
            </w:r>
          </w:p>
        </w:tc>
        <w:tc>
          <w:tcPr>
            <w:tcW w:w="22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hu-HU"/>
              </w:rPr>
              <w:t>5.000,- Ft</w:t>
            </w:r>
          </w:p>
        </w:tc>
        <w:tc>
          <w:tcPr>
            <w:tcW w:w="22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hu-HU"/>
              </w:rPr>
              <w:t xml:space="preserve">600.000,- Ft 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hu-HU"/>
              </w:rPr>
              <w:t>Étkezés (versenyzők, bírók) 12 fő</w:t>
            </w:r>
          </w:p>
        </w:tc>
        <w:tc>
          <w:tcPr>
            <w:tcW w:w="16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hu-HU"/>
              </w:rPr>
              <w:t>120</w:t>
            </w:r>
          </w:p>
        </w:tc>
        <w:tc>
          <w:tcPr>
            <w:tcW w:w="22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hu-HU"/>
              </w:rPr>
              <w:t xml:space="preserve">3.000,- Ft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hu-HU"/>
              </w:rPr>
              <w:t xml:space="preserve">360.000,- Ft 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hu-HU"/>
              </w:rPr>
              <w:t>Tárgydíjak (kupa, érem, stb.)</w:t>
            </w:r>
          </w:p>
        </w:tc>
        <w:tc>
          <w:tcPr>
            <w:tcW w:w="16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22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hu-HU"/>
              </w:rPr>
              <w:t>40.000,- Ft</w:t>
            </w:r>
          </w:p>
        </w:tc>
        <w:tc>
          <w:tcPr>
            <w:tcW w:w="22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hu-HU"/>
              </w:rPr>
              <w:t xml:space="preserve">40.000,- Ft 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hu-HU"/>
              </w:rPr>
              <w:t>Nemzetközi versenybíró</w:t>
            </w:r>
          </w:p>
        </w:tc>
        <w:tc>
          <w:tcPr>
            <w:tcW w:w="16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22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hu-HU"/>
              </w:rPr>
              <w:t xml:space="preserve">100.000,- Ft </w:t>
            </w:r>
          </w:p>
        </w:tc>
        <w:tc>
          <w:tcPr>
            <w:tcW w:w="22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hu-HU"/>
              </w:rPr>
              <w:t>100.000,- Ft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hu-HU"/>
              </w:rPr>
              <w:t>Élőközvetítés</w:t>
            </w:r>
          </w:p>
        </w:tc>
        <w:tc>
          <w:tcPr>
            <w:tcW w:w="16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22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hu-HU"/>
              </w:rPr>
              <w:t>100.000,- Ft</w:t>
            </w:r>
          </w:p>
        </w:tc>
        <w:tc>
          <w:tcPr>
            <w:tcW w:w="22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hu-HU"/>
              </w:rPr>
              <w:t>100.000,- Ft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hu-H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hu-HU"/>
              </w:rPr>
              <w:t>Kiadások összesen</w:t>
            </w:r>
          </w:p>
        </w:tc>
        <w:tc>
          <w:tcPr>
            <w:tcW w:w="16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hu-HU"/>
              </w:rPr>
            </w:r>
          </w:p>
        </w:tc>
        <w:tc>
          <w:tcPr>
            <w:tcW w:w="22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hu-HU"/>
              </w:rPr>
            </w:r>
          </w:p>
        </w:tc>
        <w:tc>
          <w:tcPr>
            <w:tcW w:w="22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hu-H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Arial" w:hAnsi="Arial" w:cs="Arial"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hu-HU"/>
              </w:rPr>
              <w:t xml:space="preserve">3.000.000,- Ft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  <w:t xml:space="preserve">A Magyar Sakkszövetség minden évben Hévízen szokta megrendezni a férfi vagy a női sakkbajnokságot. A szállást és az étkezést az Aquamarin Hotelben veszik igénybe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sz w:val="24"/>
          <w:szCs w:val="24"/>
          <w:lang w:eastAsia="hu-HU"/>
        </w:rPr>
        <w:t xml:space="preserve">A Magyar Sakkszövetségnek a 2013. évi Magyar Női Sakkbajnokság megrendezéséhez javasoljuk az általános tartalék terhére a 3.000.000,- Ft támogatás biztosítását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/>
        <w:ind w:left="33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80" w:after="240"/>
        <w:ind w:left="360" w:hanging="0"/>
        <w:jc w:val="center"/>
        <w:outlineLvl w:val="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TÁROZATI 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 Képviselő-testülete a Magyar Sakkszövetség részére a 2013. évi Magyar Női Sakkbajnokság megrendezéséhez 3.000.000,- Ft támogatást biztosít a költségvetés általános tartaléka terhére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a megkötésre kerülő támogatási megállapodásban az elszámolási határidőt 2013. december 20-ban határozza meg.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 képviselőtestület felkéri Papp Gábor polgármestert a támogatási megállapodás</w:t>
      </w:r>
      <w:r>
        <w:rPr>
          <w:rFonts w:cs="Arial" w:ascii="Arial" w:hAnsi="Arial"/>
          <w:sz w:val="24"/>
          <w:szCs w:val="24"/>
        </w:rPr>
        <w:t xml:space="preserve"> megkötésére. </w:t>
      </w:r>
    </w:p>
    <w:p>
      <w:pPr>
        <w:pStyle w:val="Normal"/>
        <w:spacing w:lineRule="auto" w:line="240" w:before="0" w:after="0"/>
        <w:ind w:left="88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ind w:left="8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3. október 31.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testület felkéri Hévíz Város Jegyzőjét, hogy Hévíz Város Önkormányzat 2013. évi költségvetéséről szóló 3/2013. (IV.14.) számú rendelet módosítására irányuló rendelet-tervezet kidolgozásáról gondoskodjon.</w:t>
      </w:r>
    </w:p>
    <w:p>
      <w:pPr>
        <w:pStyle w:val="Normal"/>
        <w:spacing w:lineRule="auto" w:line="240" w:before="0" w:after="0"/>
        <w:ind w:left="88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ind w:left="8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3. december 20.</w:t>
      </w:r>
    </w:p>
    <w:p>
      <w:pPr>
        <w:pStyle w:val="Normal"/>
        <w:autoSpaceDE w:val="false"/>
        <w:spacing w:lineRule="auto" w:line="240" w:before="0" w:after="0"/>
        <w:ind w:left="330" w:right="494" w:hanging="0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3298"/>
        <w:gridCol w:w="1660"/>
        <w:gridCol w:w="296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özgazdasági osztályvezető/előterjesztés készítője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jegyző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MS Shell Dlg" w:hAnsi="MS Shell Dlg" w:cs="MS Shell Dlg"/>
        <w:spacing w:val="6"/>
        <w:sz w:val="17"/>
        <w:szCs w:val="17"/>
        <w:lang w:eastAsia="hu-HU"/>
      </w:rPr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Iktatószám: KGO/302-3/201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 xml:space="preserve">Napirend sorszáma: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Iktatószám: KGO/302-3/2013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 xml:space="preserve">Napirend sorszáma: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 xml:space="preserve">Iktatószám:KGO/302-3/2013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 xml:space="preserve">Iktatószám:KGO/302-3/2013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 xml:space="preserve">Iktatószám:KGO/302-3/2013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 xml:space="preserve">Iktatószám:KGO/302-3/2013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3">
    <w:name w:val=" Char Char3"/>
    <w:basedOn w:val="Bekezdsalapbettpusa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">
    <w:name w:val="Szövegtörzs 2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Lucida Sans Unicode" w:cs="Garamond"/>
      <w:i/>
      <w:kern w:val="2"/>
      <w:szCs w:val="24"/>
      <w:lang w:bidi="hi-I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8:47:00Z</dcterms:created>
  <dc:creator>T-Cont Kft</dc:creator>
  <dc:description/>
  <cp:keywords/>
  <dc:language>en-US</dc:language>
  <cp:lastModifiedBy>bedine</cp:lastModifiedBy>
  <cp:lastPrinted>2013-09-20T11:02:00Z</cp:lastPrinted>
  <dcterms:modified xsi:type="dcterms:W3CDTF">2013-09-20T09:22:00Z</dcterms:modified>
  <cp:revision>4</cp:revision>
  <dc:subject/>
  <dc:title>Iktatószám: PMK/144/2011</dc:title>
</cp:coreProperties>
</file>