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PMK/ 60-7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3. október 1 -j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ugusztus 27-én</w:t>
      </w:r>
      <w:r>
        <w:rPr>
          <w:rFonts w:cs="Arial" w:ascii="Arial" w:hAnsi="Arial"/>
        </w:rPr>
        <w:t xml:space="preserve">  képviselő-testületi ülésen vettem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ugusztus 28-án</w:t>
      </w:r>
      <w:r>
        <w:rPr>
          <w:rFonts w:cs="Arial" w:ascii="Arial" w:hAnsi="Arial"/>
        </w:rPr>
        <w:t xml:space="preserve"> Kepli József János alpolgármester úrral megtekintettük a hévízi Tófürdő környékéről készülő bronz terepasztal méretarányos modellj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ugusztus 29-én</w:t>
      </w:r>
      <w:r>
        <w:rPr>
          <w:rFonts w:cs="Arial" w:ascii="Arial" w:hAnsi="Arial"/>
        </w:rPr>
        <w:t xml:space="preserve"> a Hévíz-Balaton Airport reptéren Benkő Attila ügyvezető igazgató úrral szezonzáró riportot adtam a Magyar Rádió munkatársá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ugusztus 30-án</w:t>
      </w:r>
      <w:r>
        <w:rPr>
          <w:rFonts w:cs="Arial" w:ascii="Arial" w:hAnsi="Arial"/>
        </w:rPr>
        <w:t xml:space="preserve"> Kepli József János alpolgármester úrral Budapestre utaztam, ahol a NISSAN SALES CEE Kft. munkatársa bemutatta a gyorstöltő állom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2-án</w:t>
      </w:r>
      <w:r>
        <w:rPr>
          <w:rFonts w:cs="Arial" w:ascii="Arial" w:hAnsi="Arial"/>
        </w:rPr>
        <w:t xml:space="preserve"> Kepli József János alpolgármester úr részt vett a Hévízi Illyés Gyula Általános Iskola és Alapfokú Művészeti Iskola tanévnyitó ünnepségén, és ajándékot adott át az elsős diákoknak. Ezalatt fogadtam a hivatal érintett munkatársait és a Sugár utca felújítása ügyében tárgyaltun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3-án</w:t>
      </w:r>
      <w:r>
        <w:rPr>
          <w:rFonts w:cs="Arial" w:ascii="Arial" w:hAnsi="Arial"/>
        </w:rPr>
        <w:t xml:space="preserve"> részt vettem a soron következő igazgatói reggelin a Lotus Hotelben, majd fogadtam a Sárvári Security Service Kft. képviseletében Soós Ferenc ügyvezető igazgató urat. Ezután a Hévíz TV készített velem riportot aktuális témákba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4-én</w:t>
      </w:r>
      <w:r>
        <w:rPr>
          <w:rFonts w:cs="Arial" w:ascii="Arial" w:hAnsi="Arial"/>
        </w:rPr>
        <w:t xml:space="preserve"> a hivatal dísztermében a PA Touristik és a Magyar Turizmus Zrt. rendezésében részt vettem a buszos- és légi járatokhoz kapcsolódó marketing akciókban együttműködő partnerek számára megrendezett kerekasztal beszélgetésen, aminek keretében értékelték a 2013. évi együttműködést, valamint ismertették a 2014. évi tervek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Szeptember 5-én </w:t>
      </w:r>
      <w:r>
        <w:rPr>
          <w:rFonts w:cs="Arial" w:ascii="Arial" w:hAnsi="Arial"/>
        </w:rPr>
        <w:t>fogadtam Heffler György urat és Kázmér Juditot a Pannon Lapok Társaságától.  Ezt követően riportot adtam a Forrás újság főszerkesztőjének. Ezután a Balaton Rádió riporterének, Süli Ferencnek adtam telefonon interjút, melynek témája: szezonértékelés, tárgyalások eredményei (külföld), reptér, programok tapasztalata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Szeptember 7-én szombaton </w:t>
      </w:r>
      <w:r>
        <w:rPr>
          <w:rFonts w:cs="Arial" w:ascii="Arial" w:hAnsi="Arial"/>
        </w:rPr>
        <w:t xml:space="preserve">a Zalavári Milleniumi Emléképület és Történelmi Emlékparkban részt vettem a  megyenapi rendezvényen és a díjátadó ünnepi közgyűlés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9-én</w:t>
      </w:r>
      <w:r>
        <w:rPr>
          <w:rFonts w:cs="Arial" w:ascii="Arial" w:hAnsi="Arial"/>
        </w:rPr>
        <w:t xml:space="preserve"> fogadtam a hivatal érintett munkatársait a BFT pályázattal kapcsolatos megbeszélésen, melynek témája: a sportpályák környezetének rendbetétele, parkosítás.  Majd a Hévíz TV készített velem interjút. Ezután részt vettem a kistárgyalóban a „Hévíz város közösségi közlekedés fejlesztése” című projekttel kapcsolatos tervezői egyeztetésen. Délután fogadtam Horváth Orsolyát, a Hévízi Turisztikai Nonprofit Kft. ügyvezetőjét és Könnyid László igazgató ura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10-én</w:t>
      </w:r>
      <w:r>
        <w:rPr>
          <w:rFonts w:cs="Arial" w:ascii="Arial" w:hAnsi="Arial"/>
        </w:rPr>
        <w:t xml:space="preserve"> a Tavirózsa soron lévő üzletek tulajdosaival  és Hermann Katalinnal, a Gróf Festetics György Művelődési Központ mb. igazgatójával egyeztettem. Ezt követően fogadtam egy svéd idegenvezetőkből álló csoporto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Szeptember 11- 15. között </w:t>
      </w:r>
      <w:r>
        <w:rPr>
          <w:rFonts w:cs="Arial" w:ascii="Arial" w:hAnsi="Arial"/>
        </w:rPr>
        <w:t xml:space="preserve">Kepli József János alpolgármester úrral és Erdős Endre úrral, </w:t>
      </w:r>
      <w:r>
        <w:rPr>
          <w:rFonts w:eastAsia="Times New Roman" w:cs="Arial" w:ascii="Arial" w:hAnsi="Arial"/>
          <w:lang w:eastAsia="hu-HU"/>
        </w:rPr>
        <w:t xml:space="preserve">Orosz Föderáció  és a Független Államok Közösségeinek országaiban Hévízi Tiszteletbeli Nagykövetével </w:t>
      </w:r>
      <w:r>
        <w:rPr>
          <w:rFonts w:cs="Arial" w:ascii="Arial" w:hAnsi="Arial"/>
        </w:rPr>
        <w:t xml:space="preserve">Oroszországba utaztunk, ahol részt vettünk Pyatigorszk város 233. éves évfordulója alkalmából rendezett ünnepségen. Moszkvában pedig számos tárgyaláson vettem rész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16-án</w:t>
      </w:r>
      <w:r>
        <w:rPr>
          <w:rFonts w:cs="Arial" w:ascii="Arial" w:hAnsi="Arial"/>
        </w:rPr>
        <w:t xml:space="preserve"> fogadtam Sziráki Pál urat, az Evopro Kft. képviselőjét, akivel Hévíz város közösségi közlekedés fejlesztése című projekttel kapcsolatban egyeztettün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17-én</w:t>
      </w:r>
      <w:r>
        <w:rPr>
          <w:rFonts w:cs="Arial" w:ascii="Arial" w:hAnsi="Arial"/>
        </w:rPr>
        <w:t xml:space="preserve"> a Hévíz TV-nek adtam interjút az oroszországi utazással kapcsolatban. Majd a hivatalban érintett munkatársakkal a beruházásokkal kapcsolatosan egyeztett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 Városi Könyvtárban a Közéleti Kávéház vendégeként Nagy Feróval beszélgett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18-án</w:t>
      </w:r>
      <w:r>
        <w:rPr>
          <w:rFonts w:cs="Arial" w:ascii="Arial" w:hAnsi="Arial"/>
        </w:rPr>
        <w:t xml:space="preserve"> fogadtam dr. Kvarda Attila urat, a Szent András Gyógyfürdőkórház Nonprofit Kft. ügyvezető igazgatóját és a gazdasági igazgatót, illetve a hivatalban érintett kollégákat, akikkel a Fedettfürdő átépítése ügyében egyeztettünk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19-én</w:t>
      </w:r>
      <w:r>
        <w:rPr>
          <w:rFonts w:cs="Arial" w:ascii="Arial" w:hAnsi="Arial"/>
        </w:rPr>
        <w:t xml:space="preserve"> az Aquamarin Kft. jövőjével kapcsolatos döntést előkészítő munkacsoport ülésén vettem részt. Ezután Pápára utaztam, ahol Steinbach József református püspök úr fogado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20-án</w:t>
      </w:r>
      <w:r>
        <w:rPr>
          <w:rFonts w:cs="Arial" w:ascii="Arial" w:hAnsi="Arial"/>
        </w:rPr>
        <w:t xml:space="preserve"> fogadtam Varga Líviát, a Forrás újság főszerkesztőjét, akinek az oroszországi utazással kapcsolatban adtam riportot, ezt követően ugyanebben a témában a Helikon Rádió készített velem riportot. Majd a tárgyalóban részt vettem a Hévíz Térsége Önkormányzatai Területfejlesztési Társulás Társulási tanácsának ülésén. Ezután dr. Varga Anikó Keszthelyi Tankerületi igazgatót és a Klebensberg Intézményfenntartó Központ gazdasági vezetőjével egyeztette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23-án</w:t>
      </w:r>
      <w:r>
        <w:rPr>
          <w:rFonts w:cs="Arial" w:ascii="Arial" w:hAnsi="Arial"/>
        </w:rPr>
        <w:t xml:space="preserve"> telefonos interjút adtam Bakos Csabának a Kossuth Rádió Napközben című műsorában. Az interjú témája: a Hévíz-Balaton Airport és a turizmus. Majd fogadtam Halász Sándor urat, az Alkotmányvédelmi Hivatal Zala megyei vezetőjét.  Délután a hivatal dísztermében megnyitottam a XXXI. Balaton Nemzetközi Sakkverseny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ptember 24-25. között</w:t>
      </w:r>
      <w:r>
        <w:rPr>
          <w:rFonts w:cs="Arial" w:ascii="Arial" w:hAnsi="Arial"/>
        </w:rPr>
        <w:t xml:space="preserve"> Kepli József János alpolgármester úrral Frankfurtba utaztam, ahol a Lufthansa charter ágazta igazgatójával találkoztunk, illetve látogatást tettünk Pfungstadt-ba, a testvérvárosunkba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Szeptember 26-29. között </w:t>
      </w:r>
      <w:r>
        <w:rPr>
          <w:rFonts w:cs="Arial" w:ascii="Arial" w:hAnsi="Arial"/>
        </w:rPr>
        <w:t xml:space="preserve">Kepli József János alpolgármester úrral, Füzesi Lászlóné képviselő asszonnyal, Laczkó Mária intézményvezető asszonnyal, Horváth Orsolyával, a Hévízi Turisztikai Nonprofit Kft. ügyvezetőjével, Őry Rozália kabinetvezető asszonnyal, Babics Tamás városfejlesztési osztályvezető úrral, valamint a 2013. 07. 09 -ei Virágos Magyarország zsűrizési napján segítő hivatali munkatársakkal </w:t>
      </w:r>
      <w:r>
        <w:rPr>
          <w:rFonts w:cs="Arial" w:ascii="Arial" w:hAnsi="Arial"/>
          <w:bCs/>
        </w:rPr>
        <w:t>Nieuwpoort</w:t>
      </w:r>
      <w:r>
        <w:rPr>
          <w:rFonts w:cs="Arial" w:ascii="Arial" w:hAnsi="Arial"/>
        </w:rPr>
        <w:t>ban részt vettem az Entente Florale Díjkiosztó gálán és az azt követő gálavacsor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eszámoló a két ülés közt történt eseményekrő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eszámoló a két ülés közt történt események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eszámoló a két ülés közt történt események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eszámoló a két ülés közt történt eseményekről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Beszámoló a két ülés közt történt eseményekrő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714375</wp:posOffset>
              </wp:positionV>
              <wp:extent cx="5219700" cy="14001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40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70" w:after="0"/>
                                  <w:ind w:left="1" w:hanging="1"/>
                                  <w:rPr>
                                    <w:rFonts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hu-HU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hu-HU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hu-HU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hu-H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10.25pt;mso-wrap-distance-left:9.05pt;mso-wrap-distance-right:9.05pt;mso-wrap-distance-top:0pt;mso-wrap-distance-bottom:0pt;margin-top:56.2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70" w:after="0"/>
                            <w:ind w:left="1" w:hanging="1"/>
                            <w:rPr>
                              <w:rFonts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hu-HU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hu-HU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hu-HU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hu-H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714375</wp:posOffset>
              </wp:positionV>
              <wp:extent cx="5219700" cy="14001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40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70" w:after="0"/>
                                  <w:ind w:left="1" w:hanging="1"/>
                                  <w:rPr>
                                    <w:rFonts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hu-HU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hu-HU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hu-HU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hu-H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10.25pt;mso-wrap-distance-left:9.05pt;mso-wrap-distance-right:9.05pt;mso-wrap-distance-top:0pt;mso-wrap-distance-bottom:0pt;margin-top:56.2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70" w:after="0"/>
                            <w:ind w:left="1" w:hanging="1"/>
                            <w:rPr>
                              <w:rFonts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hu-HU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hu-HU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hu-HU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hu-H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714375</wp:posOffset>
              </wp:positionV>
              <wp:extent cx="5219700" cy="140017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40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70" w:after="0"/>
                                  <w:ind w:left="1" w:hanging="1"/>
                                  <w:rPr>
                                    <w:rFonts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hu-HU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hu-HU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hu-HU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hu-H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10.25pt;mso-wrap-distance-left:9.05pt;mso-wrap-distance-right:9.05pt;mso-wrap-distance-top:0pt;mso-wrap-distance-bottom:0pt;margin-top:56.2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70" w:after="0"/>
                            <w:ind w:left="1" w:hanging="1"/>
                            <w:rPr>
                              <w:rFonts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hu-HU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hu-HU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hu-HU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hu-H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Arial" w:hAnsi="Arial" w:eastAsia="SimSun;ËÎĚĺ" w:cs="Arial"/>
      <w:sz w:val="24"/>
      <w:szCs w:val="24"/>
      <w:lang w:val="en-US" w:eastAsia="zh-CN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" w:hAnsi="Arial" w:eastAsia="SimSun;ËÎĚĺ" w:cs="Arial"/>
      <w:sz w:val="24"/>
      <w:szCs w:val="24"/>
      <w:lang w:val="en-US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54:00Z</dcterms:created>
  <dc:creator>T-Cont Kft</dc:creator>
  <dc:description/>
  <cp:keywords/>
  <dc:language>en-US</dc:language>
  <cp:lastModifiedBy>cseke.erzsebet</cp:lastModifiedBy>
  <cp:lastPrinted>2013-09-24T10:53:00Z</cp:lastPrinted>
  <dcterms:modified xsi:type="dcterms:W3CDTF">2013-09-25T12:16:00Z</dcterms:modified>
  <cp:revision>4</cp:revision>
  <dc:subject/>
  <dc:title/>
</cp:coreProperties>
</file>