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számú melléklet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Gróf I. Festetics György Művelődési Központ, Városi Könyvtár és Muzeális Gyűjtemény 2025. é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Munkaterve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 összefoglaló az intézmény működéséről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óf I. Festetics György Művelődési Központ, Városi Könyvtár és Muzeális Gyűjtemény integrált intézmény, feladatait igyekszik a legintenzívebben ellátni. </w:t>
      </w:r>
    </w:p>
    <w:p>
      <w:pPr>
        <w:pStyle w:val="Listaszerbekezds"/>
        <w:rPr/>
      </w:pPr>
      <w:r>
        <w:rPr>
          <w:rFonts w:cs="Times New Roman" w:ascii="Times New Roman" w:hAnsi="Times New Roman"/>
          <w:sz w:val="24"/>
          <w:szCs w:val="24"/>
        </w:rPr>
        <w:t xml:space="preserve">A  2020-2024-es évben több nagy és sorsfordító változást éltünk át, mely megváltoztatta nem csak az intézmény működését, hanem az eddig megszokott életvitelt is.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2025-re tervezett aktivitások bemutatása részletesen a programtervben és a szolgáltatási tervben tekinthető meg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Tervezett virtuális szolgáltatások 2025-re: Könyvajánló, Mesélő Tárgyak, online tárlatvezetés együttműködésben a helyi TV-vel és önállóan, saját social média felületünkön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2025-es tervezett innovációk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ózsakert épületében új állandó kiállítás építése, továbbá előadóterem, időszaki és állandó kiállítótér, valamint iroda kialakítása. 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 Belvárosi Múzeumban elhelyezett helytörténeti gyűjtemény felhasználásával új, a kortárs elvárásoknak megfelelő „élményközpontú” állandó kiállítás felépítését tervezzük az év első felében, a Rózsakert épületében. Az állandó kiállítás építése és tervezése a múzeum munkatársai által valósul meg, külső vállalkozót a gipszkartonok építésén kívül az intézmény jelentősebb munkákra nem kíván bevonni. Az állandó kiállítás tervezetten helytörténeti és balneológiai témájú, mely a város két jelentősebb időszakát mutatja majd be nagyobb terjedelemben. A római kort és az úgynevezett „hévízi boldog békeidőket”, azaz a két háború közötti időszakot. A kiállításban enteriőrökben és épített tárlat formájában kívánjuk az információkat a látogatók elé tárni, számos digitális eszköz és interaktív megoldás felvonultatásával. A kiállítás elkészítését követően szeretnénk kiadványokat készíteni a tárlathoz, vezető füzetet, és szóróanyagokat. 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raépítjük a Dr Moll Károly orvostörténeti emlékszobát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regyi Múzeum múzeum shopját a Rózsakert étterembe költöztetjük. 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égiai célok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és környékbeli művészek bekapcsolása Hévíz kulturális életébe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civil szervezetek aktivizálása, és szorosabb együttműködések kiépítése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pályázati tevékenységének jelentősége megnőtt, működési és rendezvényfinanszírozási pályázatokat tervezünk benyújtani a 2025-ös évre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rastruktúra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több épülete is külső és belső felújításra szorul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kommunikációs eszközpark felújítása megtörtént. A telefonok cseréje lenne aktuális, hogy meg tudjunk felelni a Social média kihívásainak!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yűjteményi információk a Muzeális Gyűjteményben (max. 2000 karakter)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űjtemény-elhelyezés jelenleg megoldott, azonban a jövőben a GAMESZ területére tervezett raktárbázisban a gyűjtemény szakszerűen elhelyezhetővé válik. A gyűjtemény korlátozott fejlesztése megvalósul.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feltárás jelenleg egy fő túlterhelt muzeológussal zajlik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ományvédelem a páramentesítés működtetése mellett megfelelő, s a műtárgyállomány károsodása elkerülhető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 digitalizálása nem megoldható, katalogizálása folyamatos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yűjteményi információk a Városi Könyvtárban (max. 2000 karakter)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 a régi-új épületben került elhelyezésre, a költözés a 2024-es évben lezajlott. A gyűjteményfejlesztés az állami támogatás erejéig lehetséges a 2025-es évben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feltárás megoldott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z állományvédelem, hasonlóan a múzeumi helyzethez remélhetőleg kielégítő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űjtemény digitalizálása folyamatos, az ajándékkönyvek és új beszerzések feldolgozása folyamatos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Szolgáltatások intézményegységenként és intézményi szinten változásokon mennek keresztül. Megfigyelhetők markáns trendek. Minden intézményrészt a legmesszebbmenőkig igényes szakmaisággal közelítünk meg, az aktuális magasabb kultúrát közvetítő és a nemzeti kultúrára fókuszáló trendek figyelembevételével. A kultúraközvetítés csatornáit folyamatosan az igényekhez igazítjuk.</w:t>
      </w:r>
    </w:p>
    <w:p>
      <w:pPr>
        <w:pStyle w:val="Listaszerbekezds"/>
        <w:rPr/>
      </w:pPr>
      <w:r>
        <w:rPr>
          <w:rFonts w:cs="Times New Roman" w:ascii="Times New Roman" w:hAnsi="Times New Roman"/>
          <w:sz w:val="24"/>
          <w:szCs w:val="24"/>
        </w:rPr>
        <w:t>Az intézmény működésében eddig is jelentős hangsúlyt kapott az online csatornákon való működés, melyre a jövőben is hangsúlyt fektetünk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á a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ben elérhető és távolról elérhető szolgáltatások fejlesztése a céljaink között szerepel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össégi szolgáltatásaink fejlesztése, például online ismeretterjesztés, informatikai ismeretterjesztés 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online felületek (honlap, közösségi média) folyamatos fejlesztése.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weboldalának új felületre történő telepítésével meg kívánjuk oldani annak naprakészen tartását, az eddigi nehezen kezelhető adminisztrátori felület helyett. Ezt az év második felében tervezzük kialakítani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őségirányítás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sználói elégedettségmérés folyamatos az intézmény minden egységében.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nyos kutatás és kiadványok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zetten a 2025-es évben a helytörténeti kutatás tovább zajlik, illetve a Helyi Értéktár bővítésével és az értéktár kiadványával kapcsolatos kutatómunka zajlik.</w:t>
        <w:br/>
        <w:t>Kultúrséta címmel helyi értékeinket bemutató tematikus térképek készülnek az idelátogatóknak és a helyieknek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égi együttműködések fenntartása, megőrzése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üttműködés helyi szervezetekkel, mint a Hévízi TV, a Tisztaforrás Dalkör, Musica Antiqua.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ner intézményekkel, mint a Békéscsabai Munkácsi Mihály Múzeum, a JPM, vagy a Balatoni Múzeum, a Megyei Könyvtár, a Szombathelyi Agora Savaria,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és a környékbeli közoktatási, köznevelési intézményekkel,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éntesekkel, akik meghívott előadóként segítik a múzeumi, könyvtári, filmszínházi munkát. Továbbá azon feladatok elvégzésében segítenek, ahol a közönségkapcsolati, ügyeleti feladatokra nincs megfelelő számú dolgozója az intézménynek. </w:t>
      </w:r>
    </w:p>
    <w:p>
      <w:pPr>
        <w:pStyle w:val="Listaszerbekezds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R/marketing/kommunikáció tervezett eredményei </w:t>
      </w:r>
    </w:p>
    <w:p>
      <w:pPr>
        <w:pStyle w:val="Listaszerbekezds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TV, megyei újság, városi újságban való folyamatos jelenlét, lehetőség szerint olyan izgalmas programok, gondolatok, megmozdulások, melyek felkeltik az országos médiumok érdeklődését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ilvános akciók a helyi lakosság megszólítására, lépések az intézményről alkotott kép pozitív formálásához.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line jelenlét és közösségi média használatának megnövelése</w:t>
      </w:r>
    </w:p>
    <w:p>
      <w:pPr>
        <w:pStyle w:val="Listaszerbekezds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onavírus-járvány okozta változások miatt bevezetett új szolgáltatásokat továbbra is fenntartjuk.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- Könyvajánló 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- Mesélő Tárgyak </w:t>
      </w:r>
    </w:p>
    <w:p>
      <w:pPr>
        <w:pStyle w:val="Listaszerbekezds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úzeum Baráti Kör, meghívott önkéntes előadók helytörténeti előadások </w:t>
      </w:r>
    </w:p>
    <w:p>
      <w:pPr>
        <w:pStyle w:val="Listaszerbekezds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ebook oldalak aktivitása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egészítés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ntartói kezdeményezésre intézményünk a Rózsakert épületének korábbi könyvtári helyszínénére költözik múzeumi funkciójával. Itt épít állandó kiállítást, illetve alakít ki időszaki kiállítótermet és előadóterme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továbbá, hogy a Rózsakert emeletén, (Rákóczi utca 17-19) kialakítandó helyszín legyen az az épület, mely megnyitását követően, a továbbiakban a közművelődési feladatellátás hivatalos helyszíne, a korábbi Egregyi Múzeum, (Attila utca 123) helyet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Lezárva: 2024.11. 28-á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tualizálva: 2025.02.-12 - é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észítette: Hermann Katalin igazgató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zulensek: Szekeres Péter programszervező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3119" w:footer="56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calaSans" w:hAnsi="ScalaSans" w:cs="ScalaSans"/>
        <w:b/>
        <w:b/>
        <w:color w:val="003C61"/>
        <w:spacing w:val="20"/>
        <w:sz w:val="24"/>
        <w:szCs w:val="24"/>
        <w:lang w:val="en-US" w:eastAsia="en-US"/>
      </w:rPr>
    </w:pPr>
    <w:r>
      <w:rPr>
        <w:rFonts w:cs="ScalaSans" w:ascii="ScalaSans" w:hAnsi="ScalaSans"/>
        <w:b/>
        <w:color w:val="003C61"/>
        <w:spacing w:val="20"/>
        <w:sz w:val="24"/>
        <w:szCs w:val="24"/>
        <w:lang w:val="en-US" w:eastAsia="en-US"/>
      </w:rPr>
    </w:r>
  </w:p>
  <w:p>
    <w:pPr>
      <w:pStyle w:val="Footer"/>
      <w:rPr>
        <w:rFonts w:ascii="ScalaSans" w:hAnsi="ScalaSans" w:cs="ScalaSans"/>
        <w:b/>
        <w:b/>
        <w:color w:val="003C61"/>
        <w:spacing w:val="20"/>
        <w:sz w:val="24"/>
        <w:szCs w:val="24"/>
        <w:lang w:val="en-US" w:eastAsia="en-US"/>
      </w:rPr>
    </w:pPr>
    <w:r>
      <w:rPr>
        <w:rFonts w:cs="ScalaSans" w:ascii="ScalaSans" w:hAnsi="ScalaSans"/>
        <w:b/>
        <w:color w:val="003C61"/>
        <w:spacing w:val="2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94080</wp:posOffset>
          </wp:positionH>
          <wp:positionV relativeFrom="paragraph">
            <wp:posOffset>635</wp:posOffset>
          </wp:positionV>
          <wp:extent cx="7560310" cy="10782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8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ScalaSans" w:hAnsi="ScalaSans" w:cs="ScalaSans"/>
        <w:color w:val="003C61"/>
        <w:spacing w:val="20"/>
        <w:sz w:val="24"/>
        <w:szCs w:val="24"/>
        <w:lang w:val="en-US" w:eastAsia="en-US"/>
      </w:rPr>
    </w:pPr>
    <w:r>
      <w:rPr>
        <w:rFonts w:cs="ScalaSans" w:ascii="ScalaSans" w:hAnsi="ScalaSans"/>
        <w:color w:val="003C61"/>
        <w:spacing w:val="20"/>
        <w:sz w:val="24"/>
        <w:szCs w:val="24"/>
        <w:lang w:val="en-US" w:eastAsia="en-US"/>
      </w:rPr>
    </w:r>
  </w:p>
  <w:p>
    <w:pPr>
      <w:pStyle w:val="Footer"/>
      <w:rPr/>
    </w:pPr>
    <w:r>
      <w:rPr>
        <w:rFonts w:cs="ScalaSans" w:ascii="ScalaSans" w:hAnsi="ScalaSans"/>
        <w:color w:val="003C61"/>
        <w:spacing w:val="20"/>
        <w:sz w:val="24"/>
        <w:szCs w:val="24"/>
        <w:lang w:val="en-US" w:eastAsia="en-US"/>
      </w:rPr>
      <w:t>8380 Hévíz, Rákóczi u. 17-19.   •   rendezveny@hevizgaleria.hu</w:t>
    </w:r>
  </w:p>
  <w:p>
    <w:pPr>
      <w:pStyle w:val="Footer"/>
      <w:rPr/>
    </w:pPr>
    <w:r>
      <w:rPr>
        <w:rFonts w:cs="ScalaSans" w:ascii="ScalaSans" w:hAnsi="ScalaSans"/>
        <w:color w:val="003C61"/>
        <w:spacing w:val="20"/>
        <w:sz w:val="24"/>
        <w:szCs w:val="24"/>
        <w:lang w:val="en-US" w:eastAsia="en-US"/>
      </w:rPr>
      <w:t>Tel./Fax: +36 83 / 341</w:t>
    </w:r>
    <w:r>
      <w:rPr>
        <w:rFonts w:cs="Times New Roman" w:ascii="Times New Roman" w:hAnsi="Times New Roman"/>
        <w:color w:val="003C61"/>
        <w:spacing w:val="20"/>
        <w:sz w:val="24"/>
        <w:szCs w:val="24"/>
        <w:lang w:val="en-US" w:eastAsia="en-US"/>
      </w:rPr>
      <w:t> </w:t>
    </w:r>
    <w:r>
      <w:rPr>
        <w:rFonts w:cs="ScalaSans" w:ascii="ScalaSans" w:hAnsi="ScalaSans"/>
        <w:color w:val="003C61"/>
        <w:spacing w:val="20"/>
        <w:sz w:val="24"/>
        <w:szCs w:val="24"/>
        <w:lang w:val="en-US" w:eastAsia="en-US"/>
      </w:rPr>
      <w:t>545   •   www.hevizgaleria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94080</wp:posOffset>
          </wp:positionH>
          <wp:positionV relativeFrom="paragraph">
            <wp:posOffset>-360045</wp:posOffset>
          </wp:positionV>
          <wp:extent cx="7560310" cy="17233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72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2929890</wp:posOffset>
          </wp:positionH>
          <wp:positionV relativeFrom="page">
            <wp:posOffset>236220</wp:posOffset>
          </wp:positionV>
          <wp:extent cx="1712595" cy="1371600"/>
          <wp:effectExtent l="0" t="0" r="0" b="0"/>
          <wp:wrapNone/>
          <wp:docPr id="2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1259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57:00Z</dcterms:created>
  <dc:creator>T-Cont Kft</dc:creator>
  <dc:description/>
  <cp:keywords/>
  <dc:language>en-US</dc:language>
  <cp:lastModifiedBy>Bertalan Linda</cp:lastModifiedBy>
  <cp:lastPrinted>2024-02-21T14:29:00Z</cp:lastPrinted>
  <dcterms:modified xsi:type="dcterms:W3CDTF">2025-02-19T13:17:00Z</dcterms:modified>
  <cp:revision>5</cp:revision>
  <dc:subject/>
  <dc:title>1</dc:title>
</cp:coreProperties>
</file>