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8/2024. (II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1"/>
        <w:numPr>
          <w:ilvl w:val="0"/>
          <w:numId w:val="2"/>
        </w:numPr>
        <w:ind w:left="1068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egyetért azzal, és a Keszthelyi és a Zalaszentgróti járás illetékességi területéhez tartozó települési önkormányzatok képviselő-testületeivel közösen kezdeményezi a belügyminiszternél, hogy a Keszthelyi és a Zalaszentgróti járás ellátási területén a házi gyermekorvosi ügyeletet az Országos Mentőszolgálat Keszthely városban működtesse. 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10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1"/>
        <w:numPr>
          <w:ilvl w:val="0"/>
          <w:numId w:val="2"/>
        </w:numPr>
        <w:ind w:left="1068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felkéri a Keszthely és Környéke Kistérségi Többcélú Társulás Társulási Tanács elnökét, hogy az 1. pont szerinti kezdeményezést terjessze fel a belügyminiszternek az érintett települési önkormányzatok képviselő-testületi határozatainak megküldésével. 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10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1"/>
        <w:numPr>
          <w:ilvl w:val="0"/>
          <w:numId w:val="2"/>
        </w:numPr>
        <w:ind w:left="106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Képviselő-testület felkéri a polgármestert, hogy a döntésről értesítse a Keszthely és Környéke Kistérségi Többcélú Társulás Társulási Tanácsa elnökét. 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34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  <w:r>
        <w:rPr>
          <w:rFonts w:cs="Arial" w:ascii="Arial" w:hAnsi="Arial"/>
          <w:b/>
        </w:rPr>
        <w:tab/>
        <w:tab/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4. március 31. 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5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29T08:52:00Z</dcterms:modified>
  <cp:revision>2</cp:revision>
  <dc:subject/>
  <dc:title/>
</cp:coreProperties>
</file>