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4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Dr. Szántó Endre kézirata, az „Egy fürdőváros születése – Hévíz története” című helytörténeti mű ötödik és hatodik kötete kiadására, Szántó András Péter EV/Könyvkiadó (1036 Budapest, Viador utca 3-5.) részére nyújtott 2020. évi támogatás elszámolását 1.00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e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0. október 15.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25:00Z</dcterms:modified>
  <cp:revision>2</cp:revision>
  <dc:subject/>
  <dc:title/>
</cp:coreProperties>
</file>