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szeptember 24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82/2020. (IX. 24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(mely a Hévíz-Balaton Airport Kft. 12/2020. (IX. 24.) sz. alapítói határozatának minősül)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Hévíz-Balaton Airport Kft 2020. január-augusztus havi működéséről szóló beszámolót elfogadj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Arial" w:ascii="Arial" w:hAnsi="Arial"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</w:t>
        <w:tab/>
        <w:t>2020. október 9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szeptember 2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szeptember 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7:23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09-24T11:03:00Z</dcterms:modified>
  <cp:revision>3</cp:revision>
  <dc:subject/>
  <dc:title/>
</cp:coreProperties>
</file>