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ktatószám: </w:t>
        <w:tab/>
        <w:t>KGO/140-1/2013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>2013. február  28-ai, nyilvános ülésér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00" w:hanging="220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Tárgy: </w:t>
        <w:tab/>
      </w:r>
      <w:r>
        <w:rPr>
          <w:rFonts w:cs="Arial"/>
          <w:sz w:val="24"/>
          <w:szCs w:val="24"/>
        </w:rPr>
        <w:t xml:space="preserve">Hévíz Balaton Airport Kft beszámolója a turisztikai célelőirányzat felhasználásáról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sz w:val="24"/>
          <w:szCs w:val="24"/>
        </w:rPr>
        <w:t>Az előterjesztő:</w:t>
      </w:r>
      <w:r>
        <w:rPr>
          <w:rFonts w:cs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Készítette: </w:t>
        <w:tab/>
        <w:tab/>
      </w:r>
      <w:r>
        <w:rPr>
          <w:rFonts w:cs="Arial"/>
          <w:sz w:val="24"/>
          <w:szCs w:val="24"/>
        </w:rPr>
        <w:t>Bediné Makra Anikó közgazdasági osztályvezető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 xml:space="preserve">Benkő Attila Hévíz Balaton Airport Kft ügyvezetője  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Megtárgyalta:</w:t>
      </w:r>
      <w:r>
        <w:rPr>
          <w:rFonts w:cs="Arial"/>
          <w:sz w:val="24"/>
          <w:szCs w:val="24"/>
        </w:rPr>
        <w:t xml:space="preserve"> </w:t>
        <w:tab/>
        <w:t>Pénzügyi és Turisztika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Törvényességi szempontból ellenőrizte:</w:t>
      </w:r>
      <w:r>
        <w:rPr>
          <w:rFonts w:cs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lgármester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Tárgy és tényállás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 Hévíz Balaton Airport Kft a 2012. évi fenntartási kiadásaira 150 millió Ft támogatási megállapodást írt alá 2012. június 12-én a Nemzeti Fejlesztési Minisztériummal. A megállapodás értelmében a reptér </w:t>
      </w:r>
    </w:p>
    <w:p>
      <w:pPr>
        <w:pStyle w:val="Szvegtrzs2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75 000 000  Ft-os támogatásban a  támogatási szerződés aláírását követő 15 napon belül részesül, ténylegesen az utalás július 5-én megtörtént.</w:t>
      </w:r>
    </w:p>
    <w:p>
      <w:pPr>
        <w:pStyle w:val="Szvegtrzs2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sz w:val="24"/>
        </w:rPr>
        <w:t xml:space="preserve">75 000 000 Ft-ot,  2012. október 31-ig biztosít a támogató (utalás 2012. október 25-én történt), amennyiben az első elszámolása elfogadásra kerül.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A reptér a támogatás felhasználásáról a támogatási megállapodásban foglaltaknak megfelelően beszámolni köteles. A reptérnek a beszámolót a MAG Zrt.-nek kell be nyújtani. A reptérnek a 2012. évi első félévi működéséről, a feladat első félévi megvalósulásáról (a támogatás első részletének felhasználásáról) 2012. augusztus 31-ig pénzügyi elszámolási kötelezettség és szakmai beszámolásnak eleget tett, a teljes 2012. évi működéséről (a támogatás teljes összegének felhasználásáról) 2013. február 28-ig pénzügyi elszámolást és szakmai beszámolót kell készítenie. </w:t>
      </w:r>
    </w:p>
    <w:p>
      <w:pPr>
        <w:pStyle w:val="Normal"/>
        <w:suppressAutoHyphens w:val="true"/>
        <w:autoSpaceDE w:val="false"/>
        <w:jc w:val="both"/>
        <w:rPr>
          <w:sz w:val="24"/>
        </w:rPr>
      </w:pPr>
      <w:r>
        <w:rPr>
          <w:sz w:val="24"/>
        </w:rPr>
        <w:t>A reptér az előző bekezdésben leírt pénzügyi elszámolás keretében köteles a minisztérium részére pénzügyi elszámolást – elszámoló lapot és annak mellékleteként a számviteli előírásoknak megfelelő, kiegyenlített számlákat (hiteles számlamásolatokat), amelyekhez csatolni kell a szerződést/megrendelőt, illetve a teljesítésigazolást, továbbá a kifizetést igazoló egyéb, a számviteli előírásoknak megfelelő dokumentumokat (pl. a reptér vonatkozó banki kivonatát, kivonatait) – benyújtani. Az elszámolás alá eső valamennyi, a számviteli előírásoknak megfelelő számla, illetve egyéb bizonylat eredeti példányára az alábbi záradékot szükséges felvezetni:</w:t>
      </w:r>
    </w:p>
    <w:p>
      <w:pPr>
        <w:pStyle w:val="Normal"/>
        <w:jc w:val="both"/>
        <w:rPr/>
      </w:pPr>
      <w:r>
        <w:rPr>
          <w:sz w:val="24"/>
        </w:rPr>
        <w:t>Az elszámolásnak tartalmaznia kell a kiegyenlített személyi jellegű kifizetésre vonatkozó összesítőt, amely havonként mutatja be a feladat ellátásában részt vevő személyeket, az illetményük/munkabérük bruttó összegét, az egyéb személyi jellegű költségeket (pl. bizonyos cafeteria elemek), a munkaadót terhelő járulékokat, valamint mindezek feladatban elszámolni kívánt összegét. Az összesítőt oly módon kell elkészíteni, hogy egy esetleges tételes ellenőrzés során a kifizetések egyértelműen azonosíthatók legyenek.</w:t>
      </w:r>
    </w:p>
    <w:p>
      <w:pPr>
        <w:pStyle w:val="Normal"/>
        <w:jc w:val="both"/>
        <w:rPr/>
      </w:pPr>
      <w:r>
        <w:rPr>
          <w:sz w:val="24"/>
        </w:rPr>
        <w:t>A reptér az elszámolás keretében a szerződésben vállalt feladatai megvalósításáról köteles – a jelen szerződés iktatószámára való hivatkozással – szakmai beszámolót is készíteni, amely tartalmazza a szerződés céljának (a Feladatnak) a megvalósulását, a Feladat megvalósításához szükséges szolgáltatások igénybevételét.</w:t>
      </w:r>
    </w:p>
    <w:p>
      <w:pPr>
        <w:pStyle w:val="Normal"/>
        <w:suppressAutoHyphens w:val="true"/>
        <w:jc w:val="both"/>
        <w:rPr/>
      </w:pPr>
      <w:r>
        <w:rPr>
          <w:sz w:val="24"/>
        </w:rPr>
        <w:t xml:space="preserve">Az első félévi elszámolás 2012. június 30-ig készült el, amikor a reptér a hiánypótlással együtt 49.212.588,- Ft-ról számolt el.  A második félévre a reptér ügyvezetője elkészítette a  pénzügyi elszámolást 2012. december 31-i időpontra és az elszámolást 100.787.412,- Ft összegben készítette el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z elszámolt jogcímeket, az érintett szervezet nevét, illetve az elszámolt összeget az alábbi táblázat tartalmazza: </w:t>
      </w:r>
    </w:p>
    <w:tbl>
      <w:tblPr>
        <w:tblW w:w="825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995"/>
        <w:gridCol w:w="1955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ifizetés jogcíme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Érintett szolgáltató, illetve beszállító nev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Összeg Ft-ban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iztonsági szolgálat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M EI Zrt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4"/>
                <w:szCs w:val="24"/>
              </w:rPr>
              <w:t xml:space="preserve">40.718-350,- Ft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oronyszolgálat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réner Kf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4"/>
                <w:szCs w:val="24"/>
              </w:rPr>
              <w:t>16.316.667,- Ft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ectigalis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BA Airport Kft „fa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4"/>
                <w:szCs w:val="24"/>
              </w:rPr>
              <w:t>4.500.000,-Ft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ectigalis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pe Clear Aviation Kft „fa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3.500.000,- Ft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Önkormányzatok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érleti díj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3.000.000,- Ft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zemélyi jellegű kiadás járulékkal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lgozók, megbízási díjasok 2012.07.01-2012.12.31-i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.752.395,- Ft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Összesen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100.787.412,- Ft </w:t>
            </w:r>
          </w:p>
        </w:tc>
      </w:tr>
    </w:tbl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 csatolt számlák formai felülvizsgálata megtörtént, hogy minden záradék, nyilatkozat, szerződés, teljesítésigazolás csatolása a támogatási szerződésben rögzítetteknek megfelelően történjen. Elszámolást nem igazán befolyásoló formai hibákat állapított meg a Hivatal, melynek javításáról értesítette az ügyvezetőt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Határozati javasla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ind w:left="330" w:hanging="33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évíz Város Önkormányzatának Képviselő-testülete a Hévíz Balaton Airport Kft szakmai beszámolóját a turisztikai célelőirányzat felhasználásáról megtárgyalta és elfogadt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rFonts w:cs="Arial"/>
          <w:sz w:val="24"/>
          <w:szCs w:val="24"/>
        </w:rPr>
        <w:t xml:space="preserve">Hévíz Város Önkormányzatának Képviselő-testülete tudomásul veszi, hogy a Hévíz Balaton Airport Kft a Nemzeti Fejlesztési Minisztériumtól kapott turisztikai célelőirányzatból 2012. második félévére vonatkozóan 100.787.412,- Ft-ról az elszámolását benyújtja a támogatóna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ind w:left="330" w:hanging="33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 Képviselő-testület felkéri Polgármesterét, hogy a támogatás elszámolásának elfogadásáról a Hévíz Balaton Airport Kft ügyvezetőjét értesítse.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atáridő: 2013. március 14.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color w:val="000000"/>
          <w:sz w:val="24"/>
          <w:szCs w:val="28"/>
        </w:rPr>
        <w:t>III</w:t>
      </w:r>
      <w:r>
        <w:rPr>
          <w:rFonts w:cs="Arial"/>
          <w:b/>
          <w:color w:val="000000"/>
          <w:sz w:val="24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özgazdasági Osztályvezető, előterjesztés készít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jegy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nkó Atti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Hévíz-Balaton Airport Kft ügyvezetőj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ind w:left="705" w:hanging="70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200"/>
        <w:ind w:left="36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0:03:00Z</dcterms:created>
  <dc:creator>Hévíz Város Önkormányzat Polgármesteri Hivatal</dc:creator>
  <dc:description/>
  <cp:keywords/>
  <dc:language>en-US</dc:language>
  <cp:lastModifiedBy>bedine</cp:lastModifiedBy>
  <cp:lastPrinted>2012-08-15T12:32:00Z</cp:lastPrinted>
  <dcterms:modified xsi:type="dcterms:W3CDTF">2013-02-26T11:53:00Z</dcterms:modified>
  <cp:revision>3</cp:revision>
  <dc:subject/>
  <dc:title>Iktatószám:</dc:title>
</cp:coreProperties>
</file>