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tnervárosi együttműködé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skaltubo városa (Grúzia) és Hévíz városa közöt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H. Horváth Orsolya főtanácsad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úz Nagykövetség szakmai együttműködés kialakítása céljából felvette a kapcsolatot Hévíz városával. Az együttműködésben Grúzia részéről Tskaltubo városa venne részt, ami egy Hévízhez hasonló, nagy múltra visszatekintő egészségturisztikai település, balneológiai háttérr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gyüttműködés fő céljai, hogy a partner város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z üzleti és oktatási szertor számára kereskedelmi és ipari területként promotálják egymást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ősegítik a kereskedelmi és üzleti párbeszédeket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</w:t>
        <w:tab/>
        <w:t>feltárják és erősítik a helyi fejlesztési ügynökségek, kereskedelmi kamarák és turisztikai vállalattok együttműködését;-</w:t>
        <w:tab/>
        <w:t>ösztönzik a külföldi tanulási ösztöndíj programokat a városok kollégiumai és egyetemei között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</w:t>
        <w:tab/>
        <w:t>ösztönzik a releváns kutatási programokat a városok kollégiumai és egyetemei között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épszerűsítik egymás turisztikai kínálatát, szabadidős és üzleti turizmus területén egyaránt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ösztönzik a kulturális tapasztalatcserét az érinte szereplők között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feltárják az együttműködési lehetőségeket a közös szabályzatfejlesztés, tudásmegosztás által a városfejlesztés, regeneráció és városi finanszírozás területé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ik Fél sem köteles bármilyen árut és / vagy szolgáltatást megvásárolni és / vagy eladni, bármilyen összeget átutalni vagy beruházást végrehajtani a jelen megállapodással kapcsola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egállapodás tervezet eredeti angol verziója és a magyar fordítása az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és a Tskaltubo városával kötendő partnerségi együttműködési megállapodás tervezetet megismerte, azt jóváhagyja és megköti, felhatalmazza polgármestert an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. 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        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        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1:00Z</dcterms:created>
  <dc:creator>T-Cont Kft</dc:creator>
  <dc:description/>
  <cp:keywords/>
  <dc:language>en-US</dc:language>
  <cp:lastModifiedBy>Lajkó Erzsébet Márta</cp:lastModifiedBy>
  <cp:lastPrinted>2021-08-26T13:14:00Z</cp:lastPrinted>
  <dcterms:modified xsi:type="dcterms:W3CDTF">2021-11-02T13:03:00Z</dcterms:modified>
  <cp:revision>7</cp:revision>
  <dc:subject/>
  <dc:title/>
</cp:coreProperties>
</file>