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88/2020. (VI. 1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incstrkz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róf I. Festetics György Művelődési Központ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0. évi költségvetésének módosítását rendelem el, melynek értelmében Hévíz Város Önkormányzat 2020. évi költségvetéséről szóló 5/2020. (II. 12.) önkormányzati rendelet Gróf I. Festetics György Művelődési Központ költségvetését tartalmazó 3/3. melléklet működési bevételek előirányzata 26.152 ezer Ft kötelező, és 13.848 ezer Ft nem kötelező bevétellel csökkenjen.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előirányzat módosítás hatására Hévíz Város Önkormányzat 2020. évi költségvetésről szóló 5/2020. (II. 12.) önkormányzati rendelet 3/3. melléklet Gróf I. Festetics György Művelődési Központ pénzügyi mérlegének bevételi és kiadási előirányzata 229.297 ezer Ft összegre módosuljon, melyből működési bevételek előirányzata 57.768 ezer Ft összegre, a központi, irányító szervi támogatások működésre vonatkozó előirányzata 166.529 ezer Ft összegre csökkenjen. </w:t>
      </w:r>
    </w:p>
    <w:p>
      <w:pPr>
        <w:pStyle w:val="Listaszerbekezds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Hévíz Város Önkormányzat 2020. évi költségvetésről szóló 5/2020. (II. 12.) önkormányzati rendelet 18.§ (3) bekezdés 2020. évi rendezvényterv megvalósítás és hozzá kapcsolódó kiemelt dologi előirányzatok 110.027 ezer Ft-tal csökkenjenek, így a fent hivatkozott rendelet 3/3 melléklet dologi kiadásai sor összege 110.385 ezer Ft-ra változzon, az így felszabaduló 70.027 ezer Ft megmaradó intézményfinanszírozás a rendelet 1/9 melléklet általános tartalékába kerüljön. 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Felkérem a jegyzőt, hogy Hévíz Város Önkormányzat 2020. évi költségvetéséről szóló 5/2020. (II. 12.) önkormányzati rendelete módosítását készíttesse elő és terjessze a képviselő-testület elé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85"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85"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Határidő: </w:t>
      </w:r>
      <w:r>
        <w:rPr>
          <w:rFonts w:cs="Arial" w:ascii="Arial" w:hAnsi="Arial"/>
          <w:sz w:val="20"/>
          <w:szCs w:val="20"/>
        </w:rPr>
        <w:tab/>
        <w:t xml:space="preserve"> 2020. június 30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határozat 1-3. pontjában foglalt intézkedések Hévíz Város Önkormányzat 2020. évi költségvetéséről szóló 5/2020. (II. 12.) önkormányzati rendeletén történő átvezetésig, felhívom a Gróf I. Festetics György Művelődési Központ mb. igaztójának figyelmét, hogy a határozat szerinti előirányzatokra kötelezettséget, csak előzetesen írásos előterjesztésére, kiadott polgármesteri hozzájárulás alapján válla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5"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</w:t>
        <w:tab/>
        <w:t>Hermann Katalin Bernadett mb. igazgató</w:t>
      </w:r>
    </w:p>
    <w:p>
      <w:pPr>
        <w:pStyle w:val="Normal"/>
        <w:spacing w:lineRule="auto" w:line="240" w:before="0" w:after="0"/>
        <w:ind w:left="285"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Határidő: </w:t>
      </w:r>
      <w:r>
        <w:rPr>
          <w:rFonts w:cs="Arial" w:ascii="Arial" w:hAnsi="Arial"/>
          <w:sz w:val="20"/>
          <w:szCs w:val="20"/>
        </w:rPr>
        <w:tab/>
        <w:t xml:space="preserve"> 2020. júniu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eastAsia="Arial" w:cs="Arial" w:ascii="Arial" w:hAnsi="Arial"/>
          <w:b/>
          <w:spacing w:val="2"/>
          <w:sz w:val="20"/>
          <w:szCs w:val="20"/>
        </w:rPr>
        <w:t xml:space="preserve">  </w:t>
      </w:r>
      <w:r>
        <w:rPr>
          <w:rFonts w:cs="Arial" w:ascii="Arial" w:hAnsi="Arial"/>
          <w:b/>
          <w:spacing w:val="2"/>
          <w:sz w:val="20"/>
          <w:szCs w:val="20"/>
        </w:rPr>
        <w:tab/>
        <w:tab/>
        <w:t xml:space="preserve"> </w:t>
        <w:tab/>
        <w:t xml:space="preserve"> </w:t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b/>
          <w:spacing w:val="2"/>
          <w:sz w:val="20"/>
          <w:szCs w:val="20"/>
        </w:rPr>
        <w:t xml:space="preserve">     </w:t>
      </w:r>
      <w:r>
        <w:rPr>
          <w:rFonts w:cs="Arial" w:ascii="Arial" w:hAnsi="Arial"/>
          <w:b/>
          <w:spacing w:val="2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Papp Gábor) s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  <w:sz w:val="20"/>
          <w:szCs w:val="20"/>
        </w:rPr>
        <w:tab/>
        <w:tab/>
        <w:tab/>
        <w:tab/>
        <w:t xml:space="preserve">   </w:t>
        <w:tab/>
        <w:t xml:space="preserve">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júniu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40:00Z</dcterms:created>
  <dc:creator>cseke.erzsebet</dc:creator>
  <dc:description/>
  <cp:keywords/>
  <dc:language>en-US</dc:language>
  <cp:lastModifiedBy>Lajkó Erzsébet Márta</cp:lastModifiedBy>
  <cp:lastPrinted>2020-06-16T12:43:00Z</cp:lastPrinted>
  <dcterms:modified xsi:type="dcterms:W3CDTF">2020-06-16T10:44:00Z</dcterms:modified>
  <cp:revision>4</cp:revision>
  <dc:subject/>
  <dc:title/>
</cp:coreProperties>
</file>