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4. júniu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kossági víz- és csatornaszolgáltatás támogatásának igény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         </w:t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Boros Lajosné számvitel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Magyarország 2024. évi központi költségvetéséről szóló 2023. évi LV. tv. (továbbiakban költségvetési tv.) 3. számú melléklete 2.1.1. pontja a helyi önkormányzatok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 nem térítendő támogatással azon települések önkormányzatai dotálhatók, ahol a lakossági közműves ivóvízellátás és szennyvízszolgáltatás ráfordításai magas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i költségvetés e célra 4.500 millió Ft-ot különített el. A támogatást az önkormányzatok pályázati úton igényelheti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településenkénti összegének megállapítása során figyelembe kell venni az adott település lakosainak szociális helyzeté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. június 7-én megjelent a támogatás igénylésének részletes szabályiról szóló pályázati kiírás. A pályázati kiírás anyagát a Magyar Államkincstár megküldte önkormányzatunk részére, mely az előterjesztés mellékletét kép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: </w:t>
      </w:r>
      <w:r>
        <w:rPr>
          <w:rFonts w:cs="Arial" w:ascii="Arial" w:hAnsi="Arial"/>
          <w:b/>
        </w:rPr>
        <w:t>2024. július 8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z adatlapot a Magyar Államkincstár által üzemeltetett ÖNEGM elektronikus rendszeren keresztül az erre kialakított felületen nyújtja be, valamint a táblázatokat, nyilatkozatokat elektronikus aláírást követően Hivatali Kapun is továbbítja. Hiánypótlásra 2023. április 18-ig van lehetőség, majd azt követően a Magyar Államkincstár 2024. augusztus 2-ig továbbítja a Belügyminisztérium felé. Egy bizottság véleményezi a pályázatokat, majd azokról a miniszter 2024. szeptember 27-ig dö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 célja azon települések támogatása, amelyekben a Magyar Energetikai és Közmű-szabályozási Hivatal által kibocsátott vízközmű-szolgáltatói és működési engedéllyel rendelkező, vagy a Hivatal által közérdekű üzemeltetőként kijelölt vízközmű-szolgáltató által végzett lakossági közműves ivóvízellátás, szennyvízelvezetés és - tisztítás költségei, a víziközmű-szolgáltatás lakossági felhasználásból származó árbevételét jelentősen meghaladják. Ez a központi előirányzat szolgál részbeni fedezetül az egészséges ivóvízzel való ellátás ideiglenes módozatai ráfordításának támogatására is.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 támogatás két célra igényelhető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cél: lakossági közműves ivóvízellátás, szennyvízelvezetés és - tisztítás szolgáltatástámogatás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cél: egészséges ivóvízzel való ellátás ideiglenes módozatainak ellenté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at az a) cél szerinti támogatás érint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ályázathoz a pályázati kiírás mellékletében szereplő nyilatkozatokon túl a csatornázott területre vonatkozóan mind a közműves ivóvízellátás szolgáltatásra, mind pedig a csatornaszolgáltatásra vonatkozó fajlagos költség kalkulációt is be kell nyújtani. A kalkulációt a DRV Zrt. készíti el és küldi meg önkormányzatunk részére várhatóan 2024. július 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járuljon hozzá, hogy városunk a 2024. évi lakossági víz- és csatornaszolgáltatás támogatására az önkormányzat pályázatot nyújthasson be a Magyar Államkincstár felé és adja meg a felhatalmazást az igénylés benyújtására, a pályázattal kapcsolatos nyilatkozatok megtételére és a pályázattal kapcsolatos teendők lebonyolítására. 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vízgazdálkodásért és egészségügyért felelős belügyminiszter által kiírt 2024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Képviselő-testület felhatalmazza a polgármestert az állami támogatás igénylésének benyújtására a szükséges nyilatkozatok megtételére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július 8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oros Lajosn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8402-2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8402-2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9:00Z</dcterms:created>
  <dc:creator>T-Cont Kft</dc:creator>
  <dc:description/>
  <cp:keywords/>
  <dc:language>en-US</dc:language>
  <cp:lastModifiedBy>Lajkó Erzsébet Márta</cp:lastModifiedBy>
  <cp:lastPrinted>2016-04-07T09:37:00Z</cp:lastPrinted>
  <dcterms:modified xsi:type="dcterms:W3CDTF">2024-06-20T06:50:00Z</dcterms:modified>
  <cp:revision>8</cp:revision>
  <dc:subject/>
  <dc:title/>
</cp:coreProperties>
</file>