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októ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8/2022. (X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2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foglaltakat megismerte, és elrendeli </w:t>
      </w:r>
      <w:r>
        <w:rPr>
          <w:rFonts w:eastAsia="Times New Roman" w:cs="Arial" w:ascii="Arial" w:hAnsi="Arial"/>
          <w:lang w:eastAsia="hu-HU"/>
        </w:rPr>
        <w:t>a Hévíz (belterület) 1621. hrsz-ú ingatlanra a TOP-1.1.3-15-ZA1-2016-00005. számú, „Hévízi termelői piac megújulása a hagyományok jegyében” elnevezésű projekt keretében épített „pavilon”, mint önálló épület feltüntetésére vonatkozó változási vázrajz elkészíttetését, valamint az önálló épület feltüntetésére és földhasználati jog bejegyzésére vonatkozó megállapodás előkészíttetését.</w:t>
      </w:r>
    </w:p>
    <w:p>
      <w:pPr>
        <w:pStyle w:val="Normal"/>
        <w:spacing w:lineRule="auto" w:line="240" w:before="0" w:after="0"/>
        <w:ind w:left="99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2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 Képviselő-testület felhatalmazza a polgármestert a DRV Zrt.-vel történő egyeztetési eljárás lefolytatására, a megállapodás és a vonatkozó iratok aláírására. </w:t>
      </w:r>
    </w:p>
    <w:p>
      <w:pPr>
        <w:pStyle w:val="Normal"/>
        <w:spacing w:lineRule="auto" w:line="240" w:before="0" w:after="0"/>
        <w:ind w:left="99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2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a változási vázrajz elkészíttetéséhez bruttó 120 ezer forintos keretösszeget biztosít Hévíz Város Önkormányzat 2022. évi költségvetéséről szóló 2/2022. (II. 11.) rendelet 13. melléklet 71. sora terhére.</w:t>
      </w:r>
    </w:p>
    <w:p>
      <w:pPr>
        <w:pStyle w:val="Normal"/>
        <w:spacing w:lineRule="auto" w:line="240" w:before="0" w:after="0"/>
        <w:ind w:left="142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92" w:hanging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992" w:hanging="0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3. január 31.</w:t>
      </w:r>
    </w:p>
    <w:p>
      <w:pPr>
        <w:pStyle w:val="Normal"/>
        <w:spacing w:lineRule="auto" w:line="240" w:before="0" w:after="0"/>
        <w:ind w:left="99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8:1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0-27T08:10:00Z</dcterms:modified>
  <cp:revision>2</cp:revision>
  <dc:subject/>
  <dc:title/>
</cp:coreProperties>
</file>