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683742739"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419385120"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44968088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