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13 - 54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1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Cserszegtomaj idősek nappali ellátásának feladat-ellátási szerződése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Cserszegtomaj Község Önkormányzatának Polgármestere levélben kereste meg Hévíz Város Polgármesterét, hogy Cserszegtomaj közigazgatási területén az önkormányzat által 2015. január 1-től kötelezően ellátandó idősek nappali ellátását feladat-ellátási megállapodás keretében Hévíz város biztosítsa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Hévíz Város Önkormányzat Cserszegtomaj Község Önkormányzatával 2013. novemberében kötött feladat-ellátási megállapodást, hogy a Teréz Anya Szociális Integrált Intézmény lássa el Cserszegtomaj közigazgatási területén a házi segítségnyújtás, jelzőrendszeres házi segítségnyújtás és a gyermekjóléti valamint családsegítési feladatokat. A feladat ellátási megállapodásban rögzítésre került, hogy az állami támogatáson felüli kiadások Cserszegtomaj Község Önkormányzatát terheli az ellátottak, vagy lakosságszám arányosan. A szerződést a település kérelmére Hévíz Város Önkormányzat Képviselő-testülete 243/2014.(IX.9) határozatában 2015. december 31-ig hosszabbította meg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erszegtomaj kérelmében nem jelezte, hogy hány fő venné igénybe az idősek nappali ellátását. A személyes gondoskodást nyújtó szociális intézmények szakmai feladatairól és működési feltételeiről az 1/2000. (I.7.) SzCsM rendelet rendelkezik. Cserszegtomaj Község Önkormányzata által végzett felmérés alapján az előzetes igény nem számottevő, ezért egy Cserszegtomaj székhellyel működő önálló nappali klub létesítése jelenleg nem indokol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erszegtomaj kérte, hogy amennyiben létrejönne a két önkormányzat között várhatóan a feladat-ellátási megállapodás annak költségfedezet igényét Hévíz mutassa be. A nappali ellátás ellátottak utáni éves fajlagos állami támogatása 109.000 Ft/fő. Ezen felül további saját forrás szükséges, amely a nappali ellátásra fordított kiadások alapján határozható meg, a kihasználtság függvényében. Az állami támogatáson felül a 2014. ¾ éves adatok alapján Hévíz Város Önkormányzat saját forrása ellátottanként 149.000 Ft/ ¾ év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, Hévíz város közigazgatási területéről jelenleg 23 fő után igényel állami támogatást nappali ellátásra, mely a Hévíz, Vörösmarty utca 38. szám alatt lévő ingatlanban van ellátva. Az ingatlan kétszintes, jelenleg a földszinten történik a nappali ellátás, a Kormányhivatal a földszintre adta ki a működési engedélyt 25 főre.  Az emelet bevonása esetén a szociális szolgáltatás minőségi javulása érhető el további programokat teremtve a hévíz lakosok számára. 2014-ben az épület fűtéskorszerűsítése megtörtént. Az emelet nem akadálymentesítet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Képviselő-testület egyetért azzal, hogy Hévíz biztosítsa Cserszegtomaj közigazgatási területén élők számára is a nappali ellátást feladat-ellátási megállapodás keretében, abban az esetben a már meglévő feladat-ellátási megállapodást módosítani szükséges az alábbiak szerin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I. és II.1 pontja az alábbiak szerint kiegészül a nappali ellátás feladattal: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, a 65. §-ban szabályozott a jelzőrendszeres házi segítségnyújtás </w:t>
      </w:r>
      <w:r>
        <w:rPr>
          <w:rFonts w:cs="Arial" w:ascii="Arial" w:hAnsi="Arial"/>
          <w:b/>
          <w:i/>
          <w:color w:val="000000"/>
        </w:rPr>
        <w:t>és 65/F.§-ban szabályozott nappali ellátás</w:t>
      </w:r>
      <w:r>
        <w:rPr>
          <w:rFonts w:cs="Arial" w:ascii="Arial" w:hAnsi="Arial"/>
          <w:color w:val="000000"/>
        </w:rPr>
        <w:t xml:space="preserve">, valamint </w:t>
      </w:r>
      <w:r>
        <w:rPr>
          <w:rFonts w:cs="Arial" w:ascii="Arial" w:hAnsi="Arial"/>
          <w:bCs/>
          <w:color w:val="000000"/>
        </w:rPr>
        <w:t>a gyermekek védelméről és a gyámügyi igazgatásról</w:t>
      </w:r>
      <w:r>
        <w:rPr>
          <w:rFonts w:cs="Arial" w:ascii="Arial" w:hAnsi="Arial"/>
          <w:bCs/>
          <w:color w:val="000000"/>
          <w:vertAlign w:val="superscript"/>
        </w:rPr>
        <w:t xml:space="preserve"> </w:t>
      </w:r>
      <w:r>
        <w:rPr>
          <w:rFonts w:cs="Arial" w:ascii="Arial" w:hAnsi="Arial"/>
          <w:bCs/>
          <w:color w:val="000000"/>
        </w:rPr>
        <w:t xml:space="preserve">szóló 1997. évi XXXI. törvény (a továbbiakban: Gyvt.) </w:t>
      </w:r>
      <w:r>
        <w:rPr>
          <w:rFonts w:cs="Arial" w:ascii="Arial" w:hAnsi="Arial"/>
          <w:color w:val="000000"/>
        </w:rPr>
        <w:t>39-40. §-ban szabályozott gyermekjóléti szolgáltatás feladatainak biztosítása az Önkormányzat közigazgatási területén a Szociális törvény 120-122. §-aiban meghatározott szerződés útján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1993. évi III. tv. 65/F. § - nappali ellát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II. pontja 6. ponttal bővü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II.6 A nappali ellátás esetén az ellátási megállapodás alapján ellátott személyek számát a Szolgáltató a szabad kapacitások alapján két főben határozza meg, a szolgáltatást 2015. január 1-től biztosítja. A nappali ellátás elégtelen szolgáltatása esetén a Szolgáltató írásbeli tájékoztatása alapján mind az Önkormányzat, mind a Fenntartó Képviselőtestülete 60 nap felmondási idő kikötésével a feladatot egyoldalúan felmondhatja, amely jelen megállapodás módosulásához veze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IV. 1 pontja módosul: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z Önkormányzat vállalja:</w:t>
      </w:r>
    </w:p>
    <w:p>
      <w:pPr>
        <w:pStyle w:val="Heading7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.1 A szerződés II/1. pontjában meghatározott házi segítségnyújtás és jelzőrendszeres házi segítségnyújtás, gondozási szükséglettel rendelkező igénybevevők után, valamint a </w:t>
      </w:r>
      <w:r>
        <w:rPr>
          <w:rFonts w:cs="Arial" w:ascii="Arial" w:hAnsi="Arial"/>
          <w:b/>
          <w:i/>
          <w:sz w:val="22"/>
          <w:szCs w:val="22"/>
        </w:rPr>
        <w:t>nappali ellátás szolgáltatásban részesülő megállapodással rendelkező</w:t>
      </w:r>
      <w:r>
        <w:rPr>
          <w:rFonts w:cs="Arial" w:ascii="Arial" w:hAnsi="Arial"/>
          <w:sz w:val="22"/>
          <w:szCs w:val="22"/>
        </w:rPr>
        <w:t xml:space="preserve"> ellátottak után, megtéríti az intézményi térítési díj és a személyi térítési díj különbözetét a Szolgáltató felé a IV/3 pont alapján. </w:t>
      </w:r>
      <w:r>
        <w:rPr>
          <w:rFonts w:cs="Arial" w:ascii="Arial" w:hAnsi="Arial"/>
          <w:b/>
          <w:i/>
          <w:sz w:val="22"/>
          <w:szCs w:val="22"/>
        </w:rPr>
        <w:t>Amennyiben a nappali ellátásban, az ellátott után nem igényelhető állami támogatás, úgy a teljes intézményi díj ellátottanként kiszámlázásra kerül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z ellátottak utaztatásáról Cserszegtomaj Község Önkormányzata gondoskodik, amely sem a Szolgáltató, sem a Fenntartó felé kötelezettséget nem ró.”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érségben való közös feladat-ellátás érdekében javasoljuk, hogy a Képviselő-testület támogassa a feladat-ellátási megállapodás megkötését a két többletterhet Hévíz Város Önkormányzatának, ennek megfelelően fogalmaztuk meg a szerződés-tervezete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november 17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évíz Város Önkormányz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gyetért a szociális feladat-ellátási megállapodás módosításával és Cserszegtomaj Község Önkormányzat megállapodás módosítását az 1. melléklet, mellékletben rögzítetteknek megfelelően hagyja jóvá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őterjesztés mellékletét képező feladat-ellátási megállapodás aláírására a Képviselő-testület felhatalmazza Polgármesterét, valamint felkéri a Teréz Anya Szociális Integrált Intézmény vezetőj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feladat-ellátási megállapodás kiküldés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ukácsné Horváth Julianna, mb. intézményvezet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december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ADAT-ELLÁTÁSI MEGÁLLAPODÁS</w:t>
      </w:r>
    </w:p>
    <w:p>
      <w:pPr>
        <w:pStyle w:val="Heading1"/>
        <w:numPr>
          <w:ilvl w:val="0"/>
          <w:numId w:val="4"/>
        </w:numPr>
        <w:spacing w:lineRule="auto" w:line="240" w:before="0" w:after="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zámú módosítása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 létrejött egyrészről </w:t>
      </w:r>
      <w:r>
        <w:rPr>
          <w:rFonts w:cs="Arial" w:ascii="Arial" w:hAnsi="Arial"/>
          <w:b/>
          <w:sz w:val="22"/>
          <w:szCs w:val="22"/>
        </w:rPr>
        <w:t>Héví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áros Önkormányzata</w:t>
      </w:r>
      <w:r>
        <w:rPr>
          <w:rFonts w:cs="Arial" w:ascii="Arial" w:hAnsi="Arial"/>
          <w:sz w:val="22"/>
          <w:szCs w:val="22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  <w:sz w:val="22"/>
          <w:szCs w:val="22"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serszegtomaj Község Önkormányzata</w:t>
      </w:r>
      <w:r>
        <w:rPr>
          <w:rFonts w:cs="Arial" w:ascii="Arial" w:hAnsi="Arial"/>
        </w:rPr>
        <w:t xml:space="preserve"> (székhely: </w:t>
      </w:r>
      <w:r>
        <w:rPr>
          <w:rFonts w:cs="Arial" w:ascii="Arial" w:hAnsi="Arial"/>
          <w:color w:val="000000"/>
        </w:rPr>
        <w:t xml:space="preserve">8372 Cserszegtomaj, Dr. Bakonyi Károly u. 1. </w:t>
      </w:r>
      <w:r>
        <w:rPr>
          <w:rFonts w:cs="Arial" w:ascii="Arial" w:hAnsi="Arial"/>
        </w:rPr>
        <w:t xml:space="preserve">)  adószám:15734415-2-20)  továbbiakban: Önkormányzat – képviseletében: </w:t>
      </w:r>
      <w:r>
        <w:rPr>
          <w:rFonts w:cs="Arial" w:ascii="Arial" w:hAnsi="Arial"/>
          <w:b/>
          <w:bCs/>
        </w:rPr>
        <w:t>Bartha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Teréz Anya Szociális Integrált Intézmény</w:t>
      </w:r>
      <w:r>
        <w:rPr>
          <w:rFonts w:cs="Arial" w:ascii="Arial" w:hAnsi="Arial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</w:rPr>
        <w:t xml:space="preserve">Lukácsné Horváth Julianna megbízott intézményvezető 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2014. szeptember 15-én létrejött feladat-ellátási megállapodás az alábbiak szerint módosul:</w:t>
      </w:r>
    </w:p>
    <w:p>
      <w:pPr>
        <w:pStyle w:val="Heading7"/>
        <w:keepNext w:val="tru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I. pontja az alábbiak szerint egészül ki:</w:t>
      </w:r>
    </w:p>
    <w:p>
      <w:pPr>
        <w:pStyle w:val="Normal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A szerződés célja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, a 65. §-ban szabályozott a jelzőrendszeres házi segítségnyújtás </w:t>
      </w:r>
      <w:r>
        <w:rPr>
          <w:rFonts w:cs="Arial" w:ascii="Arial" w:hAnsi="Arial"/>
          <w:b/>
          <w:i/>
          <w:color w:val="000000"/>
        </w:rPr>
        <w:t>és 65/F.§-ban szabályozott nappali ellátás</w:t>
      </w:r>
      <w:r>
        <w:rPr>
          <w:rFonts w:cs="Arial" w:ascii="Arial" w:hAnsi="Arial"/>
          <w:color w:val="000000"/>
        </w:rPr>
        <w:t xml:space="preserve">, valamint </w:t>
      </w:r>
      <w:r>
        <w:rPr>
          <w:rFonts w:cs="Arial" w:ascii="Arial" w:hAnsi="Arial"/>
          <w:bCs/>
          <w:color w:val="000000"/>
        </w:rPr>
        <w:t>a gyermekek védelméről és a gyámügyi igazgatásról</w:t>
      </w:r>
      <w:r>
        <w:rPr>
          <w:rFonts w:cs="Arial" w:ascii="Arial" w:hAnsi="Arial"/>
          <w:bCs/>
          <w:color w:val="000000"/>
          <w:vertAlign w:val="superscript"/>
        </w:rPr>
        <w:t xml:space="preserve"> </w:t>
      </w:r>
      <w:r>
        <w:rPr>
          <w:rFonts w:cs="Arial" w:ascii="Arial" w:hAnsi="Arial"/>
          <w:bCs/>
          <w:color w:val="000000"/>
        </w:rPr>
        <w:t xml:space="preserve">szóló 1997. évi XXXI. törvény (a továbbiakban: Gyvt.) </w:t>
      </w:r>
      <w:r>
        <w:rPr>
          <w:rFonts w:cs="Arial" w:ascii="Arial" w:hAnsi="Arial"/>
          <w:color w:val="000000"/>
        </w:rPr>
        <w:t>39-40. §-ban szabályozott gyermekjóléti szolgáltatás feladatainak biztosítása az Önkormányzat közigazgatási területén a Szociális törvény 120-122. §-aiban meghatározott szerződés útján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 megállapodás II.1 pontja kiegészül a nappali ellátás jogszabályi hivatkozásáv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1993. évi III. tv. 65/F. § - nappali ellát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megállapodás II. pontja 6. ponttal bővü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I.6 A nappali ellátás esetén az ellátási megállapodás alapján ellátott személyek számát a Szolgáltató a szabad kapacitások alapján két főben határozza meg, a szolgáltatást 2015. január 1-től biztosítja. A nappali ellátás elégtelen szolgáltatása esetén a Szolgáltató írásbeli tájékoztatása alapján mind az Önkormányzat, mind a Fenntartó Képviselőtestülete 60 nap felmondási idő kikötésével a feladatot egyoldalúan felmondhatja, amely jelen megállapodás módosulásához vez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 IV. 1 pontja módosul: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vállalja: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1 </w:t>
      </w:r>
      <w:r>
        <w:rPr>
          <w:rFonts w:cs="Arial" w:ascii="Arial" w:hAnsi="Arial"/>
          <w:sz w:val="22"/>
          <w:szCs w:val="22"/>
        </w:rPr>
        <w:t xml:space="preserve">A szerződés II/1. pontjában meghatározott házi segítségnyújtás és jelzőrendszeres házi segítségnyújtás, gondozási szükséglettel rendelkező igénybevevők után,  valamint a </w:t>
      </w:r>
      <w:r>
        <w:rPr>
          <w:rFonts w:cs="Arial" w:ascii="Arial" w:hAnsi="Arial"/>
          <w:b/>
          <w:i/>
          <w:sz w:val="22"/>
          <w:szCs w:val="22"/>
        </w:rPr>
        <w:t>nappali ellátás szolgáltatásban részesülő megállapodással rendelkező</w:t>
      </w:r>
      <w:r>
        <w:rPr>
          <w:rFonts w:cs="Arial" w:ascii="Arial" w:hAnsi="Arial"/>
          <w:sz w:val="22"/>
          <w:szCs w:val="22"/>
        </w:rPr>
        <w:t xml:space="preserve"> ellátottak után, megtéríti az intézményi térítési díj és a személyi térítési díj különbözetét a Szolgáltató felé a IV/3 pont alapján. </w:t>
      </w:r>
      <w:r>
        <w:rPr>
          <w:rFonts w:cs="Arial" w:ascii="Arial" w:hAnsi="Arial"/>
          <w:b/>
          <w:i/>
          <w:sz w:val="22"/>
          <w:szCs w:val="22"/>
        </w:rPr>
        <w:t>Amennyiben a nappali ellátásban, az ellátott után nem igényelhető állami támogatás, úgy a teljes intézményi díj ellátottanként kiszámlázásra kerül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z ellátottak utaztatásáról Cserszegtomaj Község Önkormányzata gondoskodik, amely sem a Szolgáltató, sem a Fenntartó felé kötelezettséget nem ró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A szerződés 2014. január 1. napján lép hatályba. A felek kijelentik, hogy a szerződésben meghatározott kötelezettségeket 2014. január 1. napjától teljesítik.  </w:t>
      </w:r>
      <w:r>
        <w:rPr>
          <w:rFonts w:cs="Arial" w:ascii="Arial" w:hAnsi="Arial"/>
          <w:b/>
          <w:i/>
        </w:rPr>
        <w:t>A nappali ellátás esetén a szerződés 2015. január 1. napján lép hatályb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módosítással nem érintett pontok változatlan formában továbbra is érvényben maradna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</w:rPr>
        <w:t>5 eredeti példányban</w:t>
      </w:r>
      <w:r>
        <w:rPr>
          <w:rFonts w:cs="Arial" w:ascii="Arial" w:hAnsi="Arial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Hévíz, 2014. november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………………………….. </w:t>
      </w:r>
    </w:p>
    <w:p>
      <w:pPr>
        <w:pStyle w:val="TextBodyIndent"/>
        <w:ind w:left="283" w:firstLine="4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pp Gábor</w:t>
        <w:tab/>
        <w:tab/>
        <w:tab/>
        <w:tab/>
        <w:t xml:space="preserve">    Bartha Gábor</w:t>
      </w:r>
    </w:p>
    <w:p>
      <w:pPr>
        <w:pStyle w:val="TextBodyIndent"/>
        <w:ind w:left="1700" w:firstLine="424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                                   polgármester</w:t>
      </w:r>
    </w:p>
    <w:p>
      <w:pPr>
        <w:pStyle w:val="TextBodyIndent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Hévíz Város Önkormányzat</w:t>
        <w:tab/>
        <w:tab/>
        <w:t>Cserszegtomaj Község Önkormányzat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firstLine="424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Lukácsné Horváth Julianna</w:t>
        <w:tab/>
        <w:tab/>
        <w:tab/>
      </w:r>
    </w:p>
    <w:p>
      <w:pPr>
        <w:pStyle w:val="TextBodyIndent"/>
        <w:ind w:left="283" w:firstLine="424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>megbízott intézményvezető</w:t>
      </w:r>
      <w:r>
        <w:rPr>
          <w:rFonts w:cs="Arial" w:ascii="Arial" w:hAnsi="Arial"/>
          <w:b/>
        </w:rPr>
        <w:tab/>
      </w:r>
    </w:p>
    <w:p>
      <w:pPr>
        <w:pStyle w:val="TextBodyIndent"/>
        <w:ind w:left="283" w:firstLine="424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>Teréz Anya Szociális Integrált Intézmén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31:00Z</dcterms:created>
  <dc:creator>bertalan.linda</dc:creator>
  <dc:description/>
  <cp:keywords/>
  <dc:language>en-US</dc:language>
  <cp:lastModifiedBy>Szintén László</cp:lastModifiedBy>
  <cp:lastPrinted>2014-06-25T13:54:00Z</cp:lastPrinted>
  <dcterms:modified xsi:type="dcterms:W3CDTF">2014-11-17T13:31:00Z</dcterms:modified>
  <cp:revision>2</cp:revision>
  <dc:subject/>
  <dc:title/>
</cp:coreProperties>
</file>