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november 27-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tab/>
        <w:tab/>
        <w:t xml:space="preserve">Aquamarin Szállodaipari Kft 2015. évi üzleti terve </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ab/>
        <w:tab/>
        <w:t>Czurda Gábor Aquamarin Kft ügyvezető igazgatója</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Szintén László pénzügyi ügyintéző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ab/>
        <w:t xml:space="preserve">Pénzügyi, Turisztikai és Városfejlesztési Bizottság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z Aquamarin Szállodaipari Kft-ét Hévíz Város Önkormányzata 2001. évben vásárolta meg. A gazdasági társaságnak az önkormányzat egyszemélyes tulajdonosa. A társaság alapító okirata, valamint a Polgári Törvénykönyvről szóló 2013. évi V. törvény X. címében szabályozottak szerint az üzleti tervet a tulajdonosnak kell jóváhagyni. </w:t>
      </w:r>
    </w:p>
    <w:p>
      <w:pPr>
        <w:pStyle w:val="Normal"/>
        <w:jc w:val="both"/>
        <w:rPr/>
      </w:pPr>
      <w:r>
        <w:rPr>
          <w:rFonts w:cs="Arial" w:ascii="Arial" w:hAnsi="Arial"/>
          <w:sz w:val="24"/>
          <w:szCs w:val="24"/>
        </w:rPr>
        <w:t xml:space="preserve">Az Aquamarin Szállodaipari Kft ügyvezető igazgatója elkészítette a 2015. évre vonatkozó üzleti tervét, mely részletesen tartalmazza a szálloda építésétől kezdődő történeti áttekintést, mely egészen a volt üdülő önkormányzati megvásárlásáig szolgáltat információt. Bemutatásra került az üzleti tervben az elmúlt évek működésének eredménye, illetve eredménytelensége. Információ áll rendelkezésre a korábbi fejlesztési elképzelésekre, a korábban készített teljes rekonstrukciós terv (mintegy 40 millió forint) számviteli elszámolásban történő rendezésére és az milyen kihatással volt a gazdasági társaság működésére. </w:t>
      </w:r>
    </w:p>
    <w:p>
      <w:pPr>
        <w:pStyle w:val="Normal"/>
        <w:jc w:val="both"/>
        <w:rPr/>
      </w:pPr>
      <w:r>
        <w:rPr>
          <w:rFonts w:cs="Arial" w:ascii="Arial" w:hAnsi="Arial"/>
          <w:sz w:val="24"/>
          <w:szCs w:val="24"/>
        </w:rPr>
        <w:t>A gazdasági társaság ez évben rendezte a Sopron Bank felé 2019-ig fennálló fejlesztési hiteltartozását 178.412,25 eurót és annak kamatát 2.253,01 eurót. A fejlesztési hitel visszafizetése így a jövőben nem fogja terheli a gazdasági társaság üzleti terveit.</w:t>
      </w:r>
    </w:p>
    <w:p>
      <w:pPr>
        <w:pStyle w:val="Normal"/>
        <w:jc w:val="both"/>
        <w:rPr/>
      </w:pPr>
      <w:r>
        <w:rPr>
          <w:rFonts w:cs="Arial" w:ascii="Arial" w:hAnsi="Arial"/>
          <w:sz w:val="24"/>
          <w:szCs w:val="24"/>
        </w:rPr>
        <w:t xml:space="preserve">Az Aquamarin Szállodaipari Kft a 2014. évi várható bevételeit 510 millió forintban prognosztizálja, az üzleti tervében ez 453 millió forint volt.  A jövő évre tervezett bevétel 521 millió forint. A 2014. évi tervezett eredmény 16 millió forint, a várható ez évi üzleti eredmény 62 millió forint. A jövő évre tervezett eredmény 42 millió forint, ami egy kicsit visszafogott tervezést jelent. Ahhoz, hogy ez teljesüljön az idei évhez hasonló vendégforgalmat kell legalább teljesíteni a gazdasági társaságnak. </w:t>
      </w:r>
    </w:p>
    <w:p>
      <w:pPr>
        <w:pStyle w:val="Normal"/>
        <w:jc w:val="both"/>
        <w:rPr>
          <w:rFonts w:ascii="Arial" w:hAnsi="Arial" w:cs="Arial"/>
          <w:sz w:val="24"/>
          <w:szCs w:val="24"/>
        </w:rPr>
      </w:pPr>
      <w:r>
        <w:rPr>
          <w:rFonts w:cs="Arial" w:ascii="Arial" w:hAnsi="Arial"/>
          <w:sz w:val="24"/>
          <w:szCs w:val="24"/>
        </w:rPr>
        <w:t xml:space="preserve">Kiemelendő az üzleti tervből a zavartalan működés finanszírozása mellett, hogy a gazdasági társaság kidolgozta, hogy milyen összegű fejlesztésre lenne szükség ahhoz, hogy az valóban megfeleljen a jelenlegi besorolásának. Ez összesen 567.740.973,- forint. Ez tartalmazza a külső medence fedését 17,3 millió, a medencébe élményelemek építését 6,6 millió forint, továbbá a tervezés és előkészületi munkálatok költségét 11,8 millió forint. Az épület külső nyílászáróinak teljes cseréje 61,4 millió forint kiadást jelentene. A külső homlokzat 83 millió forint, a szőnyegek, bejárati ajtók, fürdők felújítása 97 millió forint. A belsőépítészeti munkák 223 millió forint, míg a klimatizálás, napelemek felszerelése 64 millió forint forrást igényel. </w:t>
      </w:r>
    </w:p>
    <w:p>
      <w:pPr>
        <w:pStyle w:val="Normal"/>
        <w:jc w:val="both"/>
        <w:rPr>
          <w:rFonts w:ascii="Arial" w:hAnsi="Arial" w:cs="Arial"/>
          <w:sz w:val="24"/>
          <w:szCs w:val="24"/>
        </w:rPr>
      </w:pPr>
      <w:r>
        <w:rPr>
          <w:rFonts w:cs="Arial" w:ascii="Arial" w:hAnsi="Arial"/>
          <w:sz w:val="24"/>
          <w:szCs w:val="24"/>
        </w:rPr>
        <w:t xml:space="preserve">Az ügyvezető igazgató az üzleti tervben bemutatja az előzőekben bemutatott beruházások megvalósítását szakaszolni kívánja, melyből a jövő évben 90.197.940,- forint valósulna meg úgy, hogy a szálloda folyamatosan tudna üzemelni. Egy kis időre történő szolgáltatás kiesést jelentene a külső medence fedése és élményelemek beépítése, mely a január és február hónapokat érintené. Nyílás zárók cseréje valósulna meg csak a szobákat érintően 21,6 millió forint összegben, a fa födém tatarozása valósulna meg a külső homlokzatok közül 23,3 millió forintért. Bútorok cseréje és kis értékű eszközök beszerzése 9,4 millió forint összegben valósulna meg.  (üzleti terv 28. oldal) </w:t>
      </w:r>
    </w:p>
    <w:p>
      <w:pPr>
        <w:pStyle w:val="Normal"/>
        <w:jc w:val="both"/>
        <w:rPr>
          <w:rFonts w:ascii="Arial" w:hAnsi="Arial" w:cs="Arial"/>
          <w:sz w:val="24"/>
          <w:szCs w:val="24"/>
        </w:rPr>
      </w:pPr>
      <w:r>
        <w:rPr>
          <w:rFonts w:cs="Arial" w:ascii="Arial" w:hAnsi="Arial"/>
          <w:sz w:val="24"/>
          <w:szCs w:val="24"/>
        </w:rPr>
        <w:t xml:space="preserve">Az idei évhez viszonyítva a jövő évre az anyagjellegű ráfordítások 189 millió forintról várhatóan 208 millió forintra emelkednek, ami 10 %-kal magasabb, mint az ide várható teljesítés. A magasabb összegű árbevétel mindenképpen maga után vonja, hogy a több vendég után további kiadások merülnek fel. A dolgozók anyagi elismerését is biztosítani kívánja a gazdasági társaság, így 10,5 %-kal emelkedne jövőre a személyi jellegű ráfordítás, ami illetmény- illetve  egyéb juttatás emelését jelentené. Az ügyvezető igazgatónak figyelni kell arra, hogy ez utóbbi egy tartós kötelezettségvállalás, melyet csökkenteni, csak az egyéb juttatások visszavonásával, vagy létszámleépítéssel lehet biztosítani, amennyiben nem lesz a vendégforgalom legalább az idei szintnek megfelelő. </w:t>
      </w:r>
    </w:p>
    <w:p>
      <w:pPr>
        <w:pStyle w:val="Normal"/>
        <w:jc w:val="both"/>
        <w:rPr>
          <w:rFonts w:ascii="Arial" w:hAnsi="Arial" w:cs="Arial"/>
          <w:sz w:val="24"/>
          <w:szCs w:val="24"/>
        </w:rPr>
      </w:pPr>
      <w:r>
        <w:rPr>
          <w:rFonts w:cs="Arial" w:ascii="Arial" w:hAnsi="Arial"/>
          <w:sz w:val="24"/>
          <w:szCs w:val="24"/>
        </w:rPr>
        <w:t xml:space="preserve">Az Aquamarin Kft befektetett eszközállománya is jelentősen emelkedni fog, amennyiben a 2015. évre tervezett beruházásokat megtudja valósítani a források rendelkezése állása tekintetében. A 2015. évi várható befektetett eszközérték 240.410 ezer forint az idei várható 197.810 ezer forinttal szemben. </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rPr>
        <w:t xml:space="preserve">az Aquamarin Szállodaipari Kft …../2014. (……………) számú alapítói határozata ) </w:t>
      </w:r>
    </w:p>
    <w:p>
      <w:pPr>
        <w:pStyle w:val="Normal"/>
        <w:numPr>
          <w:ilvl w:val="0"/>
          <w:numId w:val="1"/>
        </w:numPr>
        <w:jc w:val="both"/>
        <w:rPr>
          <w:rFonts w:ascii="Arial" w:hAnsi="Arial" w:cs="Arial"/>
        </w:rPr>
      </w:pPr>
      <w:r>
        <w:rPr>
          <w:rFonts w:cs="Arial" w:ascii="Arial" w:hAnsi="Arial"/>
        </w:rPr>
        <w:t xml:space="preserve">Hévíz Város Önkormányzat Képviselő-testülete az Aquamarint Szállodaipari Kft 2015, évi üzleti tervét elfogadja. Felkéri az Aquamarin Szállodaipari Kft ügyvezető igazgatóját, hogy a 2015. évi üzleti tervben leírtakat teljesítse. </w:t>
      </w:r>
    </w:p>
    <w:p>
      <w:pPr>
        <w:pStyle w:val="Normal"/>
        <w:numPr>
          <w:ilvl w:val="0"/>
          <w:numId w:val="1"/>
        </w:numPr>
        <w:jc w:val="both"/>
        <w:rPr/>
      </w:pPr>
      <w:r>
        <w:rPr>
          <w:rFonts w:cs="Arial" w:ascii="Arial" w:hAnsi="Arial"/>
        </w:rPr>
        <w:t xml:space="preserve">A Képviselő-testület egyetért a foglalkoztatási jogviszonyban lévő dolgozók 2015. január 1-től történő 10,5 %-os bérfejlesztésével. </w:t>
      </w:r>
    </w:p>
    <w:p>
      <w:pPr>
        <w:pStyle w:val="Normal"/>
        <w:numPr>
          <w:ilvl w:val="0"/>
          <w:numId w:val="1"/>
        </w:numPr>
        <w:jc w:val="both"/>
        <w:rPr>
          <w:rFonts w:ascii="Arial" w:hAnsi="Arial" w:cs="Arial"/>
        </w:rPr>
      </w:pPr>
      <w:r>
        <w:rPr>
          <w:rFonts w:cs="Arial" w:ascii="Arial" w:hAnsi="Arial"/>
        </w:rPr>
        <w:t xml:space="preserve">A Képviselő-testület engedélyei az Aquamarin Szállodaipari Kft-nek 90.197 ezer forint összegű beruházást, melyből a külső medence munkálatai 35.766 ezer forint, szobák nyílászáróinak cseréje 21.626 ezer forint, külső homlokzat fa födém javítása 23.375 ezer forint, bútorcsere és kisértékű eszközök beszerzése 9.430 ezer forint. </w:t>
      </w:r>
    </w:p>
    <w:p>
      <w:pPr>
        <w:pStyle w:val="Normal"/>
        <w:numPr>
          <w:ilvl w:val="0"/>
          <w:numId w:val="1"/>
        </w:numPr>
        <w:jc w:val="both"/>
        <w:rPr>
          <w:rFonts w:ascii="Arial" w:hAnsi="Arial" w:cs="Arial"/>
        </w:rPr>
      </w:pPr>
      <w:r>
        <w:rPr>
          <w:rFonts w:cs="Arial" w:ascii="Arial" w:hAnsi="Arial"/>
        </w:rPr>
        <w:t xml:space="preserve">Az Aquamarin Szállodaipari Kft a 3) pontban rögzített fejlesztések megvalósítását csak a rendelkezésére álló likvid forrásai terhére teljesítheti, az nem veszélyeztetheti a társaság működését, hitelt a beruházásokhoz nem vehet igénybe. </w:t>
      </w:r>
    </w:p>
    <w:p>
      <w:pPr>
        <w:pStyle w:val="Normal"/>
        <w:spacing w:lineRule="auto" w:line="240" w:before="0" w:after="0"/>
        <w:ind w:left="329" w:hanging="0"/>
        <w:jc w:val="both"/>
        <w:rPr/>
      </w:pPr>
      <w:r>
        <w:rPr>
          <w:rFonts w:cs="Arial" w:ascii="Arial" w:hAnsi="Arial"/>
        </w:rPr>
        <w:t xml:space="preserve">Határidő: 2015. december 31. </w:t>
      </w:r>
    </w:p>
    <w:p>
      <w:pPr>
        <w:pStyle w:val="Normal"/>
        <w:spacing w:lineRule="auto" w:line="240" w:before="0" w:after="0"/>
        <w:ind w:left="329" w:hanging="0"/>
        <w:jc w:val="both"/>
        <w:rPr>
          <w:rFonts w:ascii="Arial" w:hAnsi="Arial" w:cs="Arial"/>
        </w:rPr>
      </w:pPr>
      <w:r>
        <w:rPr>
          <w:rFonts w:cs="Arial" w:ascii="Arial" w:hAnsi="Arial"/>
        </w:rPr>
        <w:t xml:space="preserve">Felelős: Czurda Gábor Aquamarin Szállodaipari Kft ügyvezető igazgatója </w:t>
      </w:r>
    </w:p>
    <w:p>
      <w:pPr>
        <w:pStyle w:val="Normal"/>
        <w:spacing w:lineRule="auto" w:line="240" w:before="0" w:after="0"/>
        <w:ind w:left="329" w:hanging="0"/>
        <w:jc w:val="both"/>
        <w:rPr>
          <w:rFonts w:ascii="Arial" w:hAnsi="Arial" w:cs="Arial"/>
        </w:rPr>
      </w:pPr>
      <w:r>
        <w:rPr>
          <w:rFonts w:cs="Arial" w:ascii="Arial" w:hAnsi="Arial"/>
        </w:rPr>
      </w:r>
    </w:p>
    <w:p>
      <w:pPr>
        <w:pStyle w:val="Normal"/>
        <w:spacing w:lineRule="auto" w:line="240" w:before="0" w:after="0"/>
        <w:ind w:left="330" w:hanging="0"/>
        <w:rPr>
          <w:rFonts w:ascii="Arial" w:hAnsi="Arial" w:cs="Arial"/>
          <w:b/>
          <w:b/>
          <w:sz w:val="24"/>
          <w:szCs w:val="24"/>
        </w:rPr>
      </w:pPr>
      <w:r>
        <w:rPr>
          <w:rFonts w:eastAsia="Arial" w:cs="Arial" w:ascii="Arial" w:hAnsi="Arial"/>
        </w:rPr>
        <w:t xml:space="preserve"> </w:t>
      </w:r>
      <w:r>
        <w:rPr>
          <w:rFonts w:cs="Arial" w:ascii="Arial" w:hAnsi="Arial"/>
        </w:rPr>
        <w:t>A döntés egyszerű szótöbbséget igényel.</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350-2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350-2 /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11:00Z</dcterms:created>
  <dc:creator>T-Cont Kft</dc:creator>
  <dc:description/>
  <cp:keywords/>
  <dc:language>en-US</dc:language>
  <cp:lastModifiedBy>Dr. Márkus Mirtill</cp:lastModifiedBy>
  <cp:lastPrinted>2013-11-14T10:07:00Z</cp:lastPrinted>
  <dcterms:modified xsi:type="dcterms:W3CDTF">2014-11-14T09:11:00Z</dcterms:modified>
  <cp:revision>2</cp:revision>
  <dc:subject/>
  <dc:title/>
</cp:coreProperties>
</file>