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965133657"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917518474"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848597868"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