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87438320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68758332"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27883583"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