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február 11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134" w:hanging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ZALAISPA nonprofit Zrt. Felügyelő Bizottságába delegálás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Zerényi Attila beruházási és műszaki ügyinté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ZALAISPA Nonprofit Zrt. Felügyelő Bizottságába a 233/2019. (XI. 7.) határozatával Kepli József János alpolgármester urat jelölte, őt a ZALAISPA Társulás Társulási Tanácsa, mint a Zrt. alapítója választotta meg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mondásával szükséges új felügyelőbizottsági tagot jelölni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ügyelő Bizottságba tagnak jelölt személyként Szintén László közgazdasági osztályvezető személyében teszek javaslatot, aki a jelölést előzetes nyilatkozata alapján elfogadja. A Kttv. szerint jelölése és megválasztása esetén, előzetes nyilatkozta alapján Szintén László vonatkozásában a munkáltatói jogot gyakorló Hévíz város jegyzője is tudomásul veszi e tevékenységé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Kérem, a Tisztelt Képviselő-testületet, hogy a ZALAISPA Nonprofit Zrt. Felügyelő Bizottságába delegálása tárgyában a határozati javaslatot elfogadni szíveskedjék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lfogadása egyszerű szótöbbséget igényel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3"/>
        <w:spacing w:before="0" w:after="0"/>
        <w:ind w:left="10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3"/>
        <w:spacing w:before="0" w:after="0"/>
        <w:ind w:left="1068" w:hanging="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ZALAISPA Regionális Hulladékgazdálkodási és Környezetvédelmi Nonprofit Zrt. Felügyelő Bizottságába Szintén László közgazdasági osztályvezetőt jelöli.</w:t>
      </w:r>
    </w:p>
    <w:p>
      <w:pPr>
        <w:pStyle w:val="Szvegtrzs3"/>
        <w:spacing w:before="0" w:after="0"/>
        <w:ind w:left="70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zvegtrzs3"/>
        <w:spacing w:before="0" w:after="0"/>
        <w:ind w:left="708" w:first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>Papp Gábor polgármester</w:t>
      </w:r>
    </w:p>
    <w:p>
      <w:pPr>
        <w:pStyle w:val="Szvegtrzs3"/>
        <w:spacing w:before="0" w:after="0"/>
        <w:ind w:left="708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azonnal 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 ……….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Napirend sorszáma: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 ……….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Napirend sorszáma: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6:17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22-02-07T14:03:00Z</dcterms:modified>
  <cp:revision>6</cp:revision>
  <dc:subject/>
  <dc:title/>
</cp:coreProperties>
</file>