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február 11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29" w:hanging="282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HÉVÜZ Hévíz Városüzemeltetési Kft. Szervezeti és Működési Szabályzata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zurda Gábor üg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  <w:t xml:space="preserve"> </w:t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ÉVÜZ Kft. felügyelő bizottság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zvegtrzs3"/>
        <w:jc w:val="both"/>
        <w:rPr/>
      </w:pPr>
      <w:r>
        <w:rPr>
          <w:rFonts w:cs="Arial" w:ascii="Arial" w:hAnsi="Arial"/>
          <w:sz w:val="22"/>
          <w:szCs w:val="22"/>
        </w:rPr>
        <w:t>A HÉVÜZ Hévíz Városüzemeltetési Kft. (továbbiakban: Társaság) 100%-os önkormányzati tulajdonban (köztulajdonban) lévő egyszemélyes korlátolt felelősségű társaság. A társaság egyedüli tagja - egyben alapítója – Hévíz Város Önkormányzat (továbbiakban: Önkormányzat), melynek hatáskörét és jogkörét Hévíz Város Önkormányzat Képviselő-testülete látja el.  A Társaság alapításának kelte 2021. január 1.</w:t>
      </w:r>
    </w:p>
    <w:p>
      <w:pPr>
        <w:pStyle w:val="Szvegtrzs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aság alapítását követően az Önkormányzat és a Társaság egyrészt 2021. január 3-án egymással közszolgálati szerződést kötött, hogy az Önkormányzat parkolási rendelete szerint Hévíz város közigazgatási területén a gépjárművek parkolását a Társaság biztosítsa közszolgáltatási tevékenysége keretében.</w:t>
      </w:r>
    </w:p>
    <w:p>
      <w:pPr>
        <w:pStyle w:val="Szvegtrzs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t az Önkormányzat és a Társaság 2021. december 21-én egymással feladat-ellátási szerződést kötött, hogy az Önkormányzat önként vállalt feladatai között a moziüzemeltetési tevékenységet és a rendezvénytechnikai szolgáltatást a Társaság végezze el.</w:t>
      </w:r>
    </w:p>
    <w:p>
      <w:pPr>
        <w:pStyle w:val="Szvegtrzs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k a szerződések alapvetően meghatározzák a Társaság aktuális működését és szervezeti felépítését.</w:t>
      </w:r>
    </w:p>
    <w:p>
      <w:pPr>
        <w:pStyle w:val="Szvegtrzs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dönt a Társaság legfőbb szervének hatáskörébe tartozó kérdésekben. A Társaság működését érintő minden további lényeges kérdésről az ügyvezető köteles az Alapítót haladéktalanul tájékoztatni, és minden olyan ügyben, amely a Ptk. és az Alapító hatáskörébe tartozik annak döntését kérni.</w:t>
      </w:r>
    </w:p>
    <w:p>
      <w:pPr>
        <w:pStyle w:val="Szvegtrzs3"/>
        <w:jc w:val="both"/>
        <w:rPr/>
      </w:pPr>
      <w:r>
        <w:rPr>
          <w:rFonts w:cs="Arial" w:ascii="Arial" w:hAnsi="Arial"/>
          <w:sz w:val="22"/>
          <w:szCs w:val="22"/>
        </w:rPr>
        <w:t>A Ptk. 3:4. §-a a jogi személy létrehozásának szabadsága körében rögzíti, hogy a jogi személy létrehozásáról a személyek szerződésben, alapító okiratban vagy alapszabályban (a továbbiakban együtt: létesítő okirat) szabadon rendelkezhetnek, a jogi személy szervezetét és működési szabályait maguk állapíthatják meg.</w:t>
      </w:r>
    </w:p>
    <w:p>
      <w:pPr>
        <w:pStyle w:val="Szvegtrzs3"/>
        <w:jc w:val="both"/>
        <w:rPr/>
      </w:pPr>
      <w:r>
        <w:rPr>
          <w:rFonts w:cs="Arial" w:ascii="Arial" w:hAnsi="Arial"/>
          <w:sz w:val="22"/>
          <w:szCs w:val="22"/>
        </w:rPr>
        <w:t>Az ügyvezető kialakította a Társaság Szervezeti és Működési Szabályzatát annak érdekében, hogy a Társaság működésével kapcsolatos elvi keretek, legfontosabb feladatok és követelményrendszer meghatározása kerüljön. Továbbá rögzítésre legyenek az irányítási rend és a szervezeti felépítéssel kapcsolatos alapvető hatásköri és felelősségi szabályok, valamint a munkamegosztás rendje szabályozásra kerüljön.</w:t>
      </w:r>
    </w:p>
    <w:p>
      <w:pPr>
        <w:pStyle w:val="Szvegtrzs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ügyelőbizottság az érintett szabályzatot megtárgyalta és a Képviselő-testület számára elfogadásra javasolja (1. számú melléklet)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A határozathozatal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6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határozat a HÉVÜZ Hévíz Városüzemeltetési Kft.  ../2022. (II. 11.) számú alapítói határozatának minősül)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– mint alapitó – 2022. március 1-jei hatállyal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HÉVÜZ Hévíz Városüzemeltetési Korlátolt Felelősségű Társasággal (Cg. 20-09-077393, 8380 Hévíz, Kossuth Lajos utca 5. A.2., adószám: 289997171) Szervezeti és Működési Szabályzatát az 1. számú melléklet szerint elfogadja és jóváhagyj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elelős:</w:t>
        <w:tab/>
        <w:t>Czurda Gábor ügyvezet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táridő:</w:t>
        <w:tab/>
        <w:t xml:space="preserve"> 2022. március 1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urda Gáb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ÉVÜZ Kft ügyvezető igazgat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62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62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5:23:00Z</dcterms:created>
  <dc:creator>T-Cont Kft</dc:creator>
  <dc:description/>
  <cp:keywords/>
  <dc:language>en-US</dc:language>
  <cp:lastModifiedBy>Lajkó Erzsébet Márta</cp:lastModifiedBy>
  <cp:lastPrinted>2014-04-04T08:35:00Z</cp:lastPrinted>
  <dcterms:modified xsi:type="dcterms:W3CDTF">2022-02-07T07:53:00Z</dcterms:modified>
  <cp:revision>6</cp:revision>
  <dc:subject/>
  <dc:title>ELŐTERJESZTÉS</dc:title>
</cp:coreProperties>
</file>