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novem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Temetői díjak mértékének felülvizsgálata és a temetkezés rendjéről szóló 38/2016. (XI. 30.) szóló önkormányzat rendelet módosítás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Az előterjesztést készítette: </w:t>
        <w:tab/>
      </w:r>
      <w:r>
        <w:rPr>
          <w:rFonts w:cs="Arial" w:ascii="Arial" w:hAnsi="Arial"/>
        </w:rPr>
        <w:t>Laczkó Mária igazgató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</w:t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Véleményezi: </w:t>
        <w:tab/>
        <w:tab/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A napirend tárgyalásához tanácskozási joggal meghívott: 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ő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autoSpaceDE w:val="false"/>
        <w:spacing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emetőkről és a temetkezésről szóló 1999.évi XLIII. törvény 40.§ (3) bekezdése alapján a köztemetőkre vonatkozó díjak mértékét az önkormányzat rendeletben állapítja meg. A díjmértéket évente felül kell vizsgáln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2017.január 1-től hatályos </w:t>
      </w:r>
      <w:r>
        <w:rPr>
          <w:rFonts w:cs="Arial" w:ascii="Arial" w:hAnsi="Arial"/>
          <w:bCs/>
        </w:rPr>
        <w:t>a temetőkről és a temetkezés rendjérő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 xml:space="preserve">38/2016. (XI. 30.) önkormányzati </w:t>
      </w:r>
      <w:r>
        <w:rPr/>
        <w:t>rendeletünkben megállapított díjak:</w:t>
      </w:r>
    </w:p>
    <w:tbl>
      <w:tblPr>
        <w:tblW w:w="89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237"/>
        <w:gridCol w:w="1843"/>
      </w:tblGrid>
      <w:tr>
        <w:trPr/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A temetési helyek megváltási és újraváltási díjai </w:t>
            </w:r>
            <w:r>
              <w:rPr>
                <w:rFonts w:cs="Arial" w:ascii="Arial" w:hAnsi="Arial"/>
                <w:bCs/>
                <w:iCs/>
              </w:rPr>
              <w:t>(Áfa mentes):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r- </w:t>
              <w:br/>
              <w:t>szá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íj </w:t>
              <w:br/>
              <w:t>(Ft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, kiemelt hely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, kiemelt hely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fülke 25 é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sírbolt (2 urna) 25 évre /rézsű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egyes 60 é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egyes 60 évre, kiemelt hely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kettős 60 é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kettős 60 évre, kiemelt hely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237"/>
        <w:gridCol w:w="1843"/>
      </w:tblGrid>
      <w:tr>
        <w:trPr/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A temetői létesítmények igénybevételéért a temetkezési szolgáltatók által fizetendő díjak </w:t>
            </w:r>
            <w:r>
              <w:rPr>
                <w:rFonts w:cs="Arial" w:ascii="Arial" w:hAnsi="Arial"/>
                <w:bCs/>
                <w:iCs/>
              </w:rPr>
              <w:t>(+Áfa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r- </w:t>
              <w:br/>
              <w:t>szá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íj </w:t>
              <w:br/>
              <w:t>(Ft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emetőben lévő közművek, ravatalozó használata, valamint a hulladékszállítás és ártalmatlanítás költsége temetésenké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hűtő használata (maximum 7 n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0 /na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237"/>
        <w:gridCol w:w="1843"/>
      </w:tblGrid>
      <w:tr>
        <w:trPr/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A temetkezési szolgáltatók kivételével a temetőben vállalkozásszerűen munkát végzők által fizetendő temető-fenntartási hozzájárulási díj </w:t>
            </w:r>
            <w:r>
              <w:rPr>
                <w:rFonts w:cs="Arial" w:ascii="Arial" w:hAnsi="Arial"/>
                <w:bCs/>
                <w:iCs/>
              </w:rPr>
              <w:t>(+Áfa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r- </w:t>
              <w:br/>
              <w:t>szá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íj </w:t>
              <w:br/>
              <w:t>(Ft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, síremlék állítás üzemeltetői engedély alapján (síremlékenké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, síremlék karbantartás, felújítás, egyéb munkák üzemeltetői engedély alapján (síremlékenké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öbblet föld elszállítása és elhelyezése (sírhelyenként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temetkezési szolgáltatókkal való kapcsolattartásban – mivel ez már más temetőkben gyakorlat volt-, a díjak bevezetése nem okozott nehézsége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iemelt parcellában 4 sírhely került értékesítésre, tehát elfogadottá vál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urnasírboltot a továbbiakban nem tudunk értékesíteni, mivel a rézsűben nincs lehetőség több kialakításra. Novemberben elkészült a 2 db urnafal szakasz, melyet a G parcella végén alakítottunk ki, saját bevételeink terhére. 36 db urnafülkét tartalmaz, kész márvány íráslapokkal, koszorú kampókkal, beszerzési értéke összesen 1.777.406, - Ft. Környezetét rendezzük: szegélyezzük, növényeket ültetünk, zúzottkővel burkoljuk. Idén 2 db újabb hasonló urnafal szakaszt szerzünk be szintén saját költségvetésünk alapjá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orábban megállapított nagyszámú újraváltási díjelmaradásról mindkét temetőben az év elején levélben értesítettük a nyilvántartásunkban szereplő hozzátartozókat, összesen 237 levelet küldtünk ki. Csekély számú hozzátartozót értünk el a bejegyzett címeken. Majd 3 hónap türelmi idő után új megkeresési formát alkalmaztunk, az alábbi értesítést helyeztük ki a sírokra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bCs/>
          <w:color w:val="000000"/>
        </w:rPr>
        <w:t>Tisztelt Hozzátartozó!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A sírhellyel kapcsolatos egyeztetés érdekében kérjük, fáradjon be a GAMESZ irodába!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Cím: Hévíz, Kossuth L. utca 4/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Hévíz Város Önkormányzat GAMESZ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 xml:space="preserve">A matrica nem okoz maradandó károsodást a síremlékben.” </w:t>
      </w:r>
    </w:p>
    <w:p>
      <w:pPr>
        <w:pStyle w:val="Normal"/>
        <w:jc w:val="both"/>
        <w:rPr/>
      </w:pPr>
      <w:r>
        <w:rPr>
          <w:rFonts w:cs="Arial" w:ascii="Arial" w:hAnsi="Arial"/>
        </w:rPr>
        <w:t>A Hévízi temetőben  350 db, míg az Egregyi temetőben 163 db sírhelyhez nem volt hozzátartozói elérhetőségünk, vagy a sírhely megváltása járt le, ezekre helyeztünk ki értesítést. Az Egregyi temetőben korábban nem fizettek a sírhelyek megváltásáért, nem önkormányzati temetőként működött, nem volt nyilvántartás sem, hozzátartozók regisztrálása (ez által a rendelkezési jog rögzítése), ezért a nagy számú sírjelöl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ásként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-ben sírhelymegváltások száma –mely tartalmazza az újraváltásokat is: 52 alkalo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-ben sírhelymegváltások száma –mely tartalmazza az újraváltásokat is: 140 alkalo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etések száma 2017-ben 35 alkalom, de ezek történhettek már korábban megváltott érvényes helyekre is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z évek közötti különbség a megkereséseink eredménye, mely látszik az alábbi táblázatban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83820</wp:posOffset>
                </wp:positionV>
                <wp:extent cx="4497705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2"/>
                              <w:gridCol w:w="2268"/>
                              <w:gridCol w:w="269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0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 hévízi temetők pénzügyi mérlege 2016, 2017-b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Bevétel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iad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 862 69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 482 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17.11.08-i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 293 05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 630 7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00.5pt;mso-wrap-distance-left:7.05pt;mso-wrap-distance-right:7.05pt;mso-wrap-distance-top:0pt;mso-wrap-distance-bottom:0pt;margin-top:6.6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2"/>
                        <w:gridCol w:w="2268"/>
                        <w:gridCol w:w="269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0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 hévízi temetők pénzügyi mérlege 2016, 2017-be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evétel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iadá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 862 69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 482 7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17.11.08-i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 293 05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 630 7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emetőkre vonatkozó törvény alapján a díjak mértékének éves felülvizsgálatát lefolytattuk.  </w:t>
      </w:r>
    </w:p>
    <w:p>
      <w:pPr>
        <w:pStyle w:val="Normal"/>
        <w:rPr/>
      </w:pPr>
      <w:r>
        <w:rPr/>
        <w:t>Áttekintettük a környékbeli temetők érvényes díjszabását, ennek összehasonlítása az alábbi: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134"/>
        <w:gridCol w:w="1417"/>
        <w:gridCol w:w="1276"/>
        <w:gridCol w:w="1559"/>
        <w:gridCol w:w="1059"/>
      </w:tblGrid>
      <w:tr>
        <w:trPr>
          <w:trHeight w:val="720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 temetési helyek megváltási és újraváltási díjai a környékbeli temetőkben 2017.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lepül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éví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eszthel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laegersze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gykanizsa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polca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személyes sírhely, 25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580 - 30 48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személyes sírhely újraváltás, 25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580 - 9 0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étszemélyes sírhel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 16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étszemélyes sírhely újraváltás, 25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 160-60 96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yermeksírhely,         25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000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asírhel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86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000- 50 000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rnafülk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 25 év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20- 32000, 10 év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 10 évr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 10 év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860, 10 évre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 20 évre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afülke újraváltá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 25 év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-60 000, 10 évr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-25 000, 10 év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asírbolt újraváltá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 000, 25 év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000, 25 évr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 25 év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 20 évre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rbolthely, 2 személyes, 60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000, 100 évre/fő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000, 100 évre/fő</w:t>
            </w:r>
          </w:p>
        </w:tc>
      </w:tr>
      <w:tr>
        <w:trPr>
          <w:trHeight w:val="12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rbolthely újraváltás, 2 személyes, 60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rbolthely, 4 személy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rbolthely újraváltás, 4 személy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melt sírhely, 25 év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emető területén új urnafal kialakítására került sor, ennek megváltási és újraváltási díját a hatályos önkormányzati rendelet nem tartalmazza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Javasoljuk, hogy az újonnan kialakított urnafalban a kétszemélyes fülkék díját új tételként kell meghatározni, ennek javasolt díja (bekerülési költség): 50.000 Ft.</w:t>
      </w:r>
    </w:p>
    <w:tbl>
      <w:tblPr>
        <w:tblW w:w="938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6550"/>
        <w:gridCol w:w="1936"/>
      </w:tblGrid>
      <w:tr>
        <w:trPr>
          <w:trHeight w:val="691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A temetési helyek megváltási és újraváltási díjai </w:t>
            </w:r>
            <w:r>
              <w:rPr>
                <w:rFonts w:cs="Arial" w:ascii="Arial" w:hAnsi="Arial"/>
                <w:bCs/>
                <w:iCs/>
              </w:rPr>
              <w:t>(Áfa mentes):</w:t>
            </w:r>
          </w:p>
        </w:tc>
      </w:tr>
      <w:tr>
        <w:trPr>
          <w:trHeight w:val="90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r- </w:t>
              <w:br/>
              <w:t>szám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íj </w:t>
              <w:br/>
              <w:t>(Ft)</w:t>
            </w:r>
          </w:p>
        </w:tc>
      </w:tr>
      <w:tr>
        <w:trPr>
          <w:trHeight w:val="6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, kiemelt hely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, kiemelt hely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6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fülke újraváltás 25 év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rnafülke (2 urna) 25 évre </w:t>
            </w:r>
            <w:r>
              <w:rPr>
                <w:rFonts w:cs="Arial" w:ascii="Arial" w:hAnsi="Arial"/>
                <w:b/>
                <w:sz w:val="20"/>
                <w:szCs w:val="20"/>
              </w:rPr>
              <w:t>(ÚJ DÍJTÉTEL!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sírbolt újraváltás (2 urna) 25 évre /rézsű/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</w:tr>
      <w:tr>
        <w:trPr>
          <w:trHeight w:val="6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egyes 60 év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6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egyes 60 évre, kiemelt hely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trHeight w:val="64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kettős 60 év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trHeight w:val="47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kettős 60 évre, kiemelt hely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56" w:right="5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z önkormányzati rendelet alkalmazása során felmerült a </w:t>
      </w:r>
      <w:r>
        <w:rPr>
          <w:rFonts w:cs="Arial" w:ascii="Arial" w:hAnsi="Arial"/>
        </w:rPr>
        <w:t>sírhely újraváltásokkor a lejárati idő pontos meghatározása, amit szükségesnek tarunk a rendeletben is rögzít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tervezet részletes indokolása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§ A temetőkről és a temetkezés rendjéről szóló 38/2016. (XI. 30.) szóló önkormányzat rendeletben a lejárati idő pontos értelmezése került rögzítésre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§ Az új díjtétel tartalmazó mellékle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§ Hatályba léptető illetve hatályon kívül helyező rendelkezés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Kérem az előterjesztés valamint rendelettervezet megvitatását és elfogadását.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előterjesztést megtárgyalta és elfogadta.</w:t>
      </w:r>
    </w:p>
    <w:p>
      <w:pPr>
        <w:pStyle w:val="Listaszerbekezds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temetőkről és a temetkezés rendjéről szóló 38/2016. (XI. 30.) önkormányzati rendeletben az újonnan kialakított urnafal esetében  a kétszemélyes fülkék megváltási és újraváltási díját 50.000 Ft-ban határozza meg, a további díjtételeket változatlanul hagyja. </w:t>
      </w:r>
    </w:p>
    <w:p>
      <w:pPr>
        <w:pStyle w:val="Listaszerbekezds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k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Listaszerbekezds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 a Gamesz kiértesítésére 2017. december 15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.…/…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a temetőkről és a temetkezés rendj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Hévíz Város Önkormányzat </w:t>
      </w:r>
      <w:r>
        <w:rPr>
          <w:rFonts w:cs="Arial" w:ascii="Arial" w:hAnsi="Arial"/>
          <w:lang w:eastAsia="hu-HU"/>
        </w:rPr>
        <w:t>Képviselő-testülete</w:t>
      </w:r>
      <w:r>
        <w:rPr>
          <w:rFonts w:cs="Arial" w:ascii="Arial" w:hAnsi="Arial"/>
          <w:color w:val="000000"/>
          <w:lang w:eastAsia="hu-HU"/>
        </w:rPr>
        <w:t xml:space="preserve"> a temetőkről és a temetkezésről szóló 1999. évi XLIII. törvény 41. § (3) bekezdésében kapott felhatalmazás alapján, az Alaptörvény 32. cikk (2) bekezdésében meghatározott feladatkörében eljárva a következőket rendeli el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A temetőkről és </w:t>
      </w:r>
      <w:r>
        <w:rPr>
          <w:rFonts w:cs="Arial" w:ascii="Arial" w:hAnsi="Arial"/>
          <w:bCs/>
          <w:sz w:val="22"/>
          <w:szCs w:val="22"/>
        </w:rPr>
        <w:t>a temetkezés rendjéről</w:t>
      </w:r>
      <w:r>
        <w:rPr>
          <w:rFonts w:cs="Arial" w:ascii="Arial" w:hAnsi="Arial"/>
          <w:sz w:val="22"/>
          <w:szCs w:val="22"/>
        </w:rPr>
        <w:t xml:space="preserve"> szóló </w:t>
      </w:r>
      <w:r>
        <w:rPr>
          <w:rFonts w:cs="Arial" w:ascii="Arial" w:hAnsi="Arial"/>
          <w:bCs/>
          <w:sz w:val="22"/>
          <w:szCs w:val="22"/>
        </w:rPr>
        <w:t>38/2016. (XI. 30.) szóló önkormányzat rendelet (a továbbiakban Ör.) 6. § (2) a) pontja helyébe a következő pont lép:</w:t>
      </w:r>
    </w:p>
    <w:p>
      <w:pPr>
        <w:pStyle w:val="Normal"/>
        <w:ind w:left="708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6.§ (2) a) </w:t>
      </w:r>
      <w:r>
        <w:rPr>
          <w:rFonts w:eastAsia="Times New Roman" w:cs="Arial" w:ascii="Arial" w:hAnsi="Arial"/>
        </w:rPr>
        <w:t xml:space="preserve">egyes és kettős sírhely 25 év, illetőleg az utolsó koporsós rátemetés napjától számított 25 év,  </w:t>
      </w:r>
      <w:r>
        <w:rPr>
          <w:rFonts w:cs="Arial" w:ascii="Arial" w:hAnsi="Arial"/>
          <w:shd w:fill="FFFFFF" w:val="clear"/>
        </w:rPr>
        <w:t>melyet mindig az utolsó koporsós temetéstől, vagy újraváltástól kell számítani. Koporsós rátemetés esetén a használati idő, a rátemetés idejétől számított 25 év). A használati időt az urna és az exhuma maradványok rátemetése nem hosszabbítja meg.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§  Az Ör. 1. melléklete helyébe a rendelet 1. melléklete lép.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§ </w:t>
      </w:r>
      <w:r>
        <w:rPr>
          <w:rFonts w:cs="Arial" w:ascii="Arial" w:hAnsi="Arial"/>
          <w:sz w:val="22"/>
          <w:szCs w:val="22"/>
        </w:rPr>
        <w:t>A rendelet 2018. január 1-én lép hatályba, és a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Listaszerbekezds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. melléklet a …/……(……) önkormányzati rendelethez</w:t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metési helyek megváltási és újraváltási díjai</w:t>
      </w:r>
    </w:p>
    <w:tbl>
      <w:tblPr>
        <w:tblW w:w="8097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4819"/>
        <w:gridCol w:w="2410"/>
      </w:tblGrid>
      <w:tr>
        <w:trPr>
          <w:trHeight w:val="36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szá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709" w:hanging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íj (Ft)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fülke újraváltás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nafülke (2 urna)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sírbolt (2 urna) 25 évre /rézsű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egyes 60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448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rbolt (kripta), egyes 60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kettős 60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rbolt (kripta), kettős 60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</w:tr>
    </w:tbl>
    <w:p>
      <w:pPr>
        <w:pStyle w:val="Normal"/>
        <w:autoSpaceDE w:val="false"/>
        <w:spacing w:lineRule="auto" w:line="360" w:before="120" w:after="120"/>
        <w:ind w:left="363" w:hanging="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díjak az Áfát nem tartalmazzák.</w:t>
      </w:r>
    </w:p>
    <w:p>
      <w:pPr>
        <w:pStyle w:val="Listaszerbekezds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temetőkről és a temetkezés rendjéről szóló önkormányzati rendelet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köztemetők fenntartása, üzemeltetése folyamatos feladatot ró a fenntartóra és üzemeltetőre, azért hogy a kegyeleti szokások feltételeinek zavartalan biztosítása megvalósuljon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köztemetők fenntartásának költségeihez hozzájárulnak a temetkezési szolgáltatók, temetőben vállalkozásszerűen munkát végzők által fizetendő díjak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Listaszerbekezds"/>
        <w:tabs>
          <w:tab w:val="clear" w:pos="708"/>
          <w:tab w:val="left" w:pos="0" w:leader="none"/>
        </w:tabs>
        <w:ind w:left="0" w:right="14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üzemeltetést ellátó GAMESZ folyamatosan vezeti a </w:t>
      </w:r>
      <w:r>
        <w:rPr>
          <w:rFonts w:cs="Arial" w:ascii="Arial" w:hAnsi="Arial"/>
          <w:lang w:eastAsia="ar-SA"/>
        </w:rPr>
        <w:t>nyilvántartásoka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szabályozás egyes pontjainak az értelmezést segítő módosí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GAMESZ munkatársa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GAMESZ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</w:t>
        <w:tab/>
        <w:tab/>
        <w:t>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tárgyévi költségvetési rendelet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694"/>
        <w:gridCol w:w="2976"/>
        <w:gridCol w:w="1985"/>
        <w:gridCol w:w="1983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Babics Tamá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Dr. Tüske Róbert jegyz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</w:t>
            </w: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694"/>
        <w:gridCol w:w="2976"/>
        <w:gridCol w:w="1985"/>
        <w:gridCol w:w="1983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czkó Már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igazgató Games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 ……….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 ……….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25:00Z</dcterms:created>
  <dc:creator>T-Cont Kft</dc:creator>
  <dc:description/>
  <cp:keywords/>
  <dc:language>en-US</dc:language>
  <cp:lastModifiedBy>Lajkó Erzsébet Márta</cp:lastModifiedBy>
  <cp:lastPrinted>2017-11-22T15:16:00Z</cp:lastPrinted>
  <dcterms:modified xsi:type="dcterms:W3CDTF">2017-11-23T08:22:00Z</dcterms:modified>
  <cp:revision>5</cp:revision>
  <dc:subject/>
  <dc:title/>
</cp:coreProperties>
</file>