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október 2-i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Világörökségi helyszínek fejlesztése című GINOP – 7.1.6 – 16 kódszámú konstrukció keretében a GINOP-7.1.6-16-2017-00004 azonosítószámú, „Balaton-felvidéki kultúrtáj világörökség várományosi helyszín turisztikai célú fejlesztése” című projektben a Megrendelő közigazgatási területéhez tartozó Hévíz „Festetics sétány megújítása” tárgyában építési beruházás közbeszerzési felhívásának kibocsátás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iCs/>
          <w:color w:val="000000"/>
        </w:rPr>
        <w:t xml:space="preserve">Hévíz Város Önkormányzat a Magyar Turisztikai Ügynökség közreműködésével konzorciális formában pályázatot nyújthat be a Gazdaságfejlesztési és Innovációs Operatív Program keretében a GINOP-7.1.6-16 Világörökségi helyszínek fejlesztése felhívás keretében GINOP-7.1.6-16-2017-00004 azonosítószámmal, „Balaton-felvidéki kultúrtáj világörökség várományosi helyszín turisztikai célú fejlesztése” címmel a Festetics sétány kialakítására. </w:t>
      </w:r>
    </w:p>
    <w:p>
      <w:pPr>
        <w:pStyle w:val="Normal"/>
        <w:spacing w:lineRule="auto" w:line="24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A Festetics sétány fejlesztése szinte új turisztikai attrakciót biztosítana, mert a Hévízgyógyfürdő Szent András Kórház parkjában található dr. Schulhof Vilmos sétány rácsatlakoztatható lenne a javaslat szerinti Festetics sétányra, mely ráadásul elvezetne a Festetics fürdőház előtt és egy igen szép sétautat biztosítana ezáltal, mely a hévízi gyógy-tó mellett haladna tovább. A tervezett Festetics sétányhoz csatlakozó már meglévő járda vezetné vissza a forgalmat a már felújított hévízi városközpontba és a hamarosan megvalósuló új hévízi gyógyhelyi főtérre.</w:t>
      </w:r>
    </w:p>
    <w:p>
      <w:pPr>
        <w:pStyle w:val="Normal"/>
        <w:spacing w:lineRule="auto" w:line="24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A tervezett sétány Ady utcán a gyógytó és a kórház gazdasági bejárata közötti parkoló közötti szakaszon kerül megépítésre. A tervezett fejlesztés során attrakciók kerülnek kialakításra úgy, hogy azok helyszínét a csatorna lefedésével biztosítanánk, azt zárt rendszerűvé tennénk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által elvégzendő feladatok elvégzésére, a kivitelező kiválasztására irányuló közbeszerzés megindításához a közbeszerzési szabályzat szerint szükséges a Képviselő-testület döntése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 xml:space="preserve">Közbeszerzés tárgya, </w:t>
      </w:r>
    </w:p>
    <w:p>
      <w:pPr>
        <w:pStyle w:val="Nincstrkz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szerződés tárgya: Hévíz „Festetics sétány megújítása”</w:t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incstrkz"/>
        <w:jc w:val="both"/>
        <w:rPr/>
      </w:pPr>
      <w:r>
        <w:rPr>
          <w:rFonts w:cs="Arial" w:ascii="Arial" w:hAnsi="Arial"/>
          <w:iCs/>
        </w:rPr>
        <w:t>A Festetics – sétány tervezett szakasz megépítésével, a Festetics fürdőház megközelítése a Nagyparkolótól, a tervezett Gyógyhelytéren keresztül vezető sétányon juthatunk el. A tervezett beruházással olyan gyalogos közlekedési rendszer alakul ki, mely körbejárhatóvá teszi a tavat, valamint kapcsolódik a Gyógykórház sétányához.</w:t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beszerzés mennyisége és feladat leírása</w:t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tervezett beruházással olyan gyalogos közlekedési rendszer alakul ki, mely körbejárhatóvá teszi a tavat, valamint kapcsolódik a Gyógykórház sétányához. A sétány arculata a „Boldog békeidők” hangulatát kívánja megidézni, a városban tervezett egységes burkolatok, utcaburkolatok, illetve kandeláberek megépítésével és zöldfelületi megjelenésével. A 933/5 hrsz.-ú nyílt csapadékvíz elvezető árok a Magyar Állam tulajdonában álló, de a Magyar Közút kezelésében van. A szükséges hozzájárulások beszerzésre kerültek. </w:t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ivitelezés során az alábbi konkrét feladatokat kell elkészíteni: </w:t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- Meglévő járda burkolat átalakítása sétánnyá (több mint 400 m hosszban, 1550 m2 felületen) </w:t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- Közvilágítás létesítése a sétány megvilágítására (203 fm hosszban) </w:t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- Meglévő nyíltárkú csapadék csatorna zárttá alakítása (184 fm + 72 fm hosszban) </w:t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- Zöldfelület kialakítása (több mint 540 m2 felületen 48 db lombos fával) </w:t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Utcabútorok elhelyezése (összesen 24 db + 94 db)</w:t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jánlattételi határidő: Ajánlattételi felhívás megküldésétől számított 10 nap.</w:t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ő kiválasztása 5 résztvevő meghívásával, önálló közbeszerzési eljárás keretében történik, nyílt eljárással.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redményes eljárás esetén szerződéskötésre legkorábban az ajánlatok elbírálásáról szóló összegezés megküldését követő 6. napon kerülhet sor, az eljárás nyertesét kiválasztó képviselő-testületi döntés meghozatalának napján.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ek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Felelősségi rend (mely tartalmazza az eljárásba bevonandó személyeket és az eljárás határidőit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Ajánlattételi felhív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rződés tervezetet</w:t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incstrkz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  <w:r>
        <w:br w:type="page"/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Cs/>
        </w:rPr>
        <w:t xml:space="preserve">GINOP-7.1.6-16-2017-00004 azonosítószámú, „Balaton-felvidéki kultúrtáj világörökség várományosi helyszín turisztikai célú fejlesztése” című projekt keretében a </w:t>
      </w:r>
      <w:r>
        <w:rPr>
          <w:rFonts w:cs="Arial" w:ascii="Arial" w:hAnsi="Arial"/>
        </w:rPr>
        <w:t>Festetics sétány megújításának</w:t>
      </w:r>
      <w:r>
        <w:rPr>
          <w:rFonts w:cs="Arial" w:ascii="Arial" w:hAnsi="Arial"/>
          <w:iCs/>
        </w:rPr>
        <w:t xml:space="preserve"> </w:t>
      </w:r>
      <w:r>
        <w:rPr>
          <w:rFonts w:eastAsia="Times New Roman" w:cs="Arial" w:ascii="Arial" w:hAnsi="Arial"/>
          <w:lang w:eastAsia="hu-HU"/>
        </w:rPr>
        <w:t>közbeszerzési eljárását megindítja.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i/>
        </w:rPr>
        <w:t>) Felelősségi rendet (mely tartalmazza az eljárásba bevonandó személyeket és az eljárás határidőit)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az Ajánlati felhívást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  <w:i/>
        </w:rPr>
        <w:t>c) szerződés tervezetet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óváhagyja.</w:t>
      </w:r>
    </w:p>
    <w:p>
      <w:pPr>
        <w:pStyle w:val="Nincstrkz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incstrkz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 xml:space="preserve">A kivitelezés becsült értéke nettó: </w:t>
      </w:r>
      <w:r>
        <w:rPr>
          <w:rFonts w:cs="Arial" w:ascii="Arial" w:hAnsi="Arial"/>
          <w:iCs/>
        </w:rPr>
        <w:t>58.628.850 Ft</w:t>
      </w:r>
      <w:r>
        <w:rPr>
          <w:rFonts w:cs="Arial" w:ascii="Arial" w:hAnsi="Arial"/>
        </w:rPr>
        <w:t>. A fedezet a GINOP-7.1.6-16-2017-00004 azonosítószámú, „Balaton-felvidéki kultúrtáj világörökség várományosi helyszín turisztikai célú fejlesztése” című projekt költségvetése biztosít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rojekt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b/>
                <w:strike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  <w:highlight w:val="yellow"/>
                                  </w:rPr>
                                  <w:t>HIV/…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  <w:highlight w:val="yellow"/>
                            </w:rPr>
                            <w:t>HIV/…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strike w:val="false"/>
      <w:dstrike w:val="false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Lrzxr">
    <w:name w:val="lrzxr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color w:val="000000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17:00Z</dcterms:created>
  <dc:creator>T-Cont Kft</dc:creator>
  <dc:description/>
  <cp:keywords/>
  <dc:language>en-US</dc:language>
  <cp:lastModifiedBy>Lajkó Erzsébet Márta</cp:lastModifiedBy>
  <cp:lastPrinted>2018-03-27T09:56:00Z</cp:lastPrinted>
  <dcterms:modified xsi:type="dcterms:W3CDTF">2018-09-21T08:38:00Z</dcterms:modified>
  <cp:revision>8</cp:revision>
  <dc:subject/>
  <dc:title/>
</cp:coreProperties>
</file>