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Arial" w:hAnsi="Arial" w:cs="Arial"/>
          <w:b/>
          <w:b/>
          <w:bCs/>
          <w:color w:val="000000"/>
          <w:spacing w:val="7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115" cy="1256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Arial" w:hAnsi="Arial" w:cs="Arial"/>
          <w:b/>
          <w:b/>
          <w:bCs/>
          <w:color w:val="000000"/>
          <w:spacing w:val="7"/>
          <w:lang w:val="hu-HU"/>
        </w:rPr>
      </w:pPr>
      <w:r>
        <w:rPr>
          <w:rFonts w:cs="Arial" w:ascii="Arial" w:hAnsi="Arial"/>
          <w:b/>
          <w:bCs/>
          <w:color w:val="000000"/>
          <w:spacing w:val="7"/>
          <w:lang w:val="hu-HU"/>
        </w:rPr>
      </w:r>
    </w:p>
    <w:p>
      <w:pPr>
        <w:pStyle w:val="BasicParagraph"/>
        <w:spacing w:lineRule="atLeast" w:line="20"/>
        <w:rPr>
          <w:rFonts w:ascii="Arial" w:hAnsi="Arial" w:cs="Arial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065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pacing w:val="7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4574-2/2020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 rendes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íz Ady E. u. hrsz: 1510/2 alatt épülő Pravoszláv templom területének kibővítése telek vásárlással, HÉSZ és Szabályozási terv mód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eastAsia="Arial" w:cs="Arial" w:ascii="Arial" w:hAnsi="Arial"/>
          <w:i/>
          <w:color w:val="3366FF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Hévíz Város Önkormányzat Képviselő-testülete a Helyi Építési Szabályzatról szóló 45/2016. (XII.22.) önkormányzati rendeletével alkotta meg a Helyi Építési Szabályzatot mellékletét, a Szabályozási Tervet, a 342/2015. (XII.31.) számú határozatával pedig a Szerkezeti Terve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osz Pravoszláv Egyház hévízi templom építésére jelentős anyagi támogatást kapott a Magyar Államtól. Ennek birtokában az Ady E. u. 15 szám alatt három telket vásároltak, melyeket összevontak 1510/2 hrsz alatt. A templom a telek hátsó részén a kiszélesedett helyre lett telepítve az Ady E. utcától távolabbi részre, mely helyen már igen előre haladt építési állapotban van. Az utca felöli telek liturgikus bevonulást szolgál, valamint a parkolók oda lettek tervezv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eredeti tervek szerint a parókia és a szeminárium épülete a templom épülettől déli irányba lettek volna elhelyezve, az Ady E. utcáról zavaróan hatottak volna a templom épület megjelenésére függetlenül attól, hogy a templom épület mögött helyezkedtek volna el teljes telek szélességbe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dott az a lehetőség, hogy az Ady E. u. 17. 1512/1. hrsz és az Ady E u. 19. 1513/1. hrsz. alatti ikerházhoz tartozó telkekből telekmegosztással ki lehet úgy telkeket alakítani, hogy a családiházakhoz még megmaradjon 720-720 m2-s telek. A mellékelt térkép szerinti ábrázolás alapján kialakult belső telkek hozzácsatolásával megnövekedik az eredeti 1510/2 hrsz-ú telek. A telek vásárlás célja, hogy a templom látványát zavaró parókia és szeminárium épülete erre az utcáról kevésbé látható telekre kerüljön és ne zavarja a templom épület látványá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emplom területének kialakítása érdekében eredetilegmódosításra került a HÉSZ és a Szabályozási terv mely területet a T. Képviselő-testület kiemelt fejlesztési területnek nyilvánította a területet és </w:t>
      </w:r>
      <w:r>
        <w:rPr>
          <w:rFonts w:cs="Arial" w:ascii="Arial" w:hAnsi="Arial"/>
          <w:b/>
          <w:sz w:val="24"/>
          <w:szCs w:val="24"/>
        </w:rPr>
        <w:t>Ke-Z</w:t>
      </w:r>
      <w:r>
        <w:rPr>
          <w:rFonts w:cs="Arial" w:ascii="Arial" w:hAnsi="Arial"/>
          <w:sz w:val="24"/>
          <w:szCs w:val="24"/>
        </w:rPr>
        <w:t xml:space="preserve"> területté minősített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zel párhuzamosan megjelent a templom területétől nyugati irányban lévő Klaudia Hotel tulajdonosi köre (Laky Kft.), hogy a hotel és a templom területe közötti lakó övezeti területet meg kívánja vásárolni azzal a céllal, hogy oda egy új szálloda komplexumot és szállás jellegű villa parkot kíván építen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. Képviselő-testület támogatta a beruházói elképzelést és a területet kiemelt fejlesztési területté nyilvánította és a HÉSZ és a Szabályozási terv módosításával az egész területet </w:t>
      </w:r>
      <w:r>
        <w:rPr>
          <w:rFonts w:cs="Arial" w:ascii="Arial" w:hAnsi="Arial"/>
          <w:b/>
          <w:sz w:val="24"/>
          <w:szCs w:val="24"/>
        </w:rPr>
        <w:t xml:space="preserve">Küd-2-SZ </w:t>
      </w:r>
      <w:r>
        <w:rPr>
          <w:rFonts w:cs="Arial" w:ascii="Arial" w:hAnsi="Arial"/>
          <w:sz w:val="24"/>
          <w:szCs w:val="24"/>
        </w:rPr>
        <w:t>besorolásba vont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Laky Kft. időközben megkezdte és folyamatosan végzi a volt lakóövezeti ingatlanok felvásárlását. Ebbe a folyamatba kapcsolódott be a Pravoszláv Egyház és a kettőjük megegyezése alapján az Egyház megvásárolhatja a tárgyi két telekrészt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. Képviselő-testület mindkét beruházó esetén a szükséges HÉSZ és Szabályozási terv módostás alkalmával mindkét területet kiemelt területté minősítette ezért kérem, hogy ezen eljárást is kiemelt területté minősítse a képviselő-testület. Ezáltal lehetőségünk válik arra, hogy az Állami Főépítész úrtól tárgyalásos eljárást kérjünk, mely esetben az eljárási idő jelentősen lecsökken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i munkát továbbra is az eddigi tervező irodával szükségszerű elkészíttetni                                (dr. Kovács Péter várostervező vezette 5T. Építészeti és Várostervezési Kft. Pécs ). A tervező iroda előzetes egyeztetés alapján a munkát soron kívül vállalja 320.000.- Ft. +ÁFA munkadíjér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Előzőek alapján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§ (6) bekezdésében foglaltak alapján tárgyalásos eljárásként kívánja lefolytatni. A tárgyalásos eljárás a vonatkozó kormányrendelet szakasza szerint, a partnerségi egyeztetés kezdeményezésével indul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Tisztelt Képviselő-testület!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benyújtott tervdokumentációt és a határozat-tervezetet szíveskedjenek, elfogadni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u-HU"/>
        </w:rPr>
        <w:t>A döntés egyszerű szótöbbséget igény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48735" cy="573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667125" cy="510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megismerte a helyi építési szabályzat (HÉSZ) módosítás előterjesztés szerinti célját és a HÉSZ módosításának előkészítését rendeli el az előterjesztés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kiemelt fejlesztési területté nyilvánítja a Pravoszláv Egyház által megvásárlandó (a hévízi 1512/1. hrsz és az 1513/1. hrsz. ingatlanokból leválasztani kívánt) ingatlanrészt az előterjesztésben szereplő célok megvalósítása érdekébe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 polgármestert, hogy a fenti döntés szerint az önkormányzati főépítész bevonásával készítse el a településrendezési terv módosítását a vonatkozó szerződést az 5T. Építészeti és Várostervezési Irodával kösse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HÉSZ módosítás határozat szerinti fedezetét bruttó 406.400.- Ft-ot Hévíz Város Önkormányzat 2020. évi költségvetésről szóló 5/2020.(II. 12.) rendelet 1/9. melléklet egyéb felhalmozási tartalék soráról biztosítja.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Papp Gábor  polgármester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Karsádi György önkormányzati főépítész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20. november 20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fed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0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right="0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right="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right="0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eastAsia="Calibri" w:cs="Courier New"/>
      <w:lang w:eastAsia="zh-CN"/>
    </w:rPr>
  </w:style>
  <w:style w:type="character" w:styleId="AlapszvegCharCharCharChar">
    <w:name w:val="_alapszöveg Char Char Char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right="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2">
    <w:name w:val="Bekezdés2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3">
    <w:name w:val="Bekezdés3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4">
    <w:name w:val="Bekezdés4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ltCm">
    <w:name w:val="Dôl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FejezetCm">
    <w:name w:val="Fejeze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ar-SA"/>
    </w:rPr>
  </w:style>
  <w:style w:type="paragraph" w:styleId="Kikezds">
    <w:name w:val="Kikezdés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2">
    <w:name w:val="Kikezdés2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3">
    <w:name w:val="Kikezdés3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4">
    <w:name w:val="Kikezdés4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zp">
    <w:name w:val="közép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MellkletCm">
    <w:name w:val="MellékletCím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eastAsia="zh-CN" w:bidi="ar-SA"/>
    </w:rPr>
  </w:style>
  <w:style w:type="paragraph" w:styleId="NormlCm">
    <w:name w:val="Normál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VastagCm">
    <w:name w:val="Vastag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ar-SA"/>
    </w:rPr>
  </w:style>
  <w:style w:type="paragraph" w:styleId="Vonal">
    <w:name w:val="von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right="0" w:hanging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right="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1">
    <w:name w:val="Csak szöveg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</w:rPr>
  </w:style>
  <w:style w:type="paragraph" w:styleId="Cim">
    <w:name w:val="cim"/>
    <w:basedOn w:val="Normal"/>
    <w:qFormat/>
    <w:pPr>
      <w:suppressAutoHyphens w:val="false"/>
      <w:spacing w:lineRule="auto" w:line="240" w:before="0" w:after="0"/>
    </w:pPr>
    <w:rPr>
      <w:rFonts w:ascii="Americana BT;Times New Roman" w:hAnsi="Americana BT;Times New Roman" w:eastAsia="Times New Roman" w:cs="Americana BT;Times New Roman"/>
      <w:b/>
      <w:bCs/>
      <w:caps/>
      <w:sz w:val="28"/>
      <w:szCs w:val="28"/>
    </w:rPr>
  </w:style>
  <w:style w:type="paragraph" w:styleId="AlapszvegCharCharChar">
    <w:name w:val="_alapszöveg Char Char Char"/>
    <w:basedOn w:val="Normal"/>
    <w:qFormat/>
    <w:pPr>
      <w:suppressAutoHyphens w:val="false"/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56:00Z</dcterms:created>
  <dc:creator>T-Cont Kft</dc:creator>
  <dc:description/>
  <cp:keywords/>
  <dc:language>en-US</dc:language>
  <cp:lastModifiedBy>Dr. Tüske Róbert</cp:lastModifiedBy>
  <cp:lastPrinted>2020-10-26T08:06:00Z</cp:lastPrinted>
  <dcterms:modified xsi:type="dcterms:W3CDTF">2020-10-26T09:05:00Z</dcterms:modified>
  <cp:revision>8</cp:revision>
  <dc:subject/>
  <dc:title>Iktatószám: PMK/144/2011</dc:title>
</cp:coreProperties>
</file>