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április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A Hévízi Polgármesteri Hivatalban napelemes rendszer kialakítása tárgyában indított közbeszerzési eljárás eredményének megállapít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Molnár Andrea kiemelt projekt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 xml:space="preserve">Az Új Széchenyi Terv keretén belül Hévíz Város Önkormányzat pályázatot nyújtott be 2014. augusztus 21-én a KEOP-2014-4.10.0/N kódszámú, „Fotovoltaikus rendszerek kialakítása” című pályázati felhívásra. Az Irányító Hatóság 2015. január 21-én értesítést küldött a támogatás elnyeréséről.  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 xml:space="preserve">A nyertes pályázatnak köszönhetően a Hévízi Polgármesteri Hivatal tetőszerkezetén 120 db 250 W-os névleges teljesítményű kristályos napelem modul elhelyezése valósul meg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leg az épület átlagos éves fogyasztása 95 761 kWh/év. A projekt megvalósítását követően a hasznosított energia mennyisége 33 000 kWh/év várható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intenzitása 100 % volt, a benyújtott pályázaton az igényelt támogatás bruttó 28 006 897,- Ft volt, azonban az Irányító Hatóság csökkentett összeggel fogadta el a pályázatot, mivel a 1841/2014. (XII. 29.) Korm. határozat a pályázati felhívást módosítását írtja elő, amely szerint az egyes projektek beruházási igénye nettó 500 000 Ft/kW fajlagos mértéket meghaladó részének finanszírozását a támogatást igénylők biztosítják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akor 700 000 Ft/kW fajlagos mérték volt meghatározva, így a kettő különbözetét Kedvezményezettek saját forrásból kell, hogy finanszírozzák. Erre vonatkozóan Hévíz Város Önkormányzat Képviselő-testülete a 35/2015. (II. 12.) Kt. sz. határozattal elfogadta a projekt megvalósítását 28 006 897,- Ft összköltségvetéssel, melyből a támogatás összege 22 592 293,- Ft, a pályázaton felüli önrész mértéke 5 414 604,- F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, mint ajánlatkérő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  <w:i/>
        </w:rPr>
        <w:t>Hévíz Város Önkormányzat tulajdonában lévő 8380 Hévíz, Kossuth Lajos utca 1. című, és 1067/A/1 helyszínrajzi számú ingatlanon, kivitelezési-vállalkozási szerződés alapján napelemes rendszer kialakítása a Hévízi Polgármesteri Hivatalban a KEOP-4.10.0/N/14-2014-0334 Európai Uniós pályázat keretében.”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árgyban közbeszerzési eljárást kezdeményezett a Kbt. 122/A. § (1) bekezdés alapján. Fenti tárgyú közbeszerzési eljárás megindító felhívásának megküldésére 2015. március 27-én került sor a Kbt. 122./A § (1) bekezdés figyelembevételével 3 gazdasági szereplő részére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teljesítéséhez rendelkezésre álló anyagi fedezet összege és az eljárás becsült értéke: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kezésre álló anyagi fedezet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nettó 18.595.000,- Ft + ÁFA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járás becsült érték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nettó 18.595.000,- Ft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ajánlattételi határidő 2015. április 13-án 10 óra 00 perckor</w:t>
      </w:r>
      <w:r>
        <w:rPr>
          <w:rFonts w:cs="Arial" w:ascii="Arial" w:hAnsi="Arial"/>
        </w:rPr>
        <w:t xml:space="preserve"> járt le. Az ajánlattételi határidő lejártáig 3 (három) ajánlattevő nyújtotta be ajánlatát, melyek felbontására az ajánlattételi határidő lejártakor sor került. A tárgyi közbeszerzési eljárás keretében az alábbi ajánlattevők az alábbi vállalásokkal nyújtották be ajánlatukat:  </w:t>
      </w:r>
    </w:p>
    <w:p>
      <w:pPr>
        <w:pStyle w:val="Normal"/>
        <w:widowControl w:val="false"/>
        <w:spacing w:lineRule="auto" w:line="240" w:before="0" w:after="0"/>
        <w:ind w:left="-851" w:hanging="0"/>
        <w:jc w:val="both"/>
        <w:rPr>
          <w:rFonts w:ascii="Arial" w:hAnsi="Arial" w:eastAsia="Times New Roman" w:cs="Arial"/>
          <w:b/>
          <w:b/>
          <w:highlight w:val="yellow"/>
          <w:u w:val="single"/>
          <w:lang w:eastAsia="hu-HU"/>
        </w:rPr>
      </w:pPr>
      <w:r>
        <w:rPr>
          <w:rFonts w:eastAsia="Times New Roman" w:cs="Arial" w:ascii="Arial" w:hAnsi="Arial"/>
          <w:b/>
          <w:highlight w:val="yellow"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1. számú ajánlattev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jánlattevő neve:</w:t>
        <w:tab/>
        <w:tab/>
        <w:t>AsiaNet Hungary Kf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lang w:eastAsia="hu-HU"/>
        </w:rPr>
        <w:t>Ajánlattevő székhelye:</w:t>
      </w:r>
      <w:r>
        <w:rPr>
          <w:rFonts w:eastAsia="Times New Roman" w:cs="Arial" w:ascii="Arial" w:hAnsi="Arial"/>
          <w:lang w:eastAsia="hu-HU"/>
        </w:rPr>
        <w:t xml:space="preserve">       </w:t>
        <w:tab/>
        <w:t>1041 Budapest, Istvántelki út</w:t>
      </w:r>
      <w:r>
        <w:rPr/>
        <w:t xml:space="preserve"> 54. fsz. 2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464"/>
      </w:tblGrid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lang w:eastAsia="hu-HU"/>
              </w:rPr>
              <w:t>Teljes nettó szerződéses összeg (teljes nettó ellenszolgáltatás) - (nettó HUF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5.000.000,-</w:t>
            </w:r>
            <w:r>
              <w:rPr>
                <w:rFonts w:cs="Arial" w:ascii="Arial" w:hAnsi="Arial"/>
              </w:rPr>
              <w:t xml:space="preserve"> nettó Ft, azaz tizenötmillió nettó forin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2. számú ajánlattevő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hanging="4395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jánlattevő neve:</w:t>
        <w:tab/>
        <w:tab/>
        <w:t>Best-Solar Kf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lang w:eastAsia="hu-HU"/>
        </w:rPr>
        <w:t>Ajánlattevő székhelye:</w:t>
      </w:r>
      <w:r>
        <w:rPr>
          <w:rFonts w:eastAsia="Times New Roman" w:cs="Arial" w:ascii="Arial" w:hAnsi="Arial"/>
          <w:lang w:eastAsia="hu-HU"/>
        </w:rPr>
        <w:t xml:space="preserve">       2000 Szentendre, Bara</w:t>
      </w:r>
      <w:r>
        <w:rPr/>
        <w:t>ckos köz 4. fszt. 2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464"/>
      </w:tblGrid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lang w:eastAsia="hu-HU"/>
              </w:rPr>
              <w:t>Teljes nettó szerződéses összeg (teljes nettó ellenszolgáltatás) - (nettó HUF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15.500.000,-</w:t>
            </w:r>
            <w:r>
              <w:rPr>
                <w:rFonts w:cs="Arial" w:ascii="Arial" w:hAnsi="Arial"/>
              </w:rPr>
              <w:t xml:space="preserve"> nettó Ft, azaz tizenötmillió-ötszázezer nettó forin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3. számú ajánlattevő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jánlattevő neve:</w:t>
        <w:tab/>
        <w:t>Solar Solutions B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lang w:eastAsia="hu-HU"/>
        </w:rPr>
        <w:t>Ajánlattevő székhelye:</w:t>
      </w:r>
      <w:r>
        <w:rPr>
          <w:rFonts w:eastAsia="Times New Roman" w:cs="Arial" w:ascii="Arial" w:hAnsi="Arial"/>
          <w:lang w:eastAsia="hu-HU"/>
        </w:rPr>
        <w:t xml:space="preserve">       2854 Dad, Táncsics Mihály utca 16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jánlat (tájékoztató levél) nem tartalmazta az értékelési szempontra tett számszerűsíthető megajánlást, kizárólag azt rögzítette, hogy a gazdasági szereplő kapacitás hiányra tekintettel nem tud ajánlatot ad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Szvegtrzsbehzssal3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jánlatkérő az ajánlatok értékelését követően </w:t>
      </w:r>
      <w:r>
        <w:rPr>
          <w:rFonts w:cs="Arial" w:ascii="Arial" w:hAnsi="Arial"/>
          <w:sz w:val="22"/>
          <w:szCs w:val="22"/>
        </w:rPr>
        <w:t>2015. április 14-én kiküldte a Kbt. 67. § (1) bekezdés szerinti 1. számú hiánypótlási felhívást és felvilágosítás kérést. Az 1. számú hiánypótlási felhívás és felvilágosítás-kérés megadására biztosított határidő 2015. április 20-án 10.00 órakor járt le.</w:t>
      </w:r>
    </w:p>
    <w:p>
      <w:pPr>
        <w:pStyle w:val="Szvegtrzsbehzssal3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/>
          <w:sz w:val="22"/>
          <w:szCs w:val="22"/>
        </w:rPr>
        <w:t>A hiánypótlás megadására biztosított időpontig a hiánypótlásra felkért ajánlattevők közül az összes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jánlattevő benyújtotta hiánypótlásá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1. számú ajánlattevő</w:t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Szvegtrzs21"/>
        <w:widowControl w:val="false"/>
        <w:tabs>
          <w:tab w:val="clear" w:pos="360"/>
          <w:tab w:val="clear" w:pos="720"/>
          <w:tab w:val="clear" w:pos="1440"/>
          <w:tab w:val="clear" w:pos="2016"/>
          <w:tab w:val="clear" w:pos="9072"/>
        </w:tabs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jánlattevő neve:</w:t>
        <w:tab/>
        <w:tab/>
        <w:t>AsiaNet Hungary Kft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jánlattevő székhelye:</w:t>
      </w:r>
      <w:r>
        <w:rPr>
          <w:rFonts w:cs="Arial" w:ascii="Arial" w:hAnsi="Arial"/>
          <w:sz w:val="22"/>
          <w:szCs w:val="22"/>
        </w:rPr>
        <w:t xml:space="preserve">       </w:t>
        <w:tab/>
        <w:t>1041 Budapest, Istvántelki út 54. fsz. 2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jánlattevő megfelelően benyújtotta a hiánypótlását, ezért ajánlattevő ajánlata érvényes, megfelel a Kbt-ben, az ajánlattételi dokumentációban és az eljárást megindító felhívásban foglalt tartalmi és formai követelményeknek. </w:t>
      </w:r>
    </w:p>
    <w:p>
      <w:pPr>
        <w:pStyle w:val="Szvegtrzs21"/>
        <w:widowControl w:val="false"/>
        <w:tabs>
          <w:tab w:val="clear" w:pos="9072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pacing w:lineRule="auto" w:line="240"/>
        <w:ind w:left="1985" w:hanging="283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1"/>
        <w:widowControl w:val="false"/>
        <w:tabs>
          <w:tab w:val="clear" w:pos="9072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pacing w:lineRule="auto" w:line="240"/>
        <w:ind w:left="1985" w:hanging="283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2. számú ajánlattevő</w:t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Szvegtrzs21"/>
        <w:widowControl w:val="false"/>
        <w:tabs>
          <w:tab w:val="clear" w:pos="360"/>
          <w:tab w:val="clear" w:pos="720"/>
          <w:tab w:val="clear" w:pos="1440"/>
          <w:tab w:val="clear" w:pos="2016"/>
          <w:tab w:val="clear" w:pos="9072"/>
        </w:tabs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jánlattevő neve:</w:t>
        <w:tab/>
        <w:tab/>
        <w:t>Best-Solar Kft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jánlattevő székhelye:</w:t>
      </w:r>
      <w:r>
        <w:rPr>
          <w:rFonts w:cs="Arial" w:ascii="Arial" w:hAnsi="Arial"/>
          <w:sz w:val="22"/>
          <w:szCs w:val="22"/>
        </w:rPr>
        <w:t xml:space="preserve">       2000 Szentendre, Barackos köz 4. fszt. 2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jánlattevő megfelelően benyújtotta a hiánypótlását, ezért ajánlattevő ajánlata érvényes, megfelel a Kbt-ben, az ajánlattételi dokumentációban és az eljárást megindító felhívásban foglalt tartalmi és formai követelményeknek. 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3. számú ajánlattevő</w:t>
      </w:r>
    </w:p>
    <w:p>
      <w:pPr>
        <w:pStyle w:val="TextBody"/>
        <w:widowControl w:val="false"/>
        <w:jc w:val="both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Szvegtrzs21"/>
        <w:widowControl w:val="false"/>
        <w:tabs>
          <w:tab w:val="clear" w:pos="360"/>
          <w:tab w:val="clear" w:pos="720"/>
          <w:tab w:val="clear" w:pos="1440"/>
          <w:tab w:val="clear" w:pos="2016"/>
          <w:tab w:val="clear" w:pos="9072"/>
          <w:tab w:val="left" w:pos="2835" w:leader="none"/>
        </w:tabs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jánlattevő neve:</w:t>
        <w:tab/>
        <w:t>Solar Solutions Bt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jánlattevő székhelye:</w:t>
      </w:r>
      <w:r>
        <w:rPr>
          <w:rFonts w:cs="Arial" w:ascii="Arial" w:hAnsi="Arial"/>
          <w:sz w:val="22"/>
          <w:szCs w:val="22"/>
        </w:rPr>
        <w:t xml:space="preserve">       2854 Dad, Táncsics Mihály utca 16.</w:t>
      </w:r>
    </w:p>
    <w:p>
      <w:pPr>
        <w:pStyle w:val="Belscmzs"/>
        <w:widowControl w:val="false"/>
        <w:tabs>
          <w:tab w:val="clear" w:pos="708"/>
          <w:tab w:val="left" w:pos="2835" w:leader="none"/>
        </w:tabs>
        <w:spacing w:lineRule="auto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jánlattevő ajánlata (tájékoztató levél) nem tartalmazza az értékelési szempontra tett számszerűsíthető megajánlást, kizárólag azt rögzítette, hogy a gazdasági szereplő kapacitás hiányra tekintettel nem tud ajánlatot adn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kként az ajánlattevő egyéb módon nem felel meg az eljárást megindító felhívásban és a dokumentációban, valamint a jogszabályokban meghatározott feltételeknek, ajánlata a Kbt. 74. § (1) bekezdés e) pontja alapján érvénytelennek minősül. </w:t>
      </w:r>
    </w:p>
    <w:p>
      <w:pPr>
        <w:pStyle w:val="Nincstrkz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80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lang w:eastAsia="hu-HU"/>
        </w:rPr>
        <w:t>A Bírálóbizottság javasolja, hogy a döntéshozó a tárgyi közbeszerzési eljárást nyilvánítsa</w:t>
      </w:r>
      <w:r>
        <w:rPr>
          <w:rFonts w:cs="Arial" w:ascii="Arial" w:hAnsi="Arial"/>
          <w:bCs/>
          <w:lang w:eastAsia="hu-HU"/>
        </w:rPr>
        <w:t xml:space="preserve"> eredményesnek és az ASIANEET HUNGARY Kft. ajánlatát 15 000 000,- Ft + Áfa ajánlati árral nyertesnek, mint a legalacsonyabb összegű ellenszolgáltatást tartalmazó, érvényes ajánlatot. </w:t>
      </w:r>
    </w:p>
    <w:p>
      <w:pPr>
        <w:pStyle w:val="Normal"/>
        <w:tabs>
          <w:tab w:val="clear" w:pos="708"/>
          <w:tab w:val="left" w:pos="1980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Az ajánlati ár megfelel a rendelkezésre álló fedezetnek, mely 18 595 000,- Ft + Áfa. </w:t>
      </w:r>
    </w:p>
    <w:p>
      <w:pPr>
        <w:pStyle w:val="Normal"/>
        <w:tabs>
          <w:tab w:val="clear" w:pos="708"/>
          <w:tab w:val="left" w:pos="1980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Szvegtrzs2"/>
        <w:shd w:fill="auto" w:val="clear"/>
        <w:spacing w:lineRule="auto" w:line="240"/>
        <w:jc w:val="both"/>
        <w:rPr>
          <w:rFonts w:ascii="Arial" w:hAnsi="Arial" w:cs="Arial"/>
          <w:bCs/>
          <w:sz w:val="22"/>
          <w:szCs w:val="22"/>
          <w:lang w:eastAsia="hu-HU"/>
        </w:rPr>
      </w:pPr>
      <w:r>
        <w:rPr>
          <w:rFonts w:cs="Arial" w:ascii="Arial" w:hAnsi="Arial"/>
          <w:bCs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Írásbeli szakvélemény és döntési javasl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és Szervei Szervezeti és Működési Szabályzatáról szóló 34/2014. (X. 30.) önkormányzati rendelet 61. § (3) bekezdése értelmében bizottsági véleményezés nélkül nyújtom be az előterjesztést, mert a Kbt szabályai szerint a döntési javaslatot a Bíráló Bizottság tárgyalt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. szerint testületi döntéshozatal esetében név szerinti szavazást kell alkalmazni, amely a felelősség megállapítása szempontjából bír jelentőségg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április 22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>A Képviselő-testület a KEOP-4.10.0/N/14-2014-0334 azonosító számú „Napelemes rendszer kialakítása a Hévízi Polgármesteri Hivatalban” c. projektben a „</w:t>
      </w:r>
      <w:r>
        <w:rPr>
          <w:rFonts w:cs="Arial" w:ascii="Arial" w:hAnsi="Arial"/>
          <w:spacing w:val="6"/>
        </w:rPr>
        <w:t>Hévíz Város Önkormányzat tulajdonában lévő 8380 Hévíz, Kossuth Lajos utca 1. című és 1067/A/1 helyszínrajzi számú ingatlanon, kivitelezési-vállalkozási szerződés alapján napelemes rendszer kialakítása a Hévízi Polgármesteri Hivatalban a KEOP-4.10.0/N/14-2014-0334 Európai Uniós pályázat keretében</w:t>
      </w:r>
      <w:r>
        <w:rPr>
          <w:rFonts w:cs="Arial" w:ascii="Arial" w:hAnsi="Arial"/>
        </w:rPr>
        <w:t xml:space="preserve">” megnevezésű közbeszerzési eljárásban a Solar Solutions Bt. (2854 Dad, Táncsics Mihály u. 16.)  ajánlatát érvénytelennek nyilvánítja. </w:t>
      </w:r>
    </w:p>
    <w:p>
      <w:pPr>
        <w:pStyle w:val="Normal"/>
        <w:ind w:left="4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ndoklás: </w:t>
      </w:r>
      <w:r>
        <w:rPr>
          <w:rFonts w:cs="Arial" w:ascii="Arial" w:hAnsi="Arial"/>
          <w:bCs/>
        </w:rPr>
        <w:t xml:space="preserve">Ajánlattevő ajánlata (tájékoztató levél) nem tartalmazza az értékelési szempontra tett számszerűsíthető megajánlást, kizárólag azt rögzítette, hogy a gazdasági szereplő kapacitás hiányra tekintettel nem tud ajánlatot adni. Ekként az ajánlattevő egyéb módon nem felel meg az eljárást megindító felhívásban és a dokumentációban, valamint a jogszabályokban meghatározott feltételeknek, ajánlata a Kbt. 74. § (1) bekezdés e) pontja alapján érvénytelennek minősü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Képviselő-testület a KEOP-4.10.0/N/14-2014-0334 azonosító számú „Napelemes rendszer kialakítása a Hévízi Polgármesteri Hivatalban” c. projektben a „</w:t>
      </w:r>
      <w:r>
        <w:rPr>
          <w:rFonts w:cs="Arial" w:ascii="Arial" w:hAnsi="Arial"/>
          <w:spacing w:val="6"/>
        </w:rPr>
        <w:t>Hévíz Város Önkormányzat tulajdonában lévő 8380 Hévíz, Kossuth Lajos utca 1. című és 1067/A/1 helyszínrajzi számú ingatlanon, kivitelezési-vállalkozási szerződés alapján napelemes rendszer kialakítása a Hévízi Polgármesteri Hivatalban a KEOP-4.10.0/N/14-2014-0334 Európai Uniós pályázat keretében</w:t>
      </w:r>
      <w:r>
        <w:rPr>
          <w:rFonts w:cs="Arial" w:ascii="Arial" w:hAnsi="Arial"/>
        </w:rPr>
        <w:t>” megnevezésű közbeszerzési eljárás nyertesének az ASIANET Hungary Kft. ajánlattevőt hirdeti ki, a legalacsonyabb összegű ellenszolgáltatást tartalmazó ajánlata alapján.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jánlati ár nettó összesen: 15 000 000,- Ft + Áfa 4 050 000,- Ft, bruttó 19 050 000,-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hatalmazza a polgármestert a vállalkozási szerződés megkötésére. </w:t>
      </w:r>
    </w:p>
    <w:p>
      <w:pPr>
        <w:pStyle w:val="Listaszerbekezds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felelősségi rend szerint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7-9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7-9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57:00Z</dcterms:created>
  <dc:creator>T-Cont Kft</dc:creator>
  <dc:description/>
  <cp:keywords/>
  <dc:language>en-US</dc:language>
  <cp:lastModifiedBy>Molnár Andrea</cp:lastModifiedBy>
  <cp:lastPrinted>2015-03-16T07:58:00Z</cp:lastPrinted>
  <dcterms:modified xsi:type="dcterms:W3CDTF">2015-04-23T08:36:00Z</dcterms:modified>
  <cp:revision>4</cp:revision>
  <dc:subject/>
  <dc:title/>
</cp:coreProperties>
</file>