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7. január 26.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Zrínyi u. folytatásaként létesülő 021/2 Hrsz.-ú külterületi út tervezése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fejlesztési Stratégiai Programterve rögzíti az alábbi fejlesztési programot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Az Egregyi városrész, a város egésze tekintetében az övezet fejlesztésének elsődleges célja a gazdaság (idegenforgalom) fejlesztése, egyúttal a lakosság életminőségének javítása. A fejlesztések hatására a városrész lakófunkciója erősödik, gazdasági (turisztikai) funkciója megszilárdul. Azok a beavatkozások, amelyek jellegüknél fogva elsősorban a településrész turisztikai fejlesztését szolgálják mind a városrészi, mind a hévízi lakosoknak általában számottevőek lehetnek, mivel terveink szerint a fejlesztések sorozata egyfajta idegenforgalmi alközpont kialakulását eredményezi, amely nyújtotta szolgáltatásokat értelemszerűen a lakosok is igénybe veszik. Az egregyi városrész rehabilitációjával, új funkciók betelepülésével a város egy valóban használható, a belváros szolgáltatási központjának zsúfoltságát részben tehermentesíteni képes új területet vonhat be vérkeringésébe.”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A városrész északi részén találhatók az Önkormányzat által korábban megvásárolt, közel 5,50 hektárnyi „Hosszúföldek” elnevezésű terület, amely a Város egyetlen, sportcentrum kialakítására alkalmas területe. Általános tapasztalat, hogy a sportlétesítmények mennyiségi és minőségi hiányosságai miatt Hévíz nem tudja hasznosítani kedvező földrajzi elhelyezkedését, és adottságait, amely alapján európai szintű sport, rekreációs és edzőközponttá válhatna, amellett, hogy a helyi versenysport és tömegsport igényeit is kielégítené.”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tervezett sportcentrum kialakításának főbb elemei: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gy élőfüves szabvány-méretű futballpálya kialakítása lelátóval és egy műfüves 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¾- es méretű edző pálya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új multifunkciós sportcsarnok építése, melyben helyet kap kispályás futballpálya, kosár,- kézi,- röp,- és tollaslabda pálya, alkalmas lenne egyéb sportágak (pl. asztalitenisz, boksz) elhelyezésére is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megközelíthetőség biztosítása a jelenlegi kavicsos út leburkolásával és megfelelő méretű személygépkocsi és buszparkoló kialakításával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műellátás kiépítése a sportcentrumig, amely egyben a közművek vonalvezetése mentén található egyéb ingatlanokat is kiszolgálja (Zrínyi utca külterületi szakaszán)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A tervezett sportcentrum nem csupán a helyi-térségi lakosok és sportegyesületek számára jelent elérhető és a mai kor követelményeinek megfelelő korszerű helyszínt szabadidejük aktív eltöltéséhez, hanem új kapukat nyithat meg Hévíz számára a hazai-nemzetközi sportturizmusban is, amelyhez a már meglévő turisztikai infrastruktúra és rekreációs, rehabilitációs lehetőségek ideális hátteret biztosítanak.”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portcsarnok engedélyezési és kiviteli tervei elkészültek. Az engedélyezési eljárás a szabályozási terv valamint a HÉSZ 2017. február 01. hatálybalépésével indítható. Ennek megfelelően ez év második felében lehetőség nyílik a kivitelezés megkezdésére is.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„Hosszú földek sportcentrum” megközelítéséhez a 021/2 hrsz.-ú önkormányzati tulajdonú jelenleg földútként használt út szilárd burkolattal való ellátása egyoldali járda építéssel feltétlenül szükséges.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z útépítési tervekkel együtt elkészítésre kerül a víz, szennyvíz, csapadékvíz elvezetési rendszer valamint a közvilágítás is.</w:t>
      </w:r>
    </w:p>
    <w:p>
      <w:pPr>
        <w:pStyle w:val="Nincstrkz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tervezési feladat becsült tervezési költsége bruttó 16 millió F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Javaslom a Tisztelt képviselő – testületnek, hogy a Zrínyi utca folytatásában a 021/2 hrsz.-ú önkormányzati út tervezési munkáinak fedezetére 16 millió Ft keretet biztosítson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eret biztosítását követően nyílik lehetőség a tervező kiválasztására vonatkozó eljárás lefolytatására, majd szerződést követően a tervek elkészítésére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elrendeli a Zrínyi utca folytatásában 021/2 hrsz.-ú külterületi önkormányzati út, járda és útépítési terveinek, valamint közvilágítás víz, szennyvíz és csapadékvíz közmű terveinek elkészítését. </w:t>
      </w:r>
    </w:p>
    <w:p>
      <w:pPr>
        <w:pStyle w:val="Nincstrkz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A Képviselő-testület az 1. pont szerinti feladatra Hévíz Város Önkormányzata 2017. évi költségvetéséről szóló önkormányzati rendelet felhalmozási kiadási tábla ingatlan beruházások során bruttó 16 000 ezer forint forrást biztosí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7. február 28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6743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VFO/ 72 /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VFO/ 72 /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Times New Roman"/>
      <w:color w:val="000000"/>
      <w:sz w:val="28"/>
    </w:rPr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10:00Z</dcterms:created>
  <dc:creator>T-Cont Kft</dc:creator>
  <dc:description/>
  <cp:keywords/>
  <dc:language>en-US</dc:language>
  <cp:lastModifiedBy>Dr Tüske Róbert</cp:lastModifiedBy>
  <cp:lastPrinted>2016-12-02T08:47:00Z</cp:lastPrinted>
  <dcterms:modified xsi:type="dcterms:W3CDTF">2017-01-18T12:10:00Z</dcterms:modified>
  <cp:revision>3</cp:revision>
  <dc:subject/>
  <dc:title/>
</cp:coreProperties>
</file>