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84/2021. (V. 14.) határozata </w:t>
      </w:r>
    </w:p>
    <w:p>
      <w:pPr>
        <w:pStyle w:val="Normal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Hévíz Város Önkormányzat Polgármestereként a 27/2021. (I. 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i termelői piac megújulása a hagyományok jegyében” című, TOP-1.1.3-15-ZA1-2016-00005 azonosítószámú projektben a vállalkozási szerződés 1. számú módosítását az az előterjesztés 1. melléklete szerint jóváhagyom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>2. Megbízom dr. Fröhlich Klára ügyvédet, felelős akkreditált közbeszerzési szaktanácsadót, hogy a szerződés módosításról tájékoztató hirdetményt tegye közzé, és gondoskodjon az EKR valamint a CoRe felületeken a szerződés módosítás publikálásáról. Megbízási szerződéssel bízom meg a feladatok elvégzésére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dr. Fröhlich Klára ügyvéd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21. május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1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05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17T07:32:00Z</dcterms:modified>
  <cp:revision>4</cp:revision>
  <dc:subject/>
  <dc:title/>
</cp:coreProperties>
</file>