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;Calibri" w:hAnsi="ScalaSans;Calibri" w:cs="ScalaSans;Calibri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;Calibri" w:hAnsi="ScalaSans;Calibri" w:cs="ScalaSans;Calibri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;Calibri" w:hAnsi="ScalaSans;Calibri" w:cs="ScalaSans;Calibri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Calibri" w:hAnsi="ScalaSans;Calibri" w:cs="ScalaSans;Calibri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;Calibri" w:hAnsi="ScalaSans;Calibri" w:cs="ScalaSans;Calibri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;Calibri" w:ascii="ScalaSans;Calibri" w:hAnsi="ScalaSans;Calibri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;Calibri" w:hAnsi="ScalaSans;Calibri" w:cs="ScalaSans;Calibri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;Calibri" w:ascii="ScalaSans;Calibri" w:hAnsi="ScalaSans;Calibri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;Calibri" w:hAnsi="ScalaSans;Calibri" w:cs="ScalaSans;Calibri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Calibri" w:ascii="ScalaSans;Calibri" w:hAnsi="ScalaSans;Calibri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Calibri" w:hAnsi="ScalaSans;Calibri" w:cs="ScalaSans;Calibri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Calibri" w:ascii="ScalaSans;Calibri" w:hAnsi="ScalaSans;Calibri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november 7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95/2022. (XI. 7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incstrkz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>Helyi építési szabályzatról szóló 45/2016. (XII. 22.) önkormányzati rendelet módosító eljárás</w:t>
      </w:r>
      <w:r>
        <w:rPr>
          <w:rFonts w:cs="Arial" w:ascii="Arial" w:hAnsi="Arial"/>
        </w:rPr>
        <w:t xml:space="preserve"> előterjesztés szerinti célját megismerte, és támogatja, valamint </w:t>
      </w:r>
      <w:r>
        <w:rPr>
          <w:rFonts w:cs="Arial" w:ascii="Arial" w:hAnsi="Arial"/>
          <w:bCs/>
        </w:rPr>
        <w:t>úgy dönt, hogy megindítja Hévíz város Településrendezési terveinek 2022. évi 3. sz. módosítási eljárását az épített környezet alakításáról és védelméről szóló 1997. évi LXXVIII törvény 9/B. § (2) pontjában kapott felhatalmazás alapján, a településtervek tartalmáról, elkészítésének és elfogadásának rendjéről, valamint egyes településrendezési sajátos jogintézményekről szóló 419/2021. (VII.15.) Korm. rendelet (Korm. rendelet) 68. § (1) bekezdés ba) pontja szerint (kiemelt fejlesztési területté nyilvánítás), és a szükséges településfejlesztés elhatározásáról szóló döntést meghozza az 1414 hrsz-ú ingatlan vonatkozásában.</w:t>
      </w:r>
    </w:p>
    <w:p>
      <w:pPr>
        <w:pStyle w:val="Nincstrkz"/>
        <w:ind w:left="64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incstrkz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z alapján az Önkormányzat a módosítási eljárást a Korm. rendelt 68. § (1) bekezdés szerinti egyszerűsített eljárásban kívánja lefolytatni.</w:t>
      </w:r>
    </w:p>
    <w:p>
      <w:pPr>
        <w:pStyle w:val="Nincstrkz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incstrkz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</w:rPr>
        <w:t xml:space="preserve">A módosítás célja az 1. pontban megnevezett ingatlanokon tervezett lakó és egyéb kiszolgáló funkciók kialakítását célzó fejlesztések megvalósíthatóságának megfelelő szabályozási környezet kialakítása. </w:t>
      </w:r>
    </w:p>
    <w:p>
      <w:pPr>
        <w:pStyle w:val="Nincstrkz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incstrkz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módosítási dokumentáció jelen határozat 1. és 2. mellékletében szereplő főépítészi feljegyzésben szereplő tartalommal készül.</w:t>
      </w:r>
    </w:p>
    <w:p>
      <w:pPr>
        <w:pStyle w:val="Nincstrkz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Paragraph"/>
        <w:spacing w:before="0" w:after="0"/>
        <w:ind w:firstLine="644"/>
        <w:textAlignment w:val="baseline"/>
        <w:rPr/>
      </w:pPr>
      <w:r>
        <w:rPr>
          <w:rStyle w:val="Normaltextrun"/>
          <w:rFonts w:eastAsia="Arial" w:cs="Arial" w:ascii="Arial" w:hAnsi="Arial"/>
          <w:color w:val="000000"/>
          <w:sz w:val="22"/>
          <w:szCs w:val="22"/>
          <w:u w:val="single"/>
        </w:rPr>
        <w:t>Felelős:</w:t>
      </w:r>
      <w:r>
        <w:rPr>
          <w:rStyle w:val="Normaltextrun"/>
          <w:rFonts w:eastAsia="Arial" w:cs="Arial" w:ascii="Arial" w:hAnsi="Arial"/>
          <w:color w:val="000000"/>
          <w:sz w:val="22"/>
          <w:szCs w:val="22"/>
        </w:rPr>
        <w:t xml:space="preserve"> </w:t>
        <w:tab/>
        <w:t>Papp Gábor polgármester</w:t>
      </w:r>
      <w:r>
        <w:rPr>
          <w:rStyle w:val="Eop"/>
          <w:rFonts w:eastAsia="Arial" w:cs="Arial" w:ascii="Arial" w:hAnsi="Arial"/>
          <w:sz w:val="22"/>
          <w:szCs w:val="22"/>
        </w:rPr>
        <w:t xml:space="preserve">, </w:t>
      </w:r>
    </w:p>
    <w:p>
      <w:pPr>
        <w:pStyle w:val="Paragraph"/>
        <w:spacing w:before="0" w:after="0"/>
        <w:ind w:left="1416" w:firstLine="708"/>
        <w:textAlignment w:val="baseline"/>
        <w:rPr/>
      </w:pPr>
      <w:r>
        <w:rPr>
          <w:rStyle w:val="Eop"/>
          <w:rFonts w:eastAsia="Arial" w:cs="Arial" w:ascii="Arial" w:hAnsi="Arial"/>
          <w:sz w:val="22"/>
          <w:szCs w:val="22"/>
        </w:rPr>
        <w:t>Vasas Ottó települési főépítész</w:t>
      </w:r>
    </w:p>
    <w:p>
      <w:pPr>
        <w:pStyle w:val="Paragraph"/>
        <w:spacing w:before="0" w:after="0"/>
        <w:ind w:left="709" w:hanging="142"/>
        <w:textAlignment w:val="baseline"/>
        <w:rPr>
          <w:rStyle w:val="Normaltextrun"/>
          <w:rFonts w:ascii="Arial" w:hAnsi="Arial" w:eastAsia="Arial" w:cs="Arial"/>
          <w:color w:val="000000"/>
          <w:sz w:val="22"/>
          <w:szCs w:val="22"/>
        </w:rPr>
      </w:pPr>
      <w:r>
        <w:rPr>
          <w:rStyle w:val="Normaltextrun"/>
          <w:rFonts w:eastAsia="Arial"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Style w:val="Normaltextrun"/>
          <w:rFonts w:eastAsia="Arial" w:cs="Arial" w:ascii="Arial" w:hAnsi="Arial"/>
          <w:color w:val="000000"/>
          <w:sz w:val="22"/>
          <w:szCs w:val="22"/>
          <w:u w:val="single"/>
        </w:rPr>
        <w:t>Határidő:</w:t>
      </w:r>
      <w:r>
        <w:rPr>
          <w:rStyle w:val="Normaltextrun"/>
          <w:rFonts w:eastAsia="Arial" w:cs="Arial" w:ascii="Arial" w:hAnsi="Arial"/>
          <w:color w:val="000000"/>
          <w:sz w:val="22"/>
          <w:szCs w:val="22"/>
        </w:rPr>
        <w:t xml:space="preserve"> </w:t>
        <w:tab/>
        <w:t>2022. november 30.</w:t>
      </w:r>
    </w:p>
    <w:p>
      <w:pPr>
        <w:pStyle w:val="Paragraph"/>
        <w:spacing w:before="0" w:after="0"/>
        <w:ind w:left="709" w:hanging="142"/>
        <w:textAlignment w:val="baseline"/>
        <w:rPr>
          <w:rStyle w:val="Normaltextrun"/>
          <w:rFonts w:ascii="Arial" w:hAnsi="Arial" w:eastAsia="Arial" w:cs="Arial"/>
          <w:color w:val="000000"/>
          <w:spacing w:val="2"/>
          <w:sz w:val="22"/>
          <w:szCs w:val="22"/>
        </w:rPr>
      </w:pPr>
      <w:r>
        <w:rPr/>
      </w:r>
    </w:p>
    <w:p>
      <w:pPr>
        <w:pStyle w:val="Paragraph"/>
        <w:spacing w:before="0" w:after="0"/>
        <w:ind w:left="709" w:hanging="142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november 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november 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elléklet a 195/2022. (XI.7.) határozathoz</w:t>
      </w:r>
    </w:p>
    <w:p>
      <w:pPr>
        <w:pStyle w:val="Normal"/>
        <w:spacing w:lineRule="auto" w:line="240" w:before="0" w:after="0"/>
        <w:ind w:left="4608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9"/>
        <w:gridCol w:w="2835"/>
      </w:tblGrid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megalapozó vizsgálat a tervezés szempontjából releváns terület tekintetében meghatározza, és vizsgálati térképen ábrázolja legaláb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nkarész szükségessége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 egyes általános használat szerinti területeket és településrészeket, infrastruktúra-elemeket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fejlesztést és rendezést befolyásoló értéket, problémát, védelmet, illetve korlátozást meghatározó elemeket (probléma- és értéktérkép)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az intézkedést, beavatkozást igénylő területek lehatárolásá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megalapozó vizsgálat az alábbi vizsgálati tényezőkre terjed ki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nkarész szükségessége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üléshálózati összefüggések, térségi és települési kapcsolat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szükséges.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Területfejlesztési dokumentumokkal való összefüggés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szükséges.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ületrendezési követelmény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vi előzmények, érvényes településfejlesztési döntések és azok érvényesülé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tályos tervek vizsgálata 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település demográfiai helyze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nem szükséges.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település humán infrastruktúrája, közszolgáltatás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szükséges.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település gazdaság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szükséges.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 önkormányzat gazdálkodása, településüzemelteté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szükséges.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ülésrendezési, településszerkezeti vizsgál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szükséges.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 épített környezet és az építészeti örökség vizsgála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rintettség vizsgálata szükséges.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rnyezetiállapot-jellemző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szükséges.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táji és természeti adottságok és örökség, jellemző tájkarakter, zöldinfrastruktúra-hálóz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rintettség vizsgálata szükséges.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zlekedé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érintettség vizsgálata szükséges.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zművesítés, elektronikus hírközlés, csapadékvíz-gazdálkodá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rintettség vizsgálata szükséges.</w:t>
            </w:r>
          </w:p>
        </w:tc>
      </w:tr>
      <w:tr>
        <w:trPr>
          <w:trHeight w:val="70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bookmarkStart w:id="0" w:name="_Hlk108179314"/>
            <w:bookmarkEnd w:id="0"/>
            <w:r>
              <w:rPr>
                <w:rFonts w:cs="Arial" w:ascii="Arial" w:hAnsi="Arial"/>
                <w:sz w:val="20"/>
                <w:szCs w:val="20"/>
              </w:rPr>
              <w:t>Katasztrófavédelem, a területek használatát, építési tevékenységet befolyásoló vagy korlátozó tényező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szükséges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z egyes fejezetek összevonhatók, az egyes módosítások bemutatásához csoportosíthatók, vagy önállóan is kidolgozhatók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évíz, 2022. október 28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Vasas Ottó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Hévíz város főépítésze</w:t>
      </w:r>
    </w:p>
    <w:p>
      <w:pPr>
        <w:pStyle w:val="Normal"/>
        <w:spacing w:lineRule="auto" w:line="240" w:before="0" w:after="0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2. melléklet a 195/2022. (XI.7.) határozathoz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9"/>
        <w:gridCol w:w="2694"/>
      </w:tblGrid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z alátámasztó javaslat a tervezési feladatnak megfelelően az alábbiakat tartalmazza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unkarész szükségessége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jlesztési és rendezési javaslat összefoglalója (a fejlesztésben javasolt változások, a rendezést érintő módosítások bemutatása, összefüggéseik feltárása, szakági javaslatok összefoglalás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pülésrendezési javasla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vaslat az épített környezet fejlesztésére és az építészeti örökség megőrzésé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m 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ájrendezési és zöldinfrastruktúra-fejlesztési javaslat, csapadékvíz-gazdálkodá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m 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zművesítés, elektronikus hírközlési javasla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m 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édelmi    és      korlátozóelemek (veszélyeztetett, illetve      veszélyeztető      tényezőjű     területek; védőterületek, védősávok; a   táj, a   természeti   és   az   épített   környezet, a   környezeti   elemek védelmével kapcsolatos korlátozások területei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módosítással érintett területek bemutatás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erületrendezési követelményekkel való összhang igazolás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módosítással érintett területekre a biológiai aktivitásérték számítása és eredmény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m 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örnyezeti értékelés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m szükséges</w:t>
            </w:r>
          </w:p>
        </w:tc>
      </w:tr>
    </w:tbl>
    <w:p>
      <w:pPr>
        <w:pStyle w:val="1"/>
        <w:spacing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z egyes fejezetek összevonhatók, az egyes módosítások bemutatásához csoportosíthatók, vagy önállóan is kidolgozhatók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évíz, 2022. október 28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Vasas Ottó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Hévíz város főépítésze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0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644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cs="Times New Roman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qFormat/>
    <w:pPr>
      <w:widowControl/>
      <w:bidi w:val="0"/>
      <w:spacing w:lineRule="auto" w:line="276"/>
    </w:pPr>
    <w:rPr>
      <w:rFonts w:ascii="Arial" w:hAnsi="Arial" w:eastAsia="Calibri" w:cs="Calibri"/>
      <w:caps/>
      <w:color w:val="0070C0"/>
      <w:sz w:val="28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1:31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11-07T08:57:00Z</dcterms:modified>
  <cp:revision>3</cp:revision>
  <dc:subject/>
  <dc:title/>
</cp:coreProperties>
</file>