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ktatószám: KGO/</w:t>
      </w:r>
      <w:r>
        <w:rPr>
          <w:rFonts w:cs="Arial" w:ascii="Arial" w:hAnsi="Arial"/>
        </w:rPr>
        <w:t>103-1</w:t>
      </w:r>
      <w:r>
        <w:rPr>
          <w:rFonts w:cs="Arial" w:ascii="Arial" w:hAnsi="Arial"/>
          <w:color w:val="000000"/>
        </w:rPr>
        <w:t>/2015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5. február 12-i nyilvános rende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 xml:space="preserve">Hévíz-Balaton Airport Kft 2014. évi 62,2 millió Ft összegű támogatás második félévi elszámolása 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</w:rPr>
        <w:t>Készítette:</w:t>
        <w:tab/>
        <w:tab/>
      </w:r>
      <w:r>
        <w:rPr>
          <w:rFonts w:cs="Arial" w:ascii="Arial" w:hAnsi="Arial"/>
        </w:rPr>
        <w:t xml:space="preserve">Csongrádiné Olasz Sára referen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évíz-Balaton Airport Kft Felügyelő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ának Képviselő-testülete Hévíz Város Önkormányzat 2014. évi költségvetéséről szóló 2/2014. (II.12.) önkormányzati rendeletében döntött arról, hogy a Hévíz-Balaton Airport Kft-nek 50 millió Ft működési támogatást biztosított a 2014. évi kifizetésre kerülő bér és járulék kiadásokra, valamint a 2013. évi nettó szállító számlákra. Az erre vonatkozó támogatási megállapodás 2014. március 20-án került megkötésre a gazdasági társasággal. A támogatási összeg utalásának ütemezése 30 millió Ft a támogatási megállapodás aláírását követő 5 napon belül, és 20 millió Ft április 18-án került utalásra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>2014. július 31-én a támogatási szerződés 1. számú módosítása szerint a Képviselőtestület 12,2 millió Ft támogatást biztosított az „NYDOP-2.3.1/B-2012-0001” projekt megvalósításának önrészére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egállapodásban rögzítettek szerint az első félévi felhasználásról az elszámolást 2014. július 20-áig kellett benyújtani. A Kft 2014. július 18-án a 2014. első félévében teljesített bér és járulék és a 2013. évi nettó szállítói számlák kifizetéséről az elszámolást benyújtotta, melyet a Képviselőtestület 234/2014. (IX. 9.) határozatával elfogadott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 xml:space="preserve">A Kft 2014. július 1. és 2014. december 31. közötti időtartamban elszámolandó támogatásról a bérek és járulékok elszámolásáról és kifizetéséről, valamint a pályázati támogatással megvalósított eszközök beszerzéséről a szállítói számlák kifizetéséről az elszámolást 2015. január 18-án benyújtotta.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 xml:space="preserve">Az elszámoláshoz csatolásra kerültek a bérszámfejtő bizonylatok, a kifizetéseket igazoló banki bizonylatok, pénztári kifizetések, szállítói számlamásolatok, valamint a bérjárulékok utalására vonatkozó dokumentumok. A benyújtott elszámolásban a bizonylatok a megállapodásban rögzítetteknek megfelelőek: záradékuk tartalmazza, hogy a támogatás terhére mekkora összeg került elszámolásra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 xml:space="preserve">A Hévíz-Balaton Airport Kft-nek nyújtott működési támogatás felhasználását 2014. július 1. napjától 2014. december 31. napjáig </w:t>
      </w:r>
      <w:r>
        <w:rPr/>
        <w:t xml:space="preserve">az alábbi célokra történt teljesítéssel javasoljuk elfogadásra. </w:t>
      </w:r>
    </w:p>
    <w:tbl>
      <w:tblPr>
        <w:tblW w:w="646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2192"/>
      </w:tblGrid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nevezé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2014. II. félévi teljesítés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kalmazotti bérek és járulékok, cafetéria és bejárás költsége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10.117.204,- Ft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NYDOP-2.3.1/B-2012-00001 projekt megvalósításának önrészének kifizetéséről szállítói számlák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12.220.000,- Ft 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sszesen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22.337.204,- Ft 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íz-Balaton Airport Kft-nek 2014. évben nyújtott 62.2 millió Ft-os támogatás 2014. II. félévi elszámolását 22.337.204,- Ft összegben fogadja el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Polgármesterét, hogy a Hévíz-Balaton Airport Kft ügyvezetőjét a döntésről tájékoztass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app Gábor polgármester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2015. február 19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izottsági állásfoglalá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6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25"/>
      </w:tblGrid>
      <w:tr>
        <w:trPr>
          <w:trHeight w:val="549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évíz-Balaton Airport Kft 2014. évi 62,2 millió Ft összegű támogatás második félévi elszámolása </w:t>
            </w:r>
          </w:p>
          <w:p>
            <w:pPr>
              <w:pStyle w:val="BodyText3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február 5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2015. (II.5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 és 1 tartózkodás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javasolja a Képviselő-testület számára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939"/>
      </w:tblGrid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songrádiné Olasz Sá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özgazdasági Osztá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119"/>
      </w:tblGrid>
      <w:tr>
        <w:trPr>
          <w:trHeight w:val="277" w:hRule="atLeast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kő Attil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csera Jánosné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önyvvizsgá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5:29:00Z</dcterms:created>
  <dc:creator>T-Cont Kft</dc:creator>
  <dc:description/>
  <cp:keywords/>
  <dc:language>en-US</dc:language>
  <cp:lastModifiedBy>Lajkó Erzsébet Márta</cp:lastModifiedBy>
  <cp:lastPrinted>2014-08-12T12:37:00Z</cp:lastPrinted>
  <dcterms:modified xsi:type="dcterms:W3CDTF">2015-02-06T10:18:00Z</dcterms:modified>
  <cp:revision>5</cp:revision>
  <dc:subject/>
  <dc:title>Iktatószám: PMK/144/2011</dc:title>
</cp:coreProperties>
</file>