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35-1/2015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február 12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Márkus Mirtill al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hatáskör átruházás, mint az a hivatkozott mellékletekből is kitűnik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528"/>
        <w:gridCol w:w="322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 </w:t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4. december 11.-2015. január 19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Engedélyezi a zöldterület felbontását. </w:t>
              <w:b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Díszsírhely adományozásáról </w:t>
              <w:b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Bibó István és Illyés Gyula díjat adományoz. </w:t>
              <w:b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erződést köt az építtetővel a várakozóhelyek megváltásáról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Átruházott hatáskörben eljárva a fenti időszakban 48 db közterület-használati engedély került kibocsátásr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015. évben közterület használatáért 5.836.490 Ft bevételhez jut az Önkormányzat 48 db kiadott engedély utá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A beszámoló elkészülésének időpontjáig 826.725 Ft került befizetésr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ápolási díjról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önkormányzati segélyről eseti jelleggel: </w:t>
              <w:br/>
              <w:t xml:space="preserve">1. rendkívüli élethelyzet vagy létfenntartási gond esetén </w:t>
              <w:br/>
              <w:t xml:space="preserve">2. születési támogatásról a szülőnek gyermeke születését követően </w:t>
              <w:br/>
              <w:t xml:space="preserve">3. gyermek és fiatal felnőtt rászorultságára tekintettel </w:t>
              <w:br/>
              <w:t xml:space="preserve">4. elhunyt személy eltemettetésének költségeihez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 db 149 000 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db 100 000 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bentlakásos intézménybe való beutaláshoz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4 fő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polást, gondozást nyújtó idősek otthonában személyi térítési díj megállapításáról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 d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önkormányzati segély évente egy alkalommal </w:t>
              <w:br/>
              <w:t xml:space="preserve">méltányosságból történő megállapításáról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1db 20 000 F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méltányossági közgyógyellátásról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1 db 26 172 F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sel kapcsolatos megtérítési kötelezettség részben vagy egészben történő mentesítéséről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  <w:b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14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rolt álláshely betöltéséhez az intézmény vezetője a polgármester előzetes engedélyét köteles kérni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épviselőtestület a céltartalékból éves, 5.000 e Ft polgármesteri keretet képez, amely felett a rendelkezési jogot a polgármester gyakorolja egyedi elbírálás alapján. A polgármesteri keret előirányzata szabad felhasználású. A keret felhasználásáról a polgármester negyedévente a költségvetés módosításakor tájékoztatja a képviselő-testületet.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8 db belépőjegy vásárlás a Gróf I.Festetics György Művelődési Központ Munkácsy kiállítására 35.604 Ft összegben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lgármester a felhalmozási célú kiadások között - a felhalmozási megtakarítások terhére - indokolt esetben előirányzat-átcsoportosítást hajthat végre. Az átcsoportosítás hatásköre nem érinti az adott felhalmozási kiadás elmaradását. Az átcsoportosításról negyedévente tájékoztatja a képviselő-testületet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5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polgármester az éves költségvetés céltartalékon belüli pályázati alap terhére maximum 5.000 e Ft önerőt biztosíthat, és pályázatot nyújthat be a költségvetésben tervezett célokhoz kapcsolódó beruházásokra. A pályázat benyújtásáról a polgármester a soron következő ülésen tájékoztatja a képviselő-testületet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hévízi állampolgárok élet- és vagyonbiztonságát veszélyeztető elemi csapás, illetőleg következményeinek elhárítása érdekében a polgármester az önkormányzat költségvetése körében átmeneti intézkedést hozhat, amelyről a képviselőtestület legközelebbi ülésén be kell számolnia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felhalmozási kiadások egy sorszámon belüli alábontása összességében egy előirányzatot képez. A polgármester az alábontott előirányzatok között átcsoportosíthat, de nem módosíthatja az alábontott előirányzat összesen előirányzatát. Az átcsoportosításról negyedévente tájékoztatja a képviselő-testületet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lgármestert az átmenetileg - a saját forrásból származó felhalmozási és működési célú bevételekből, valamint a még felhasználásra nem került felhalmozási és működési célú kiadásokból - szabad pénzeszközökért egy évnél rövidebb lejáratú államilag garantált értékpapírt vagy pénzintézeti garanciával rendelkező értékpapírt vásárolhat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épviselőtestület feljogosítja a polgármestert a költségvetés végrehajtására, amely kiterjed a tárgyi eszköz, a felújítási, illetve egyéb felhalmozási pénzeszközökkel való önálló gazdálkodásra is.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35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  Az önkormányzatot illető követelésről az adós írásbeli kérelme alapján, az alábbi esetekben lehet részben, vagy teljes egészében lemondani, ha a természetes személy, adós anyagi helyzete bizonyítottan, oly mértékben romlik, hogy a tartozás megfizetése a megélhetését veszélyezteti, vagy a természetes személy, adós munkanélkülivé válik (rokkant), továbbá csődegyezség esetén. Az önkormányzat esetében a polgármester engedélyezheti: </w:t>
              <w:br/>
              <w:t xml:space="preserve">a felszámolási eljárás alá vont szervezettel szemben fennálló meg nem térült követelés törlését, </w:t>
              <w:br/>
              <w:t xml:space="preserve">egyéb, a végrehajtási eljárások során behajthatatlanná vált, valamint bírósági döntéssel alátámasztott behajthatatlan követelés törlését, </w:t>
              <w:br/>
              <w:t xml:space="preserve">a 100.000.-Ft értékhatárt el nem érő kisösszegű követelés törlését, amennyiben önkéntes teljesítésre történő felszólítás harmadszorra is eredménytelen. </w:t>
              <w:br/>
              <w:t>minden más egyedi esetben követelés csak a képviselő-testület hozzájárulásával törölhető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szerzési eljárás alapján a H.S.-medplan Kft 1111 Budapest Karinthy F. út 14. 1/3. ajánlattevővel vállalkozási szerződést kötött az Önkormányzat2014. december 19. napján defibrillátor berendezés beszerzésé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 348/2014. (XII. 29.) határozat alapján a vállalkozási szerződés aláírása megtörtént a Magyar Természettudományi Társulat ajánlattevővel a „Hévízi-forrástó helye a világban” című komplex kutatási dokumentáció elkészítésére 2015. január 8. napján.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z egyéb munkáltatói jogokat az alpolgármester, a jegyző és az önkormányzati intézményvezetők tekintetében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lgármester egyetértése szükséges a polgármesteri hivatal, a közös önkormányzati hivatal köztisztviselője, alkalmazottja kinevezéséhez, bérezéséhez, vezetői kinevezéséhez, felmentéséhez és jutalmazásához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 közúti közlekedésről szóló 1988. évi I. törvény által a képviselő-testülethez telepített hatáskörökben eljár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épviselőtestület a céltartalékból éves, 5.000 e Ft Vis maior Alapot képez, mely felett a rendelkezési jogot a polgármester gyakorolja egyedi elbírálás alapján az előre nem látható károkra és a biztonságos működés helyreállítására. A polgármester a Vis maior Alap felhasználásáról a Képviselő-testületet legközelebbi ülésén tájékoztatni köteles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képviselő-testülettől a jegyzőre átruházott feladat- és hatáskörö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5348"/>
        <w:gridCol w:w="3533"/>
      </w:tblGrid>
      <w:tr>
        <w:trPr>
          <w:trHeight w:val="5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  <w:tab w:val="center" w:pos="1536" w:leader="none"/>
              </w:tabs>
              <w:autoSpaceDE w:val="false"/>
              <w:spacing w:lineRule="auto" w:line="240" w:before="24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4. december 11.-2015. január 19.</w:t>
            </w:r>
          </w:p>
        </w:tc>
      </w:tr>
      <w:tr>
        <w:trPr>
          <w:trHeight w:val="5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34:00Z</dcterms:created>
  <dc:creator>bertalan.linda</dc:creator>
  <dc:description/>
  <cp:keywords/>
  <dc:language>en-US</dc:language>
  <cp:lastModifiedBy>Bertalan Linda</cp:lastModifiedBy>
  <cp:lastPrinted>2014-06-25T13:54:00Z</cp:lastPrinted>
  <dcterms:modified xsi:type="dcterms:W3CDTF">2015-02-05T08:25:00Z</dcterms:modified>
  <cp:revision>6</cp:revision>
  <dc:subject/>
  <dc:title/>
</cp:coreProperties>
</file>