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66-1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Dr. Gelencsér Anita Jogi- Ügyrendi és Szociális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Dr. Gelencsér Ani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Jogi- Ügyrendi és Szociális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44. § (3) bekezdése alapján </w:t>
      </w:r>
      <w:r>
        <w:rPr>
          <w:rFonts w:cs="Arial" w:ascii="Arial" w:hAnsi="Arial"/>
          <w:bCs/>
        </w:rPr>
        <w:t>vagyonnyilatkozat tételre kötelezettek Hévíz Város Önkormányzatnál a polgármester, alpolgármester, nem képviselő-testületi tag alpolgármester, a települési képviselők, nem képviselő bizottsági tag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7. mellékletének „B” táblázat 10. pontja alapján a Jogi- Ügyrendi, Szociális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Jogi- Ügyrendi, Szociális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5. január 30. napjáig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, valamint a bizottságok nem képviselő tagjai részéről jogszabály által előírt határidőre, 2015. január 30. napjáig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5. január 30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Jogi- Ügyrendi, Szociális Bizottság elnökének jelenése alapján – megállapítja, hogy a polgármester, az alpolgármester, az önkormányzati képviselők és a nem képviselő-testület tagjai közül választott alpolgármester, valamint a bizottságok nem képviselő tagjai vagyonnyilatkozatainak 2015. január 30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Gelencsér Anita Jogi- Ügyrendi, Szociális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lentés az önkormányzati képviselők vagyonnyilatkozat-tételi kötelezettségének teljesítéséről       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2:00Z</dcterms:created>
  <dc:creator>T-Cont Kft</dc:creator>
  <dc:description/>
  <cp:keywords/>
  <dc:language>en-US</dc:language>
  <cp:lastModifiedBy>Lajkó Erzsébet Márta</cp:lastModifiedBy>
  <cp:lastPrinted>2011-03-31T15:11:00Z</cp:lastPrinted>
  <dcterms:modified xsi:type="dcterms:W3CDTF">2015-02-06T10:13:00Z</dcterms:modified>
  <cp:revision>29</cp:revision>
  <dc:subject/>
  <dc:title>Iktatószám:</dc:title>
</cp:coreProperties>
</file>