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3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/2015 (………….) önkormányzati rendelete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évíz Város Önkormányzat 2015. évi gazdálkodásáról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A költségvetés szerkezete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ára (a továbbiakban: Önkormányza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Hévíz Város Önkormányzat Gazdasági, Műszaki Ellátó Szervezet;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Brunszvik Teréz Napközi Otthonos Óvoda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eréz Anya Szociális Integrált Intézmény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III. Brunszvik Teréz Napközi Otthonos Óvoda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V. Teréz Anya Szociális Integrál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 xml:space="preserve">(1) Hévíz Város Önkormányzat 2015. évi költségvetési bevétele: 2.792.575 ezer forint, ebből működési célú bevételek 2.449.786 ezer forint, 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felhalmozási célú bevételek 342.789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finanszírozási bevétele 366.195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2015. évi bevétele összesen: 3.158.770 ezer forint, azaz Hárommilliárd-százötvennyolcmillió-hétszázhetven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nkormányzat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 költségvetési kiadása 3.158.770 ezer forint, ebből működési célú kiadások 2.496.164 ezer forint, felhalmozási célú kiadások 662.606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tartaléka 188.510 ezer forint, ebből működési tartalék 88.000 ezer forint, felhalmozási tartalék 100.51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2015. évi kiadása összesen: 3.158.770 ezer forint, azaz Hárommilliárd-százötvennyolcmillió-hétszázhetven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4) Az önkormányzat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 előirányzat összesen 797.396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34.587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977.166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ottak pénzbeli juttatásai előirányzat összesen 26.350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460.665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költségvetés egyensúlyát 366.195 ezer forint költségvetési maradvány igénybevételével biztosítja. Ebből a működési célú kiadás 46.378 ezer forint, a felhalmozási jellegű kötelező feladatok 223.463 ezer forint, a felhalmozási jellegű nem kötelező feladat 96.354 ezer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felhalmozási célú bevételek intézményi megbontását az </w:t>
      </w:r>
      <w:r>
        <w:rPr>
          <w:rFonts w:cs="Arial" w:ascii="Arial" w:hAnsi="Arial"/>
          <w:i/>
          <w:iCs/>
          <w:sz w:val="22"/>
          <w:szCs w:val="22"/>
        </w:rPr>
        <w:t>1/5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intézményi megbontását az </w:t>
      </w:r>
      <w:r>
        <w:rPr>
          <w:rFonts w:cs="Arial" w:ascii="Arial" w:hAnsi="Arial"/>
          <w:i/>
          <w:iCs/>
          <w:sz w:val="22"/>
          <w:szCs w:val="22"/>
        </w:rPr>
        <w:t xml:space="preserve">1/7. melléklet, az Európai Uniós forrással megvalósuló fejlesztéseket az 1/7/1. melléklet 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4) A működési és felhalmozási célú bevételek Önkormányzat és költségvetési szervek szerinti megbontását a 2/1 melléklet B oszlop 1-24. sor</w:t>
      </w:r>
      <w:r>
        <w:rPr>
          <w:rFonts w:cs="Arial" w:ascii="Arial" w:hAnsi="Arial"/>
          <w:i/>
          <w:iCs/>
          <w:sz w:val="22"/>
          <w:szCs w:val="22"/>
        </w:rPr>
        <w:t>, 3/1., 3/2.,3/3.,3/4. mellékletek B oszlop 1-24.sor</w:t>
      </w:r>
      <w:r>
        <w:rPr>
          <w:rFonts w:cs="Arial" w:ascii="Arial" w:hAnsi="Arial"/>
          <w:sz w:val="22"/>
          <w:szCs w:val="22"/>
        </w:rPr>
        <w:t>, a polgármesteri hivatal működési célú bevételek feladatonkénti megbontását a 2</w:t>
      </w:r>
      <w:r>
        <w:rPr>
          <w:rFonts w:cs="Arial" w:ascii="Arial" w:hAnsi="Arial"/>
          <w:i/>
          <w:iCs/>
          <w:sz w:val="22"/>
          <w:szCs w:val="22"/>
        </w:rPr>
        <w:t xml:space="preserve">/1/1. melléklet 1-24 sora, </w:t>
      </w:r>
      <w:r>
        <w:rPr>
          <w:rFonts w:cs="Arial" w:ascii="Arial" w:hAnsi="Arial"/>
          <w:sz w:val="22"/>
          <w:szCs w:val="22"/>
        </w:rPr>
        <w:t xml:space="preserve">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>2/2/2. melléklet,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az </w:t>
      </w:r>
      <w:r>
        <w:rPr>
          <w:rFonts w:cs="Arial" w:ascii="Arial" w:hAnsi="Arial"/>
          <w:sz w:val="22"/>
          <w:szCs w:val="22"/>
        </w:rPr>
        <w:t xml:space="preserve">önkormányzat működési és egyéb bevételeket </w:t>
      </w:r>
      <w:r>
        <w:rPr>
          <w:rFonts w:cs="Arial" w:ascii="Arial" w:hAnsi="Arial"/>
          <w:i/>
          <w:iCs/>
          <w:sz w:val="22"/>
          <w:szCs w:val="22"/>
        </w:rPr>
        <w:t xml:space="preserve">a 2/2. melléklet </w:t>
      </w:r>
      <w:r>
        <w:rPr>
          <w:rFonts w:cs="Arial" w:ascii="Arial" w:hAnsi="Arial"/>
          <w:sz w:val="22"/>
          <w:szCs w:val="22"/>
        </w:rPr>
        <w:t xml:space="preserve">az egyéb 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>a 1/4. melléklet,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ok működési támogatásaina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működési és felhalmozási célú kiadások költségvetési szervek szerinti megbontását az 2/1. melléklet D oszlop 1-24.sor</w:t>
      </w:r>
      <w:r>
        <w:rPr>
          <w:rFonts w:cs="Arial" w:ascii="Arial" w:hAnsi="Arial"/>
          <w:i/>
          <w:iCs/>
          <w:sz w:val="22"/>
          <w:szCs w:val="22"/>
        </w:rPr>
        <w:t xml:space="preserve">, 3/1., 3/2., 3/3., 3/4. mellékletek D oszlop 1-24. sor, </w:t>
      </w:r>
      <w:r>
        <w:rPr>
          <w:rFonts w:cs="Arial" w:ascii="Arial" w:hAnsi="Arial"/>
          <w:sz w:val="22"/>
          <w:szCs w:val="22"/>
        </w:rPr>
        <w:t xml:space="preserve">a polgármesteri hivatal működési és felhalmozási célú kiadások feladatonkénti megbontását a </w:t>
      </w:r>
      <w:r>
        <w:rPr>
          <w:rFonts w:cs="Arial" w:ascii="Arial" w:hAnsi="Arial"/>
          <w:i/>
          <w:iCs/>
          <w:sz w:val="22"/>
          <w:szCs w:val="22"/>
        </w:rPr>
        <w:t xml:space="preserve">2/1/1. melléklet D oszlop 1-24. sor, </w:t>
      </w:r>
      <w:r>
        <w:rPr>
          <w:rFonts w:cs="Arial" w:ascii="Arial" w:hAnsi="Arial"/>
          <w:sz w:val="22"/>
          <w:szCs w:val="22"/>
        </w:rPr>
        <w:t xml:space="preserve">az önkormányzat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>a 2/5 melléklet</w:t>
      </w:r>
      <w:r>
        <w:rPr>
          <w:rFonts w:cs="Arial" w:ascii="Arial" w:hAnsi="Arial"/>
          <w:sz w:val="22"/>
          <w:szCs w:val="22"/>
        </w:rPr>
        <w:t xml:space="preserve">, a polgármesteri hivatal ellátottak pénzbeli juttatásainak részletezését a </w:t>
      </w:r>
      <w:r>
        <w:rPr>
          <w:rFonts w:cs="Arial" w:ascii="Arial" w:hAnsi="Arial"/>
          <w:i/>
          <w:iCs/>
          <w:sz w:val="22"/>
          <w:szCs w:val="22"/>
        </w:rPr>
        <w:t xml:space="preserve">2/6. melléklet 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(1) </w:t>
      </w:r>
      <w:r>
        <w:rPr>
          <w:rFonts w:cs="Arial" w:ascii="Arial" w:hAnsi="Arial"/>
          <w:sz w:val="22"/>
          <w:szCs w:val="22"/>
        </w:rPr>
        <w:t xml:space="preserve">Az Önkormányzat l (2/1. melléklet) 2015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.900.129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.900.129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324.062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24.062 ezer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5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91.677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91.677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5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132.964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32.964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3. melléklet) 2015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71.587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71.587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5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26.83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26.835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Létszámkeret, illetményalap, cafeteria juttatás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15. január 1-jei időpontra 255,5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Polgármesteri Hivatalnál egy fő közfoglalkoztatott létszám engedélyezet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a költségvetési szerveknél foglalkoztatottak, a foglalkoztatási jogviszonyban álló polgármester és alpolgármester részére, az éves cafetéria juttatás bruttó 200.000.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15. évben esedékes összege 165.363 ezer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 177.522 ezer forint. (7</w:t>
      </w:r>
      <w:r>
        <w:rPr>
          <w:rFonts w:cs="Arial" w:ascii="Arial" w:hAnsi="Arial"/>
          <w:i/>
          <w:iCs/>
          <w:sz w:val="22"/>
          <w:szCs w:val="22"/>
        </w:rPr>
        <w:t>. melléklet).</w:t>
      </w:r>
      <w:r>
        <w:rPr>
          <w:rFonts w:cs="Arial" w:ascii="Arial" w:hAnsi="Arial"/>
          <w:i/>
          <w:iCs/>
          <w:color w:val="3366FF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3366FF"/>
          <w:sz w:val="22"/>
          <w:szCs w:val="22"/>
        </w:rPr>
      </w:pPr>
      <w:r>
        <w:rPr>
          <w:rFonts w:cs="Arial" w:ascii="Arial" w:hAnsi="Arial"/>
          <w:i/>
          <w:iCs/>
          <w:color w:val="3366FF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 és a költségvetési szervek hatásköreik szerint gondoskod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épviselő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vállalásokat - amennyiben a tervezett bevételek elmaradnak -, csak a bevételek mértékéig lehet eszközöl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öltségvetési rendeletben elfogadott bevételeiket túlteljesítik annak nagyságrendjével a költségvetési támogatásuk csökkentésre kerül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költségvetés megállapított eredeti bevételi előirányzat 5 %-os mértékű túlteljesítése esetén a többlet az Önkormányzatot illeti meg.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(6) Az államháztartáson kívülre engedélyezett támogatások, amennyiben annak előirányzata meghaladja a 10 millió forintot, a megállapodásokat úgy kell megkötni, hogy azok finanszírozása havi ütemezésben, míg az évközi elszámolások negyedévente történje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>(1) A költségvetési szerv a jóváhagyott előirányzatokon belül köteles gazdálkod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költségvetési szervek a képviselő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Kifizetést csak a költségvetési rendeletben jóváhagyott célokra és feladatokra lehet teljesíteni. A képviselőtestület előzetes jóváhagyása mellett többletfeladat az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Képviselő-testület a költségvetési szerveknél az üres és megüresedő álláshelyeket zárolja. A zárolt álláshely betöltéséhez a költségvetési szerv vezetője a polgármester előzetes engedélyét köteles kér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6) A Képviselő-testület a Brunszvik Teréz Napközi Otthonos Óvoda létszámából egy fő technikai létszámot (dajka) 2015. április 1-től átcsoportosít a Teréz Anya Szociális Integrált Intézmény bölcsődei feladatok ellátásár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7) A Képviselő-testület elrendeli a Teréz Anya Szociális Integrált Intézmény Gyermekjóléti és Családsegítői feladatokat ellátó munkavállalók közül egy fő létszám leépítését 2015. július 1-től, valamint a nyugdíjba vonuló munkatárs létszámának zárolásá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9) A költségvetési szervnél jutalom fedezete a képviselő-testület hozzájárulásával engedélyezett, ezen kívül jutalomra felhasználható az évközben keletkezett bérmaradvány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k benyújtása előtt a polgármestert köteles tájékoztat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 eredeti bizonylatról készített másolattal, összesített kimutatás készítéssel együtt a negyedévet követő hó 20-áig a polgármesternek címezve kell elszámol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tak, járdák karbantartása, kátyúzás 11.25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övényvédelem, aknázó moly-, szúnyogirtás, lárvagyérítés 5.87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belváros megfelelő és minőségű takarítása 3.063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aggregátor üzemeltetése 1.6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Illyés Iskola alsó tagozatos gyerekek úszásoktatása 5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évközben felmerülő egyéb előre nem látható feladatok ellátásához 1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téri szökőkutak karbantartása 3.00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Gróf I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015. évi rendezvényterv megvalósítása 140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zsakert bérleti díja 4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Rózsakert közüzemi kiadásai 3.8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kiállítások szervezéséhez útiköltség 6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zerzői jogdíj (rendezvényekhez) Artisjus 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épület üzemeltetés (tűzjelző, lift, füstablak) 1.332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rendezvények felelősség biztosítása 8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Díszítő Szakkör működési kiadásai 300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(1) A költségvetési szervek a többletbevételük terhére a felhalmozási jellegű kiadási előirányzataikat saját hatáskörben nem emelhetik fel, ehhez a képviselő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költségvetési szerv vezetője saját hatáskörben végrehajtott előirányzat módosítást a negyedévet követő hó 10-áig köteles bejelenteni a jegyzőnek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>(1) A költségvetési rendelet hatályba lépését követően a költségvetési szerv vezető köteles a végrehajtott szolgáltatások díjemeléséből származó többletbevételi előirányzat módosítási javaslatát 15 napon belül a jegyző részére benyújtani. A rendeletmódosítást a polgármester a soron következő képviselő-testületi ülésre terjeszti be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fenntartó engedélyével kerülhet sor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jóváhagyott kiemelt kiadási előirányzatokat valamennyi intézmény köteles betartani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testület a céltartalékból éves, 5.000 ezer forin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, vagy rövidlejáratú betétként lekötheti a számlavezető banknál. A képviselőtestület felhatalmazza a polgármestert, hogy a finanszírozási célú előirányzat módosítás jogkörét gyakorolj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6) A képviselő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5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ha a természetes személy, adós munkanélkülivé válik (rokkant)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fél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- a jegyző által meghatározottak szerint - 2016. január 15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épviselőtestület jóváhagyja a polgármesternek a rendelet hatályba lépéséig, a 2015. évi átmeneti gazdálkodásról szóló 42/2014 (XII.15.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 rendeletnek megfelelően tett intézkedéseit, a bevételek beszedéséről és a kiadások teljesítésérő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átmeneti időszakban beszedett bevételek, teljesített kiadások a 2015. évi átmeneti gazdálkodásról szóló 42/2014. (XII.15.) önkormányzati rendeletben jóváhagyottaknak megfelelően e rendeletbe beépült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2. Vegyes rendelkezések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8. § </w:t>
      </w:r>
      <w:r>
        <w:rPr>
          <w:rFonts w:cs="Arial" w:ascii="Arial" w:hAnsi="Arial"/>
          <w:sz w:val="22"/>
          <w:szCs w:val="22"/>
        </w:rPr>
        <w:t>(1) Az intézmények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fenntartó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9. §  </w:t>
      </w:r>
      <w:r>
        <w:rPr>
          <w:rFonts w:cs="Arial" w:ascii="Arial" w:hAnsi="Arial"/>
          <w:sz w:val="22"/>
          <w:szCs w:val="22"/>
        </w:rPr>
        <w:t xml:space="preserve">Az önkormányzati rendelet a kihirdetését következő napon lép hatályba, és hatályba lépésével a 2015. évi átmeneti gazdálkodásról szóló 42/2014. (XII.15.) önkormányzati rendelet hatályát veszt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30. §</w:t>
      </w:r>
      <w:r>
        <w:rPr>
          <w:rFonts w:cs="Arial" w:ascii="Arial" w:hAnsi="Arial"/>
          <w:iCs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 xml:space="preserve"> Polgármesteri Hivatalban foglalkoztatott közszolgálati tisztviselők egyéb juttatásairól szóló 30/2012. (VI. 27.) önkormányzati rendelet 3. §-a helyébe a következő rendelkezés lép:</w:t>
      </w:r>
    </w:p>
    <w:p>
      <w:pPr>
        <w:pStyle w:val="Normal"/>
        <w:ind w:firstLine="2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>A Hévízi Polgármesteri Hivatalban foglalkoztatott felsőfokú iskolai végzettségű köztisztviselő illetménykiegészítése alapilletményének 20%-a, a középfokú iskolai végzettségű köztisztviselő illetménykiegészítése alapilletményének 10%-a 2015. évre.”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48:00Z</dcterms:created>
  <dc:creator>kondakorne</dc:creator>
  <dc:description/>
  <cp:keywords/>
  <dc:language>en-US</dc:language>
  <cp:lastModifiedBy>Kondákorné Farkas Erika</cp:lastModifiedBy>
  <cp:lastPrinted>2015-02-04T09:53:00Z</cp:lastPrinted>
  <dcterms:modified xsi:type="dcterms:W3CDTF">2015-02-04T15:13:00Z</dcterms:modified>
  <cp:revision>5</cp:revision>
  <dc:subject/>
  <dc:title>…/2015</dc:title>
</cp:coreProperties>
</file>