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Beszámoló a Hévízi Televízió Nonprofit Kft. 2016. I. fél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, Turisztikai és Városfejlesztés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i Televízió Nonprofit Kft. Felügyelő Bizottság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onprofit Kft. 2016. első félévében 9.030 ezer Ft-os nettó árbevételt realizált. Az anyagjellegű ráfordítások összege 1.953 ezer Ft. A személyi jellegű ráfordítások 7.875 ezer Ft-ra teljesültek. Az értékcsökkenési leírás 1.447 ezer Ft-ban teljesült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A beszámoló szerint a mérleg szerinti eredmény összege negatív 1.113 ezer Ft. A lekötött tartalék nagysága, a teljes főösszeg több, mint fele, 7.898 ezer Ft. Az eszközök és források összege 14.000 ezer Ft. A pénzeszközök állománya 2.679 ezer F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ék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többséget igényel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mely a Hévízi Televízió Nonprofit Kft. …./2016. (    ) számú alapítói határozatának minősül 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6. I. félévi gazdálkodásáról szóló beszámolót 14.000 ezer forint mérlegszerinti főösszeggel és 1.113 ezer forint negatív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októbe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1-12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1-12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32:00Z</dcterms:created>
  <dc:creator>T-Cont Kft</dc:creator>
  <dc:description/>
  <cp:keywords/>
  <dc:language>en-US</dc:language>
  <cp:lastModifiedBy>Lajkó Erzsébet Márta</cp:lastModifiedBy>
  <cp:lastPrinted>2016-09-12T12:17:00Z</cp:lastPrinted>
  <dcterms:modified xsi:type="dcterms:W3CDTF">2016-09-22T07:44:00Z</dcterms:modified>
  <cp:revision>3</cp:revision>
  <dc:subject/>
  <dc:title/>
</cp:coreProperties>
</file>