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Arial" w:hAnsi="Arial" w:cs="Arial"/>
          <w:b/>
          <w:b/>
          <w:bCs/>
          <w:spacing w:val="42"/>
          <w:sz w:val="32"/>
          <w:szCs w:val="32"/>
        </w:rPr>
      </w:pPr>
      <w:bookmarkStart w:id="0" w:name="_Hlk87953012"/>
      <w:bookmarkEnd w:id="0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0</wp:posOffset>
            </wp:positionH>
            <wp:positionV relativeFrom="paragraph">
              <wp:posOffset>-201930</wp:posOffset>
            </wp:positionV>
            <wp:extent cx="995045" cy="11938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Arial" w:hAnsi="Arial" w:cs="Arial"/>
          <w:b/>
          <w:b/>
          <w:bCs/>
          <w:color w:val="000000"/>
          <w:spacing w:val="7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  <w:t>8380 Hévíz, Kossuth Lajos u. 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</w:r>
      <w:bookmarkStart w:id="1" w:name="_Hlk87953012"/>
      <w:bookmarkStart w:id="2" w:name="_Hlk87953012"/>
      <w:bookmarkEnd w:id="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Vízkárelhárítási terv felülvizsgálata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Pénzügyi, Turisztikai és Városfejlesztési Bizottsá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,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vízgazdálkodásról szóló 1995.évi LVII. törvény 16. § (5) bekezdése alapján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5) A helyi önkormányzatok feladata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a legfeljebb két település érdekében álló védőművek létesítése, a helyi önkormányzat tulajdonában lévő védőművek fenntartása, fejlesztése és azokon a védekezés ellátása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a település belterületén a patakok, csatornák áradásai, továbbá a csapadék- és egyéb vizek által okozott kártételek megelőzése - kül- és belterületi védőművek építésével - a védőművek fenntartása, fejlesztése és azokon a védekezés ellátása;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i/>
          <w:sz w:val="22"/>
          <w:szCs w:val="22"/>
        </w:rPr>
        <w:t>a vizek kártételei elleni védelemmel összefüggő - külön jogszabályban meghatározott - feladatok ellátása.”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vizek kártételei elleni védekezés szabályairól szóló 232/1996(XII.26.) Korm. rendelet 8.§ (3) előírja, hogy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3) A védekezési terveket a védekezésre kötelezettnek minden év december 10-ig felül kell vizsgálnia és a változásokat a terveken át kell vezetnie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2009-ben elkészíttette a város „Vízkárelhárítási terv Polgári Védelmi Program”- ját, melyet a Varsás Környezetvédelmi és Szolgáltató Bt állított össze az akkori tematikának megfelelően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eltelt időben változtak az időjárási viszonyok és a Hévízen élő lakosság életvitele is, így a vízkár elhárítási tervet újra aktualizálni szerettük voln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et akkor készítő cég már nem vállalta a terv megújítását, de javasolt egy székesfehérvári székhelyű vállalkozá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égtől kapott információ szerint, a tervet engedélyeztetni szükséges a területileg illetékes Vízügyi Igazgatósággal, aki a terület csapadékvíz hálózat szerkeszthető digitális (dwg) térképe nélkül nem ad engedélyt a tervekre. A digitális tervek alapján lehet a munkát jogszabály szerinti tartalommal elkészíteni, dokumentálni. Ez adja az alapot a terv összeállításához, amihez papír alapon rendelkezésre áll a város egyes részeinek terve, de az sem a megvalósult állapotot tükröz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nem rendelkezik a csapadékvíz hálózatról készült dwg állománnyal, így a fent említett tervet aktualizálni és engedélyeztetni nem lehe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csapadékvíz közmű hálózat az önkormányzat tulajdonában és fenntartásában van, így a teljes rendszer felmérése és digitalizálása jövő benni feladat. Igy célszerű lenne a következő évi költségvetésben költség helyet tervezni erre a feladatra. A tervekre vonatkozó előzetes felmérés alapján nettó 12 millió forintos felmérési és digitalizálási költséggel kell számoln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nnek forrásigénye jelenleg nem biztosítható, viszont a pontos bekerülési költséget javasolt indikatív ajánlattal feltárni. Forrás biztosítását javasoljuk a </w:t>
      </w:r>
      <w:r>
        <w:rPr>
          <w:rFonts w:cs="Arial" w:ascii="Arial" w:hAnsi="Arial"/>
        </w:rPr>
        <w:t>vízkárelhárítási terv felülvizsgálat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ogszabályi elvárásnak részben megfelelve, célszerű lenne, a meglévő Vízkárelhárítási terv megismerése után, annak a polgárvédelemre kivetített előírási feladatainak megtartása mellett, az érvényességét további két évre meghosszabbítani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öbbletköltség elfogadása esetén a szükséges fedezetet 1.270.000 forint a Hévíz Város Önkormányzat 2021. évi költségvetéséről szóló 8/2021. (II. 26.) önkormányzati rendelet 1/9. mellékletének 8. Váratlan kiadások tartaléka sora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érem a Tisztelt Képviselő-testületet a határozati javaslat elfogadásár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öntés egyszerű szótöbbséget igényel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vízkárelhárítási tervének Hévízi Polgármesteri Hivatal által elvégzett felülvizsgálata alapján megállapítja, hogy a vízkárelhárítási terv átfogó felülvizsgálat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vízkárelhárítási terv felülvizsgálata 2022. március 31-ig történjen meg, addig az előterjesztéshez csatolt vízkárelhárítási tervet hatályosnak tekint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csapadékvíz elvezető rendszer </w:t>
      </w:r>
      <w:r>
        <w:rPr>
          <w:rFonts w:cs="Arial" w:ascii="Arial" w:hAnsi="Arial"/>
          <w:bCs/>
        </w:rPr>
        <w:t>dwg állományú terveinek költségét kéri indikatív ajánlattal alátámasztan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pontra 2021. december 10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ab/>
        <w:t xml:space="preserve">    </w:t>
        <w:tab/>
        <w:t>2-4. pontra 2022.márci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before="0" w:after="0"/>
        <w:ind w:left="720" w:right="55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 a szerződés módosítás forrását nettó 1.000.000 Ft bruttó 1.270.000 Ft összegben Hévíz Város Önkormányzat 2021. évi költségvetéséről szóló 8/2021. (II. 26.) önkormányzati rendelet 1/9. mellékletének 8. Váratlan kiadások tartaléka sora terhére biztosítja.</w:t>
      </w:r>
    </w:p>
    <w:p>
      <w:pPr>
        <w:pStyle w:val="Listaszerbekezds"/>
        <w:ind w:left="502" w:right="55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44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16:00Z</dcterms:created>
  <dc:creator>T-Cont Kft</dc:creator>
  <dc:description/>
  <cp:keywords/>
  <dc:language>en-US</dc:language>
  <cp:lastModifiedBy>Lajkó Erzsébet Márta</cp:lastModifiedBy>
  <cp:lastPrinted>2021-04-16T11:06:00Z</cp:lastPrinted>
  <dcterms:modified xsi:type="dcterms:W3CDTF">2021-11-16T14:09:00Z</dcterms:modified>
  <cp:revision>5</cp:revision>
  <dc:subject/>
  <dc:title/>
</cp:coreProperties>
</file>