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november 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color w:val="000000"/>
          <w:sz w:val="24"/>
          <w:szCs w:val="24"/>
        </w:rPr>
        <w:t>Pályázati és beruházási beszámol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Városfejlesztés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  <w:color w:val="000000"/>
        </w:rPr>
        <w:t xml:space="preserve">A pályázati és a projektek megvalósításával kapcsolatos feladatokat a Városfejlesztési osztály készíti és koordinálja azokat. A teendőket egy fő látja el teljes munkaidőben egy megbízásos fő segédletével, ugyanakkor a pályázati és projekt tevékenységeken belül külsős megbízott személyek is közreműködnek (nemzetközi pályázatok). 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bból kifolyólag, hogy a beszámoló tárgyát képező pályázatok részletes ismertetése a képviselő testületi ülések alkalmával megtörtént, jelen esetben az elmúlt évben történt fontosabb események kerülnek említésre. 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Zöld Város beruházás</w:t>
        <w:tab/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TOP-2.1.2-15-ZA1-2016-00004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projekt kivitelezési munkáit követően a projekt megvalósításához szükséges soft tevékenységek 2020. szeptemberében megvalósultak. A projekt fizikai megvalósítása lezárult, a támogatható tevékenységek kapcsán 2020. október 20-án benyújtásra került egy szerződésmódosítási kérelem, mely a kincstárral tartott egyeztetéseket követően visszavonásra került. Az új módosítási kérelemmel kapcsolatos egyeztetést követően annak benyújtása, illetve azzal párhuzamosan a záró elszámolás összeállítása és benyújtása van folyamatban 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Hévízi termelői piac megújulása a hagyományok jegyében 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hu-HU"/>
        </w:rPr>
        <w:t>TOP-1.1.3-15-ZA1-2016-00005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ojekt megvalósításához szükséges szerződéseket az önkormányzat a vonatkozó beszerzési eljárások eredményeként megkötötte, melyek részben meg is valósultak (tervezés, előkészítés, nyilvánosság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ötelező nyilvánosság ellátásának megvalósítása folyamatban van. A kivitelező kiválasztására a közbeszerzési eljárást lefolytattuk, a szerződést feltételes hatállyal 2020. március 18. kötöttük. A feltétel a többlettámogatás, valamint a módosított műszaki tartalom elfogadása. A kivitelezői szerződés 7 hónapos megvalósításról szól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projekt során 29 999 990 Ft összegre többlettámogatási kérelmet nyújtottunk be. A többlettámogatási kérelem elbírálása megtörtént, melynek Támogatási Szerződésen történő átvezetését követően a kivitelezői szerződés 2020. október 25-én hatályba lépett. A munkaterület átadása 2020. november 6-án került átadásra nyertes kivitelező, Fitotron System Kft. részére. A kivitelezés során a kivitelezői szerződés módosítására 2 alkalommal került sor, a kivitelezés véghatárideje 2021.10.23.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  <w:color w:val="000000"/>
        </w:rPr>
        <w:t>A projekt megvalósítása során a 25 és 50%-os részszámla benyújtásra került kifizetésre, melyeket Magyar Államkincstár elfogadott. A 75%-os részszámla kifizetése folyamatban van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ojekt befejezési határideje módosításra került 2021.12.31-re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Hévíz Gyógyhely fejlesztése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GINOP-7.1.9-17-2017-0000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ivitelezésre vonatkozó közbeszerzési eljárás lefolytatásra került feltételesen, a kivitelezői szerződést 2021. február 19-én aláírtuk. A hatályba léptető feltételek az alábbiak voltak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projekt befejezési határidejének módosítása 2021.12.31-re (közbeszerzési eljárás lebonyolítása alatt teljesült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GINOP projekt megvalósításának egyik helyszíne a VOLÁNBUSZ Zrt. tulajdonában lévő autóbusz-pályaudvar épülete (hrsz 987), így a beruházás megkezdésének előfeltétele a buszpályaudvar kiköltözé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VOLÁNBUSZ Zrt. kiköltözése megtörtént a 2021.06.01-es birtokba adási jegyzőkönyvvel, így 2021. 06.01-től rendelkezésre áll a beruházással érintett ingatlan. A munkaterület átadása 2021.06.15-én megtörtént. Kivitelező a buszpályaudvar épületén lévő fecskefészkek miatt akadályt közölt, melynek eltávolításával kapcsolatban a Zala Megyei Kormányhivatal a 2021.07.06-2021.09.01 közötti időszakra kiadta határozatát, hogy ezen időtartam alatt nem lehet a fészkeket leszedni. Ennek okán 56 napos akadály lépett fel, melynek átvezetése jelenleg folyamatban van. A kivitelezés folyamatban van. A projekt befejezési határideje hatályos támogatási szerződés alapján 2022.06.30., melynek módosítása szükséges a fecskefészkekre vonatkozó akadályközlés miatt Támogatási Szerződésmódosítás kereté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FF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marketing tevékenység közbeszerzési eljárásának előkészítése megtörtént, jelenleg Nemzeti Kommunikációs Hivatal ellenőrzése van folyamatban. 2021.10.20-án az NKOH tájékoztatta az Önkormányzatot, hogy a közbeszerzési eljárást hivatala fogja lefolytatni.</w:t>
      </w:r>
      <w:r>
        <w:rPr>
          <w:rFonts w:eastAsia="Times New Roman" w:cs="Arial" w:ascii="Arial" w:hAnsi="Arial"/>
          <w:i/>
          <w:color w:val="FF0000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u w:val="single"/>
          <w:lang w:eastAsia="hu-HU"/>
        </w:rPr>
      </w:pPr>
      <w:r>
        <w:rPr>
          <w:rFonts w:eastAsia="Times New Roman" w:cs="Arial" w:ascii="Arial" w:hAnsi="Arial"/>
          <w:i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A Festetics örökség bemutatását és hálózatba kapcsolását célzó termék- és infrastruktúrafejlesztés I. ütem </w:t>
      </w:r>
      <w:r>
        <w:rPr>
          <w:rFonts w:eastAsia="Times New Roman" w:cs="Arial" w:ascii="Arial" w:hAnsi="Arial"/>
          <w:b/>
          <w:lang w:eastAsia="hu-HU"/>
        </w:rPr>
        <w:t>(Schulhof sétány felújítás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GINOP-7.1.9–17-2018-00015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özbeszerzési eljárás lebonyolítását követően a kivitelezői szerződés aláírása 2021. február 18-án megtörtént, majd a feltétel (projekt befejezésének 2021.12.31-re történő módosítása) hatályba lépését követően a munkaterület átadás 2021.04.01-j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ivitelezés során a feltárásokat követően pótmunkák szükségessége merült, melyek jogosultságát műszaki ellenőr jóváhagyta, pótmunkákkal kapcsolatos tervezési feladatok megvalósultak. A kivitelezési szerződés módosításának előkészítése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sétányon megjelenő attrakciók beszerzése a GINOP-7.1.6-16-2017-00004 azonosítószámú projekttel együtt valósul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Dobogómajor és Hévíz közötti kerékpárút kialakítás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TOP-3.1.1-15-ZA1-2016-0000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ivitelezésre vonatkozó közbeszerzési eljárás lezárult, a munkaterület 2021.04.15-én átadásra került. A kivitelezés folyamatban van, azonban jelenleg még nem érte el a 25%-os készültségi fokot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a által a projekt keretében megvalósítandó szemléletformálási tevékenységek a kivitelezési tevékenységek befejezését követően valósíthatók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Hévíz Városának fenntartható közlekedésfejlesztése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TOP-3.1.1-15-ZA1-2016-0000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ivitelezésre vonatkozó feltételes közbeszerzési eljárás lezárását követően a kivitelezői szerződések (buszpályaudvar; Vörösmarty utca) a 2020.01.14-én aláírásra kerültek. A vonatkozó műszaki módosítás a Magyar Államkincstár részére benyújtásra került 2019.04.04-én, melynek elbírálását követően a buszpályaudvar kivitelezői szerződése 2020.09.03-án hatályba lépett, míg a Vörösmarty kerékpárút kialakítása csak a többlettámogatási kérelem átvezetését követően 2021.03.31-én lépett hatályb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ojekt fizikai befejezésének hatályos Támogatási szerződésben szereplő határideje 2022.06.30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Buszpályaudv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ivitelezés során megtörténtek a mélyépítési munkák, melyek az aszfaltozást és forgalomtechnikát követően fejeződtek be. Ezt követően a VOLÁNBUSZ Zrt. konténer elhelyezésével megkezdte a buszpályaudvar működtetés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buszpályaudvar utasváró épületének kivitelezése folyamatban van. A megvalósítása során 1 szerződésmódosítás történt, míg 2. szerződésmódosítás folyamatban van. A kivitelezés a befejezéshez közelít, kivitelező a 75%-os részszámláját is beadta, melyek elszámolásra kerültek, mely elszámolásokat a Magyar Államkincstár, mint Közreműködő Szervezet jóváhagyott. A kivitelezés 1. és 2. részszámlájával kapcsolatos fordított ÁFA is elszámol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örösmarty utcai kerékpárút</w:t>
      </w:r>
    </w:p>
    <w:p>
      <w:pPr>
        <w:pStyle w:val="Normal"/>
        <w:spacing w:lineRule="auto" w:line="256" w:before="0" w:after="160"/>
        <w:jc w:val="both"/>
        <w:rPr>
          <w:rFonts w:ascii="Arial" w:hAnsi="Arial" w:eastAsia="Times New Roman" w:cs="Arial"/>
          <w:b/>
          <w:b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b/>
          <w:i/>
          <w:color w:val="000000"/>
          <w:lang w:eastAsia="hu-HU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ivitelezői szerződés hatályba lépését követően a kerékpárút megvalósítás kivitelezéshez többlettámogatási kérelmet nyújtottunk be bruttó 24 956 934 Ft összegben, melynek elbírálását követően a Vörösmarty utca megvalósítására vonatkozó kivitelezői szerződés hatályba lépett, a munkaterület átadás megtörtént 2021.04.09-én. A munkaterület átadását kivitelezően kivitelező akadályt közölt, ugyanis a közbeszerzési eljárás megindítása óta eltelt időszakban az E.ON közműfejlesztéseket hajtott végre, melyek felvezetése, átvezetése szükséges a közműtérképre a beruházás megvalósításához. </w:t>
      </w:r>
      <w:r>
        <w:rPr>
          <w:rFonts w:eastAsia="Times New Roman" w:cs="Arial" w:ascii="Arial" w:hAnsi="Arial"/>
          <w:lang w:eastAsia="hu-HU"/>
        </w:rPr>
        <w:t>A kivitelező által közölt akadály 2021.06.25-én szűnt meg</w:t>
      </w:r>
      <w:commentRangeStart w:id="0"/>
      <w:r>
        <w:rPr>
          <w:rFonts w:eastAsia="Times New Roman" w:cs="Arial" w:ascii="Arial" w:hAnsi="Arial"/>
          <w:color w:val="FF0000"/>
          <w:lang w:eastAsia="hu-HU"/>
        </w:rPr>
        <w:t>.</w:t>
      </w:r>
      <w:r>
        <w:rPr>
          <w:rFonts w:eastAsia="Times New Roman" w:cs="Arial" w:ascii="Arial" w:hAnsi="Arial"/>
          <w:color w:val="FF0000"/>
          <w:u w:val="single"/>
          <w:lang w:eastAsia="hu-HU"/>
        </w:rPr>
        <w:t>-akkor eldőlt?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rFonts w:eastAsia="Times New Roman" w:cs="Arial" w:ascii="Arial" w:hAnsi="Arial"/>
          <w:color w:val="000000"/>
          <w:lang w:eastAsia="hu-HU"/>
        </w:rPr>
        <w:t>A kivitelezés folyamatban van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laton-felvidéki kultúrtáj világörökség várományosi helyszín turisztikai célú fejlesztése c. projekt  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INOP-7.1.6-16-2017-00004 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itelezés műszaki átadás-átvételi eljárása megvalósult 2020.05.21-én.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eraktivitást biztosító táblák beszerzése van folyamatban, melynek összehangolása szükséges a GINOP-7.1.9–17-2018-00015 projekttel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A Hévízi-tó átfogó tóvédelmi programjának megvalósítása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KEHOP-4.1.0-15-2016-00050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Balaton-felvidéki Nemzeti Park Igazgatóság konzorciumvezető 2016. június 30-án pályázatot nyújtott be, melyre vonatkozóan a támogatási szerződés 2017.01.27-én hatályba lépett. Az önkormányzat által megvalósítandó gyep helyreállítást a konzorciumvezető koordinálja.  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Módosult a műszaki tartalom. A projekt a Hévíz 07/2 helyrajzi számon valósul meg, melyre az Erdészeti terv elkészítése megtörtént. A projekt keretében tervezett erdőgazdálkodási tevékenység (fakitermelés, erdőnevelés, ápolás) kivitelezése történik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műszaki tartalom módosítása átvezetésre került, a fizikai megvalósítás 2021. őszén és 2022. tavaszán fog megtörténni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megvalósításra vonatkozóan az illetékes erdészekkel az egyeztetések megtörténtek, és pontosan meghatározásra kerültek a véderdőben szükséges beavatkozások. A beszerzési eljárás előkészítése van folyamatban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Kultúrbarangolás Hévíz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TOP-1.2.1-15-ZA1-2016-0001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ályázat benyújtásához szükséges tervek elkészültek. A pályázat 2016. áprilisában benyújtásra került. A pályázat támogatása 2019.01.21-én megtörtént, a szerződéskötéshez szükséges dokumentumok benyújtása megtörtént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őközben alkalmasabb ingatlanokat sikerült vásárolni a projekthez az egregyi szőlőhegyen, melyhez a korábbi pályázati tervek adaptálásra volt szükség. 2020 február 4-én tervezési szerződés került megkötése, melyhez a tervező 2020. április 30-án a koncepcióterveket leszállította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ivitelezéshez szükséges tervek elkészültek, a feltételes közbeszerzési eljárás lefolytatásra került. A kivitelezési szerződés megkötése 2021.09.27-én megtörtént. A kivitelezési szerződés hatályba lépéséhez többlettámogatási kérelem került benyújtásra a megnövekedett kivitelezési költségek miatt 2021.09.20-án, melynek elbírálása folyamatban van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projekt keretében beszerzésre került a kivitelezési tevékenység megvalósításához szükséges műszaki ellenőri tevékenység, valamint a kötelezően megvalósítandó tevékenységek kapcsán a kötelező nyilvánosság és marketing feladatok is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sapadékvíz infrastruktúra fejlesztés Hévíz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TOP-2.1.3-16-ZA1-2021-0004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pályázatot nyújtott be a Hévíz, Dr. Babócsay és Zrínyi Miklós utcákat érintő csapadékvíz elvezető csatorna felújítására, melyet a Pénzügyminisztérium Regionális Fejlesztési Programok Végrehajtásáért Felelős Helyettes Államtitkárság vezetője 99 999 934 Ft összegű támogatásra érdemesnek ítélte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keretében az alábbi tevékenységek megvalósítása történik: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sal érintett közterületek: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rínyi Miklós utca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r. Babócsay utca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66-os helyrajzi számú levezető árok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sel érintett területek a nagycsapadékok (főleg a szinte évenként visszatérő villámárvizek) a jelenlegi körülmények között jelentős károkat okoznak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</w:rPr>
        <w:t>A támogató levelet az önkormányzat 2021.08.13-án megkapta, a támogatási szerződéshez szükséges dokumentumok a Magyar Államkincstárral történt egyeztetetéseket követően benyújtásra kerültek 2021.09.13-án. A Támogatási Szerződés 2021.10.12-én hatályba lépett. Az engedélyes tervek készítése van folyamatban.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Korok és Borok – Tematikus Sétaút Hévíz Egregy városrészében című projekt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NYDOP-2.1.1/F-12-2012-0018 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projekt 2020-as fenntartási jelentése benyújtásra került. </w:t>
      </w:r>
    </w:p>
    <w:p>
      <w:pPr>
        <w:pStyle w:val="Nincstrkz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Hévíz város és környezetének közösségi közlekedésfejlesztése című projekt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NYDOP-3.2.1/B-12-2013-0007 azonosító számú 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a a GINOP-7.1.9-17-2017-00003 azonosítószámú projekt megvalósítása érdekében döntött a jelen alközpont bővítéséről, melynek tényleges kivitelezési munkái a TOP-3.1.1-15-ZA1-2016-00007 projekt keretében valósulnak meg. Az alközpont fenntartására a tulajdonviszonyok rendezését követően a VOLÁNBUSZ Zrt. belép konzorciumi partnerként. A fenntartási időszak 5 éve az előzőek megvalósulását követően fog kezdődni.</w:t>
      </w:r>
    </w:p>
    <w:p>
      <w:pPr>
        <w:pStyle w:val="Nincstrkz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Napelemes rendszer kialakítása a Hévízi Polgármesteri Hivatalban című projekt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KEOP-4.10.0/N614-2014-0334 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záró fenntartási jelentés benyújtásra került, melynek elfogadása 2021.10.19-én megtörtént.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Magyar Kézilabda Szövetség, </w:t>
      </w:r>
      <w:r>
        <w:rPr>
          <w:rFonts w:cs="Arial" w:ascii="Arial" w:hAnsi="Arial"/>
          <w:b/>
          <w:color w:val="000000"/>
        </w:rPr>
        <w:t xml:space="preserve">Kézilabda Munkacsarnok-fejlesztési program </w:t>
      </w:r>
      <w:r>
        <w:rPr>
          <w:rFonts w:eastAsia="Times New Roman" w:cs="Arial" w:ascii="Arial" w:hAnsi="Arial"/>
          <w:b/>
          <w:color w:val="000000"/>
          <w:lang w:eastAsia="hu-HU"/>
        </w:rPr>
        <w:t>– Sport utca Hrsz: 1455/8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őbb paraméterek: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ó alapterülete: 1725,34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rnaterem küzdőtér mérete: 23x44 m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padló mérete: 1.033,26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melegítő és konditerem mérete: 75,3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üzdőtér feletti szabad belmagasság: 7,55 m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Öltöző helyiség: 117,24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zesblokk: 93,15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  <w:color w:val="000000"/>
        </w:rPr>
        <w:t>A kézilabda munkacsarnok egy 7,55 m szabad belmagasságú küzdő részből, 150 ülőhelyes nézőtérből és az ezekhez tartozó földszintes kiszolgáló blokkból áll. A kiszolgáló blokk, mint additív tömeg kapcsolódik a küzdőtérhez, és félnyeregtetővel van fedve a bejárati oldalon oromfalas kialakítással. Az épületbe az előcsarnokon át lehet bejutni, mely előtt fedett-nyitott várakozó tér létesül. Az intézmény előterében a közönségforgalom számára 4db női wc és 1 db akadálymentes wc. Az előcsarnokból közvetlenül nyílik a küzdőtér, a küzdőtéri és akadálymentes WC-k, a központi közlekedő, illetve az elsősegélynyújtó helyiség, ami egyben irodai funkciót is ellát. Az öltözők egyenként 20 fő egyidejű öltözését biztosítják. Az öltözők zuhanyzóit a párafogó előtérként is funkcionáló mosdóból lehet megközelíteni. A zuhanyzókban 3-3 épített zuhanyállás funkcionál. Az öltözői folyosó végén kap helyet a 2 edzői öltöző és mosdó, a takarítószer tároló helyiség, és a bemelegítésre is szolgáló konditerem. A küzdőtérből érhető el a szertár, valamint az épület gépészeti berendezéseinek elhelyezésére szolgáló, kívülről is elérhető gépészeti helyiség. A kűzdőtér megvilágítási értéke tervezetten 800 lux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111115"/>
          <w:shd w:fill="FFFFFF" w:val="clear"/>
        </w:rPr>
      </w:pPr>
      <w:r>
        <w:rPr>
          <w:rFonts w:cs="Arial" w:ascii="Arial" w:hAnsi="Arial"/>
          <w:color w:val="111115"/>
          <w:shd w:fill="FFFFFF" w:val="clear"/>
        </w:rPr>
        <w:t>Kivitelezés költsége 1 milliárd 266 millió forint. Ebből az idei büdzsét 350,4 millió forint terheli, a többi átmegy a jövő évre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nyertes Ajánlattevő: </w:t>
      </w:r>
      <w:r>
        <w:rPr>
          <w:rFonts w:cs="Arial" w:ascii="Arial" w:hAnsi="Arial"/>
          <w:color w:val="000000"/>
          <w:shd w:fill="FFFFFF" w:val="clear"/>
        </w:rPr>
        <w:t>PESZTER Ingatlanforgalmazási, Építőipari és Kereskedelmi Korlátolt Felelősségű Társaság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unkaterület 2021.08.30.-án kivitelező részére átadásra került. A kivitelezésre rendelkezésre álló idő 500 nap.</w:t>
      </w:r>
    </w:p>
    <w:p>
      <w:pPr>
        <w:pStyle w:val="Nincstrkz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color w:val="FF0000"/>
          <w:highlight w:val="cyan"/>
          <w:lang w:eastAsia="zh-CN"/>
        </w:rPr>
      </w:pPr>
      <w:r>
        <w:rPr>
          <w:rFonts w:cs="Arial" w:ascii="Arial" w:hAnsi="Arial"/>
          <w:b/>
          <w:color w:val="FF0000"/>
          <w:highlight w:val="cyan"/>
          <w:lang w:eastAsia="zh-CN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/>
          <w:lang w:eastAsia="zh-CN"/>
        </w:rPr>
        <w:t>Magyar Falu Program keretében MFP-OKE/2020. kódszámú „Önkormányzati kerékpárút építése” című felhívásra benyújtott Széchenyi utca kerékpárút építése Ady-Kölcsey közötti szakaszon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eastAsia="zh-CN"/>
        </w:rPr>
        <w:t>Hévíz Város Önkormányzat képviselő testületének 2019. szeptember 2.-i döntése szerint megrendelésre került a Pannonway Kft.- től a Széchenyi utca, Ady es Kölcsey utca között új parkolok es sétány engedélyezési es kiviteli tervdokumentációjának elkészítése mely engedéllyel rendelkezik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terv tartalmazza az Ady utca es a Kölcsey utca közötti gyalog- es kerékpárút engedélyezési tervet parhuzamos parkolókkal kibővítve. Az építés célja Hévíz város központjából létrehozni egy kerekparutat, amely a fejlesztési tervek szerint részét képezi a távlati Hévíz - Keszthely regionális kerékpárútnak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Jelen tervezési szakasz építésével a Hévíz varos központja felől érkező kerékpárosokat vezetjük tovább az Ady utca irányában, amely kapcsolatot biztosit a Keszthely fele vezető kerékpárúthoz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eastAsia="zh-CN"/>
        </w:rPr>
        <w:t>A Támogatói Okirat kiállításra került 2020.11.16-án, melynek alapján bruttó 49 953 418 Ft támogatásban részesült az önkormányzat. A műszaki tartalommal kapcsolatban szerződésmódosítás került benyújtásra, melynek jóváhagyását követően kezdhető meg a kivitelezés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Magyar Falu Program keretében 2021-ben meghirdetett Út, híd, kerékpárforgalmi létesítmény építése/felújítása - 2021 című, MFP-UHK/2021 című felhívásra benyújtott Zrínyi utca burkolat felújítás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eastAsia="zh-CN"/>
        </w:rPr>
        <w:t xml:space="preserve">A pályázat benyújtását követően Hévíz Város Önkormányzat bruttó 39 436 315 Ft támogatásban részesült, melynek célja a Zrínyi utca külterületi szakaszának zúzottköves burkolattal történő ellátása.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Támogatói Okirat 2021.07.02-én kelt, melyet követően a kiviteli tervek elkészítése van jelenleg folyamatban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highlight w:val="cyan"/>
          <w:lang w:eastAsia="zh-CN"/>
        </w:rPr>
      </w:pPr>
      <w:r>
        <w:rPr>
          <w:rFonts w:cs="Arial" w:ascii="Arial" w:hAnsi="Arial"/>
          <w:highlight w:val="cyan"/>
          <w:lang w:eastAsia="zh-CN"/>
        </w:rPr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LSZ sportfejlesztési program keretében kisméretű rekortán borítású labdarúgó pálya építése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megvalósult, 2020.11.26.-án megtörtént a birtokba adás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emzetközi pályázatok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mindösszesen három nemzetközi projekt megvalósítását kezdi 2020 nyarán. Mindhárom projekt a Magyarország-Horvátország Határon Átnyúló Együttműködési Programhoz / HUHR projektek (2020-2022) Interreg V-A Hungary-Croatia Co-operation Programme/ tartozik.</w:t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hare Music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a folyamatban van, a 2020-as évben és 2021 év elején a tervezett tevékenységek megvalósítása a pandémiás helyzet miatt online történt. Ezen időszak alatt megvalósultak a zenei eszközök beszerzése, melyek átadása megtörtént a Hévízi Illyés Gyula Általános Iskolarészére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2021. augusztusában Kaproncán megvalósult az első partnertalálkozó, melyet követően szeptemberben Hévízen is lebonyolításra került a tervezett partnertalálkozó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Kiemelt költségek:</w:t>
      </w:r>
    </w:p>
    <w:p>
      <w:pPr>
        <w:pStyle w:val="Normal"/>
        <w:spacing w:lineRule="auto" w:line="256" w:before="0" w:after="1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zemélyi költség: - staff cost: flat rate basis, - fotóworkshopra megbízással 300 euró személyi költség áll rendelkezésre, - Music box rendezvényre 7 szakértő bízható meg (ez 5 napos rendezvény), 500 €/fő költséggel, - fordító az énekversenyen (1500€)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szközlista (3180 €): 2 gitár, 2 basszusgitár, 1 dob, 2 csörgődob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arketing költségek (10475 €)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ledgeWell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a folyamatban van, a 2020-as évben és 2021 év elején a tervezett tevékenységek megvalósítása a pandémiás helyzet miatt online történt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időszak alatt beszereztük a projekt keretében a megvalósításhoz szükséges eszközöket, majd 2021. szeptemberben megvalósult a Sztárai konzorciumi partner által Pécsett szervezett partnertalálkozó.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sConnecting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a folyamatban van, a 2020-as évben és 2021 év elején a tervezett tevékenységek megvalósítása a pandémiás helyzet miatt online történt. Ezen időszak alatt megtörtént a tervezett informatikai eszközök, valamint a robotkar beszerzése is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keretében 2021. szeptemberében megtörtént Ludbregben és Hévízen is a több napos robotkarral kapcsolatos verseny megtartása és az ezzel kapcsolatos tapasztalatcsere, majd azt követően a projekt záró rendezvénye 2021.09.30-án Hévízen lebonyolításra került. A projekt záró periódusa 2021.09.30-án volt, a projekt keretében benyújtásra került a záró elszámolás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ályázati és beruházási beszámolóról szóló tájékoztat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sus" w:date="2021-10-20T20:06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hu-HU" w:bidi="ar-SA"/>
        </w:rPr>
        <w:t>Ezt hatszemközt beszéltétek meg, kérlek a végleges álláspontot írjátok bel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….. -………. 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….. -………. 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Char">
    <w:name w:val="Szövegtörzs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8:10:00Z</dcterms:created>
  <dc:creator>T-Cont Kft</dc:creator>
  <dc:description/>
  <cp:keywords/>
  <dc:language>en-US</dc:language>
  <cp:lastModifiedBy>Lajkó Erzsébet Márta</cp:lastModifiedBy>
  <cp:lastPrinted>2020-06-22T14:47:00Z</cp:lastPrinted>
  <dcterms:modified xsi:type="dcterms:W3CDTF">2021-11-09T10:12:00Z</dcterms:modified>
  <cp:revision>6</cp:revision>
  <dc:subject/>
  <dc:title/>
</cp:coreProperties>
</file>