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i Turisztikai Nonprofit Kft Rákóczi utca 2. számú Tourinform iroda felújításának támogat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 xml:space="preserve">A Hévízi Turisztikai Nonprofit Kft ügyvezetőjének kérelme alapján 2024. évben 49.000.000 Ft+áfa, összesen 62.230.000,- Ft támogatásra tart igényt a 8380 Hévíz Rákóczi utca 2. számú épületben található Tourinform iroda karbantartás-felújítására, illetve az arculati pályázati elemek megfelelésének biztosítására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Turisztikai Ügynökség (továbbiakban MTÜ) indította el a TOURINFORM hálózathoz kapcsolódó projektekből kapott támogatási rendszert, és ennek a támogatási kötelezettségek biztosítására is szükség van. A Rákóczi utca 2 számú épület önkormányzati tulajdon, de bérleti szerződés alapján a Hévízi Turisztikai Nonprofit Kft. használja az épületet turisztikai-marketing célok megvalósítására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>A Magyar Turisztikai Ügynökség névhasználati szerződés keretében koordinálja a közel 100 tagból álló Tourinform irodahálózatot. A Tourinformok olyan irodák, melyeket önkormányzatok, turisztikai desztináció menedzsment szervezetek vagy turisztikai egyesületek tartanak fenn, ezek szakmai munkáját koordinálja az MTÜ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>A Tourinform hálózat infrastrukturális megújítását a Magyar Turisztikai Ügynökség 2019-ben kezdte meg. Ekkor valósult meg a Tourinform brand arculatváltása, így az irodák az országmárkával harmonizáló új vizuális megjelenést kaptak. Az MTÜ támogatásával eddig 30 iroda belsőépítészeti megújulása valósulhatott meg az arculatváltás során megálmodott irodabelső szerin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>Az MTÜ biztosítja a Tourinformok egységes külső arculati elemeit (világító tábla, strandzászló, megállítótábla, kirakatmatrica stb.), működteti a nagyközönségi weboldalt, valamint belső kommunikációs-információs platformként Tourinform intranetet üzemeltet. Az MTÜ a desztinációs és termékalapú kiadványait eljuttatja a Tourinform irodákhoz további terjesztés céljából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urinform márka erősítése érdekében az egységes arculattal ellátott irodai eszközöket is leszállított az MTÜ a hálózat irodái- így a hévízi iroda részére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 xml:space="preserve">A fenti arculati megfelelőség biztosítás mellett az épület nagyobb állagmegóvást karbantartást is igényel az alábbi munkanemek szerint: </w:t>
      </w:r>
    </w:p>
    <w:p>
      <w:pPr>
        <w:pStyle w:val="Normal"/>
        <w:spacing w:lineRule="exact" w:line="3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54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cs munka/tetőfedés/bádogozá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őműves/burkolás/festé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árazépítés, gipszkartonozá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yílászárók gyártása beszerelése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pületgépészet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illamos telj. Bővítés (*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pületvillamosság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útorasztalos munkák (egyedi pult, arculat szerint)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yengeáram, távközlés, IT</w:t>
            </w:r>
          </w:p>
        </w:tc>
      </w:tr>
    </w:tbl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4. évi költségvetéséről szóló 1/</w:t>
      </w:r>
      <w:r>
        <w:rPr>
          <w:rFonts w:eastAsia="Times New Roman" w:cs="Arial" w:ascii="Arial" w:hAnsi="Arial"/>
          <w:lang w:eastAsia="hu-HU"/>
        </w:rPr>
        <w:t xml:space="preserve">2024. (II.09.) önkormányzati rendelete alapján </w:t>
      </w:r>
      <w:r>
        <w:rPr>
          <w:rFonts w:cs="Arial" w:ascii="Arial" w:hAnsi="Arial"/>
        </w:rPr>
        <w:t xml:space="preserve">a bruttó 62.230.000 Ft támogatás a 10. melléklet 1. sora terhére biztosítható, amely az egyéb felhalmozási tartalék. A tartalék nagysága 26.000.000 Ft-ra csökken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Turisztikai Nonprofit Kft (8380 Hévíz, Rákóczi utca 2.) részére 62.230.000,- Ft támogatást nyújt az előterjesztés szerinti célr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 Képviselő-testület a többlet támogatás forrását Hévíz Város Önkormányzat 2024. évi költségvetéséről szóló 1/2024. (II. 08.) önkormányzati rendelet 10. melléklet 1. sora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, és felhatalmazza a támogatás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március 1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9"/>
        <w:gridCol w:w="2279"/>
        <w:gridCol w:w="2250"/>
        <w:gridCol w:w="2304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ffy Tam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655-6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655-6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53:00Z</dcterms:created>
  <dc:creator>T-Cont Kft</dc:creator>
  <dc:description/>
  <cp:keywords/>
  <dc:language>en-US</dc:language>
  <cp:lastModifiedBy>Lajkó Erzsébet Márta</cp:lastModifiedBy>
  <cp:lastPrinted>2023-02-16T15:32:00Z</cp:lastPrinted>
  <dcterms:modified xsi:type="dcterms:W3CDTF">2024-02-23T08:18:00Z</dcterms:modified>
  <cp:revision>5</cp:revision>
  <dc:subject/>
  <dc:title>ELŐTERJESZTÉS</dc:title>
</cp:coreProperties>
</file>