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évíz Város Önkormányzat Képviselő-testületének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/…. (…...) önkormányzati rendelete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Hévíz Város Önkormányzat 2013. évi költségvetéséről szóló </w:t>
      </w:r>
    </w:p>
    <w:p>
      <w:pPr>
        <w:pStyle w:val="TextBody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b/>
          <w:sz w:val="22"/>
          <w:szCs w:val="22"/>
        </w:rPr>
        <w:t>3/2013. (III.14.) önkormányzati rendelet módosításáról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 Képviselő-testülete az Alaptörvény 32. cikk (2) bekezdésében meghatározott eredeti jogalkotói hatáskörében, az Alaptörvény 32. cikk (1) bekezdés f) pontjában meghatározott feladatkörében eljárva a következőket rendeli el:”</w:t>
      </w:r>
    </w:p>
    <w:p>
      <w:pPr>
        <w:pStyle w:val="TextBody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1. §</w:t>
      </w:r>
      <w:r>
        <w:rPr>
          <w:rFonts w:cs="Arial" w:ascii="Arial" w:hAnsi="Arial"/>
          <w:sz w:val="22"/>
          <w:szCs w:val="22"/>
        </w:rPr>
        <w:t xml:space="preserve"> Hévíz Város Önkormányzat 2013. évi költségvetéséről szóló 3/2013. (III. 14.) önkormányzati rendelete (a továbbiakban: Ör.) 3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bevétele:</w:t>
        <w:tab/>
        <w:t>2.834.038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ebből</w:t>
        <w:tab/>
        <w:t>működési célú bevételek</w:t>
        <w:tab/>
        <w:t>2.377.278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>felhalmozási célú bevételek</w:t>
        <w:tab/>
        <w:t>456.76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finanszírozási bevétel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738.250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bevétele összesen:</w:t>
        <w:tab/>
        <w:t>3.572.288 e Ft</w:t>
      </w:r>
    </w:p>
    <w:p>
      <w:pPr>
        <w:pStyle w:val="Szvegtrzs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az hárommilliárd-ötszázhetvenkétmillió-kétszáznyolcvannyol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 Az Ör. 4. § (1)-(3) bekezdése helyébe a következő rendelkezés lép: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Hévíz Város Önkormányzat 2013. évi költségvetési kiadása:</w:t>
        <w:tab/>
        <w:t>3.572.288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célú kiadások</w:t>
        <w:tab/>
        <w:t>2.409.005 e Ft</w:t>
      </w:r>
    </w:p>
    <w:p>
      <w:pPr>
        <w:pStyle w:val="Szvegtrzs2"/>
        <w:tabs>
          <w:tab w:val="clear" w:pos="708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felhalmozási célú kiadások</w:t>
        <w:tab/>
        <w:t>1.163.283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2) Az Önkormányzat kiadási tartalé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89.124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ebből  működési tartalék</w:t>
        <w:tab/>
        <w:t>40.360 e Ft</w:t>
      </w:r>
    </w:p>
    <w:p>
      <w:pPr>
        <w:pStyle w:val="Szvegtrzs2"/>
        <w:tabs>
          <w:tab w:val="clear" w:pos="708"/>
          <w:tab w:val="left" w:pos="374" w:leader="none"/>
          <w:tab w:val="left" w:pos="1122" w:leader="none"/>
          <w:tab w:val="right" w:pos="8602" w:leader="none"/>
        </w:tabs>
        <w:spacing w:lineRule="auto" w:line="240"/>
        <w:rPr/>
      </w:pPr>
      <w:r>
        <w:rPr>
          <w:rFonts w:cs="Arial" w:ascii="Arial" w:hAnsi="Arial"/>
          <w:sz w:val="22"/>
          <w:szCs w:val="22"/>
        </w:rPr>
        <w:tab/>
        <w:t xml:space="preserve">        felhalmozási tartalék</w:t>
        <w:tab/>
        <w:t>48.764 e Ft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(3) Az Önkormányzat 2013. évi kiadása összesen:</w:t>
        <w:tab/>
        <w:t>3.572.288 e Ft</w:t>
      </w:r>
    </w:p>
    <w:p>
      <w:pPr>
        <w:pStyle w:val="Szvegtrzs2"/>
        <w:spacing w:lineRule="auto" w:line="240"/>
        <w:rPr/>
      </w:pPr>
      <w:r>
        <w:rPr>
          <w:rFonts w:cs="Arial" w:ascii="Arial" w:hAnsi="Arial"/>
          <w:sz w:val="22"/>
          <w:szCs w:val="22"/>
        </w:rPr>
        <w:t>azaz hárommilliárd-ötszázhetvenkétmillió-kétszáznyolcvannyolcezer forint.”</w:t>
      </w:r>
    </w:p>
    <w:p>
      <w:pPr>
        <w:pStyle w:val="Szvegtrzs2"/>
        <w:tabs>
          <w:tab w:val="clear" w:pos="708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§ </w:t>
      </w:r>
      <w:r>
        <w:rPr>
          <w:rFonts w:cs="Arial" w:ascii="Arial" w:hAnsi="Arial"/>
          <w:sz w:val="22"/>
          <w:szCs w:val="22"/>
        </w:rPr>
        <w:t>Az Ör. 5.§ (1)-(2) bekezdése helyébe a következő rendelkezés lép:</w:t>
      </w:r>
    </w:p>
    <w:p>
      <w:pPr>
        <w:pStyle w:val="Szvegtrzs2"/>
        <w:tabs>
          <w:tab w:val="clear" w:pos="708"/>
          <w:tab w:val="right" w:pos="720" w:leader="none"/>
          <w:tab w:val="right" w:pos="1800" w:leader="none"/>
          <w:tab w:val="right" w:pos="7560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1) A megállapított működési kiadás előirányzatain belül kiemelt előirányzatok: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10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0"/>
        <w:gridCol w:w="1811"/>
        <w:gridCol w:w="2030"/>
        <w:gridCol w:w="1937"/>
        <w:gridCol w:w="711"/>
      </w:tblGrid>
      <w:tr>
        <w:trPr>
          <w:trHeight w:val="76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gnevezés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ötelező feladat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m kötelező feladat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irányzat összesen</w:t>
            </w:r>
          </w:p>
        </w:tc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személyi jellegű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76.878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8.176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35.054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munkaadót terhelő járulék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1.887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4.756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46.643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dologi jellegű kiadás, egyéb folyó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423.897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25.412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-70" w:hanging="0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sz w:val="22"/>
                <w:szCs w:val="22"/>
              </w:rPr>
              <w:t>949.309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 támogatás értékű működési ki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90.269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6.124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96.393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Áht-n kívüli működési célú pénzeszközátad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26.863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89.631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316.494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llátottak pénzbeli juttatása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00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szociálpolitikai juttatás</w:t>
            </w:r>
          </w:p>
        </w:tc>
        <w:tc>
          <w:tcPr>
            <w:tcW w:w="1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.266 e Ft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1.986 e Ft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1.252 e Ft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) A költségvetési egyensúlyát 738.250 e Ft pénzmaradvány igénybevételével biztosítja.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bből a kötelező működési feladat 6.619 e Ft, a nem kötelező működési feladat 25.108 e Ft, felhalmozási jellegű kötelező feladat 437.551 e Ft, felhalmozási jellegű nem kötelező feladat 268.972 e Ft.”</w:t>
      </w:r>
    </w:p>
    <w:p>
      <w:pPr>
        <w:pStyle w:val="Szvegtrzs2"/>
        <w:tabs>
          <w:tab w:val="clear" w:pos="708"/>
          <w:tab w:val="left" w:pos="374" w:leader="none"/>
          <w:tab w:val="right" w:pos="8602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§ </w:t>
      </w:r>
      <w:r>
        <w:rPr>
          <w:rFonts w:cs="Arial" w:ascii="Arial" w:hAnsi="Arial"/>
          <w:sz w:val="22"/>
          <w:szCs w:val="22"/>
        </w:rPr>
        <w:t>Az Ör 7. §. helyébe a következő rendelkezés lép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. § A Gazdasági Műszaki Ellátó Szervezet és az önállóan működő intézmények ( 3. melléklet)  2013. évi: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a) bevételi főösszege: </w:t>
        <w:tab/>
        <w:t>873.625 e Ft</w:t>
      </w:r>
    </w:p>
    <w:p>
      <w:pPr>
        <w:pStyle w:val="Normal"/>
        <w:tabs>
          <w:tab w:val="clear" w:pos="708"/>
          <w:tab w:val="left" w:pos="374" w:leader="none"/>
          <w:tab w:val="right" w:pos="86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b) kiadási főösszege:</w:t>
        <w:tab/>
        <w:t xml:space="preserve">  873.625 e F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60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5. § </w:t>
      </w:r>
      <w:r>
        <w:rPr>
          <w:rFonts w:cs="Arial" w:ascii="Arial" w:hAnsi="Arial"/>
          <w:sz w:val="22"/>
          <w:szCs w:val="22"/>
        </w:rPr>
        <w:t>Az Ör mellékletei az alábbiak szerint módosulna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. melléklete jelen rendelet 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1. melléklete jelen rendelet 1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4. melléklete jelen rendelet 1/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1/6. melléklete jelen rendelet 1/3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2. melléklete jelen rendelet 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. 2/4/1. melléklete jelen rendelet 2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. melléklete jelen rendelet 3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2. melléklete jelen rendelet 3/1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r  3/3. melléklete jelen rendelet 3/2. melléklete szerint módosu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§</w:t>
      </w:r>
      <w:r>
        <w:rPr>
          <w:rFonts w:cs="Arial" w:ascii="Arial" w:hAnsi="Arial"/>
          <w:sz w:val="22"/>
          <w:szCs w:val="22"/>
        </w:rPr>
        <w:t xml:space="preserve"> (1) Ez a rendelet a kihirdetését követő napon lép hatályba, és hatályba lépését követő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</w:t>
      </w:r>
      <w:r>
        <w:rPr>
          <w:rFonts w:cs="Arial" w:ascii="Arial" w:hAnsi="Arial"/>
          <w:color w:val="3366FF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…….. …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3366FF"/>
          <w:sz w:val="22"/>
          <w:szCs w:val="22"/>
        </w:rPr>
      </w:pPr>
      <w:r>
        <w:rPr>
          <w:rFonts w:cs="Arial" w:ascii="Arial" w:hAnsi="Arial"/>
          <w:color w:val="3366FF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r. Tüske Róbert</w:t>
        <w:tab/>
        <w:t>Papp Gábor</w:t>
        <w:tab/>
        <w:tab/>
        <w:tab/>
        <w:t>jegyző</w:t>
        <w:tab/>
        <w:t>polgármester</w:t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tabs>
          <w:tab w:val="clear" w:pos="708"/>
          <w:tab w:val="center" w:pos="2431" w:leader="none"/>
          <w:tab w:val="center" w:pos="7293" w:leader="none"/>
        </w:tabs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kihirdetv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Hévíz, 2014. ………….   é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. Tüske Róbert 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rFonts w:cs="Arial" w:ascii="Arial" w:hAnsi="Arial"/>
          <w:sz w:val="22"/>
          <w:szCs w:val="22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191" w:right="119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dine">
    <w:name w:val="bedine"/>
    <w:basedOn w:val="Bekezdsalapbettpusa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tabs>
        <w:tab w:val="clear" w:pos="708"/>
        <w:tab w:val="right" w:pos="7920" w:leader="none"/>
      </w:tabs>
      <w:spacing w:lineRule="auto" w:line="360"/>
      <w:jc w:val="both"/>
    </w:pPr>
    <w:rPr>
      <w:sz w:val="22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kiss.anita</dc:creator>
  <dc:description/>
  <cp:keywords/>
  <dc:language>en-US</dc:language>
  <cp:lastModifiedBy>bedine</cp:lastModifiedBy>
  <cp:lastPrinted>2014-02-18T11:06:00Z</cp:lastPrinted>
  <dcterms:modified xsi:type="dcterms:W3CDTF">2014-02-18T15:32:00Z</dcterms:modified>
  <cp:revision>14</cp:revision>
  <dc:subject/>
  <dc:title>Hévíz Város Önkormányzat Képviselő-testületének</dc:title>
</cp:coreProperties>
</file>