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ktatószám: PMK/63-2/2013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apirend sorszáma: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február 25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A Magyar Labdarúgó Szövetséggel kötött együttműködési megállapodás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Molnár Andrea pályázati munkacsoport vezet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Pénzügyi és Turisztika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Közoktatási, Szociális és Sport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/>
      </w:pPr>
      <w:r>
        <w:rPr>
          <w:rFonts w:cs="Arial" w:ascii="Arial" w:hAnsi="Arial"/>
          <w:sz w:val="24"/>
          <w:szCs w:val="24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</w:rPr>
        <w:t xml:space="preserve">Hévíz Város Önkormányzata 2012-ben részt vett az Magyar Labdarúgó Szövetség Országos Pályaépítési Programján, melynek eredményeképpen az alábbi sportlétesítmények építése valósult meg: </w:t>
      </w:r>
    </w:p>
    <w:p>
      <w:pPr>
        <w:pStyle w:val="Nincstrkz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1455/97 hrsz-ú ingatlanon 105 x 68 m (111 x 72 m) műfüves futballpálya</w:t>
      </w:r>
    </w:p>
    <w:p>
      <w:pPr>
        <w:pStyle w:val="Nincstrkz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1455/83 és 1455/9 hrsz-ú ingatlanokon 20 x 40 m (22 x 42 m) műfüves futballpálya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 fejlesztések, valamint azok használata tárgyában a Magyar Labdarúgó Szövetség és Hévíz Város Önkormányzat között együttműködési megállapodás van érvényben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</w:rPr>
        <w:t xml:space="preserve">Az együttműködési megállapodás értelmében jelenleg a futballpálya területére vonatkozó reklám célú felületek rendelkezési joga kizárólag a Magyar Labdarúgó Szövetséget illeti meg, amely alapján a megállapodásban rögzítésre kerültek a kizárólag az MLSZ által használt hirdetési felületek, valamint az Önkormányzat rendelkezésére bocsátott hirdetési felületek használatának, bérbeadásának részletes szabályai. 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</w:rPr>
        <w:t xml:space="preserve">A jelenleg érvényben lévő együttműködési megállapodás (az előterjesztés 1. sz. melléklete) 15. pontja az alábbiakról rendelkezik: 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az Önkormányzat 20 x 40 m-es pálya esetén a palánk belső hirdetési felületének tekintetében 20 db 100 x 200 cm-es hirdetési felülettel rendelkezhet. </w:t>
      </w:r>
    </w:p>
    <w:p>
      <w:pPr>
        <w:pStyle w:val="Nincstrkz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MLSZ a nem kizárólagos felületek hirdetési jogát, illetve az abból származó bevételek 50 %-át átengedi az Önkormányzatnak</w:t>
      </w:r>
    </w:p>
    <w:p>
      <w:pPr>
        <w:pStyle w:val="Nincstrkz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Önkormányzat vállalja, hogy a hirdetéseket kizárólag az MLSZ által erre kijelölt partnerrel helyezteti fel és távolítatja el a palánkokról. 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klámfelületek eddigi kevésbé sikeres bérbeadása eredményeként az MLSZ javaslatot tesz a reklám célú felületek rendelkezési jogának módosítására az alábbiak szerint: </w:t>
      </w:r>
    </w:p>
    <w:p>
      <w:pPr>
        <w:pStyle w:val="Nincstrkz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az Önkormányzat 20 x 40 m-es pálya esetén 38 db, és a 105 x 68 m-es pálya esetén 10 db palánkkal rendelkezhet. </w:t>
      </w:r>
    </w:p>
    <w:p>
      <w:pPr>
        <w:pStyle w:val="Nincstrkz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eknek a palánkfelületeknek a hasznosításából származó bevétel 100 %-ban az Önkormányzatot illeti meg és nem szükséges az MLSZ által megbízott céggel felhelyeztetni a reklámokat. 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gyüttműködési megállapodás 1. számú módosítása az előterjesztés 2. számú mellékletét képezi. 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kérem a Tisztelt Képviselő-testületet az alábbi határozati javaslat elfogadására.</w:t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incstrkz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évíz Város Önkormányzatának Képviselő-testülete az előterjesztésben foglaltakat megismerte, azt elfogadja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a Magyar Labdarúgó Szövetség Országos Pályaépítési Programja keretében a Hévíz 1455/9; 1455/83 és 1455/97 helyrajzi számon nyilvántartott ingatlanokon műfüves futballpálya kialakítása és használata tárgyában létrejött együttműködési megállapodás 1. számú módosítását elfogadja, egyúttal felhatalmazza a polgármestert az együttműködési megállapodás 1. számú módosításának aláírás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Hévízi Sportkör vezetőjét, hogy a Magyar Labdarúgó Szövetség Országos Pályaépítési Programja keretében megvalósult műfüves futballpályák palánkfelületeinek hirdetési értékesítését szervezze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ind w:left="426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Papp Gábor, polgármester</w:t>
      </w:r>
    </w:p>
    <w:p>
      <w:pPr>
        <w:pStyle w:val="Nincstrkz"/>
        <w:spacing w:lineRule="auto" w:line="276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Határidő: </w:t>
      </w:r>
      <w:r>
        <w:rPr>
          <w:rFonts w:cs="Times New Roman" w:ascii="Times New Roman" w:hAnsi="Times New Roman"/>
          <w:sz w:val="24"/>
          <w:szCs w:val="24"/>
        </w:rPr>
        <w:t>2014. március 1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8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lnár Andre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416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Times New Roman"/>
      <w:b/>
    </w:rPr>
  </w:style>
  <w:style w:type="character" w:styleId="WW8Num6z1">
    <w:name w:val="WW8Num6z1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Verdana" w:hAnsi="Verdana" w:eastAsia="Times New Roman" w:cs="Times New Roman"/>
      <w:b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sz w:val="22"/>
      <w:szCs w:val="22"/>
    </w:rPr>
  </w:style>
  <w:style w:type="character" w:styleId="WW8Num25z1">
    <w:name w:val="WW8Num25z1"/>
    <w:qFormat/>
    <w:rPr>
      <w:rFonts w:cs="Times New Roman"/>
      <w:b/>
      <w:sz w:val="20"/>
      <w:szCs w:val="20"/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ArialMT;MS Mincho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4">
    <w:name w:val=" Char Char4"/>
    <w:qFormat/>
    <w:rPr>
      <w:sz w:val="22"/>
      <w:szCs w:val="22"/>
    </w:rPr>
  </w:style>
  <w:style w:type="character" w:styleId="CharChar3">
    <w:name w:val=" Char Char3"/>
    <w:qFormat/>
    <w:rPr>
      <w:sz w:val="22"/>
      <w:szCs w:val="22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Bekezdsalapbettpusa"/>
    <w:qFormat/>
    <w:rPr/>
  </w:style>
  <w:style w:type="character" w:styleId="CharChar1">
    <w:name w:val=" Char Char1"/>
    <w:basedOn w:val="Bekezdsalapbettpusa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harChar">
    <w:name w:val=" Char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8:19:00Z</dcterms:created>
  <dc:creator>Hévíz Város Önkormányzat Polgármesteri Hivatal</dc:creator>
  <dc:description/>
  <cp:keywords/>
  <dc:language>en-US</dc:language>
  <cp:lastModifiedBy>tuske.robert</cp:lastModifiedBy>
  <cp:lastPrinted>2013-01-18T11:53:00Z</cp:lastPrinted>
  <dcterms:modified xsi:type="dcterms:W3CDTF">2014-02-14T10:56:00Z</dcterms:modified>
  <cp:revision>6</cp:revision>
  <dc:subject/>
  <dc:title>Iktatószám:</dc:title>
</cp:coreProperties>
</file>