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;Arial" w:ascii="Arial;Arial" w:hAnsi="Arial;Arial"/>
          <w:color w:val="000000"/>
        </w:rPr>
        <w:t>Iktatószám: KGO/42-5/2014.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apirend sorszáma:</w:t>
      </w:r>
    </w:p>
    <w:p>
      <w:pPr>
        <w:pStyle w:val="Normal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;Arial" w:hAnsi="Arial;Arial" w:cs="Arial;Arial"/>
          <w:b/>
          <w:b/>
          <w:color w:val="000000"/>
          <w:sz w:val="24"/>
          <w:szCs w:val="24"/>
        </w:rPr>
      </w:pPr>
      <w:r>
        <w:rPr>
          <w:rFonts w:cs="Arial;Arial" w:ascii="Arial;Arial" w:hAnsi="Arial;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;Arial" w:ascii="Arial;Arial" w:hAnsi="Arial;Arial"/>
          <w:b/>
          <w:color w:val="000000"/>
          <w:sz w:val="24"/>
          <w:szCs w:val="24"/>
        </w:rPr>
        <w:t>2014. február 25-i rendes nyilvános ülésére</w:t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  <w:color w:val="000000"/>
          <w:sz w:val="24"/>
          <w:szCs w:val="24"/>
        </w:rPr>
      </w:pPr>
      <w:r>
        <w:rPr>
          <w:rFonts w:cs="Arial;Arial" w:ascii="Arial;Arial" w:hAnsi="Arial;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Tárgy: </w:t>
        <w:tab/>
        <w:t xml:space="preserve">Hévíz Közbiztonságáért Polgárőr Egyesületnek 2013-ban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</w:rPr>
        <w:t>Az előterjesztő:</w:t>
      </w:r>
      <w:r>
        <w:rPr>
          <w:rFonts w:cs="Arial;Arial" w:ascii="Arial;Arial" w:hAnsi="Arial;Arial"/>
        </w:rPr>
        <w:t xml:space="preserve"> </w:t>
        <w:tab/>
      </w:r>
      <w:r>
        <w:rPr>
          <w:rFonts w:cs="Arial;Arial" w:ascii="Arial;Arial" w:hAnsi="Arial;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 xml:space="preserve">Készítette: </w:t>
      </w:r>
      <w:r>
        <w:rPr>
          <w:rFonts w:cs="Arial;Arial" w:ascii="Arial;Arial" w:hAnsi="Arial;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  <w:color w:val="000000"/>
        </w:rPr>
        <w:t>Megtárgyalta:</w:t>
      </w:r>
      <w:r>
        <w:rPr>
          <w:rFonts w:cs="Arial;Arial" w:ascii="Arial;Arial" w:hAnsi="Arial;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 xml:space="preserve">Törvényességi szempontból ellenőrizte: </w:t>
      </w:r>
      <w:r>
        <w:rPr>
          <w:rFonts w:cs="Arial;Arial" w:ascii="Arial;Arial" w:hAnsi="Arial;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Hévíz Város Önkormányzat Képviselő-testülete a 2013. évi költségvetésben a Hévíz Közbiztonságáért Polgárőr Egyesületnek 1.267.000,- forint támogatást biztosított az Egyesület működési kiadásainak támogatására.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 Hévíz Közbiztonságáért Polgárőr Egyesülettel a támogatási megállapodás 2013. március 26-án került aláírásra. A megállapodásban az elszámolási határidő 2014. január 15-ben lett meghatározva. Az elszámolás 2014. január 30-án érkezett az Önkormányzathoz és a felmerült hiánypótlás benyújtása 2014. január 31-én történt meg. 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 Rákóczi Szövetségnek biztosított támogatás elszámolása a csatolt bizonylatok alapján 1.270.285,- forintról került benyújtásra. A felülvizsgálat során megállapításra került, hogy valamennyi bizonylat ellátásra került az előírt záradékkal és a fénymásolt bizonylatokon igazolva lett, hogy az az eredetivel megegyezik.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 számlák tartalmának felülvizsgálata során megállapításra került, hogy a Polgárőr Egyesület 2013. április 9-én 320.000,- Ft-ért beszerzett egy robogót, mely felhalmozási kiadásnak minősül. Az átadott forrásokból csak működési kiadások voltak teljesíthetők. Az Egyesület nem kérte a megállapodás módosítását és azt jelenleg már nem lehet megoldani, mert az a 2013. évi költségvetés módosítását is maga után vonná.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 működési kiadások között elszámolásra került 184.710,- forint, mely 46 tételben lett beszerezve. Közüzemi költségekre, számlavezetésre könyvelésre 765.575,- Ft lett felhasználva.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 Hévíz Közbiztonságáért Polgárőr Egyesület elszámolást a felhalmozási kiadás kivételével 947.000,- Ft összegben javasoljuk elfogadni és kötelezzük az Egyesületet 320.000,- Ft visszafizetésére. </w:t>
      </w:r>
    </w:p>
    <w:p>
      <w:pPr>
        <w:pStyle w:val="Normal"/>
        <w:spacing w:lineRule="auto" w:line="240"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2. 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;Arial" w:ascii="Arial;Arial" w:hAnsi="Arial;Arial"/>
          <w:sz w:val="22"/>
          <w:szCs w:val="22"/>
        </w:rPr>
        <w:t xml:space="preserve">Hévíz Város Önkormányzat Képviselő-testülete a Hévíz Közbiztonságáért Polgárőr Egyesületnek 2013-ban biztosított működési támogatás elszámolását 947.000 forintban fogadja el. </w:t>
      </w:r>
    </w:p>
    <w:p>
      <w:pPr>
        <w:pStyle w:val="TextBody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 Képviselő-testület a Hévíz Közbiztonságáért Polgárőr Egyesületet 320.000,- Ft visszafizetésére kötelezi. </w:t>
      </w:r>
    </w:p>
    <w:p>
      <w:pPr>
        <w:pStyle w:val="TextBody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 Képviselő-testület felhatalmazza Polgármesterét, hogy a döntésről a Hévíz Közbiztonságáért Polgárőr Egyesületet értesítse. </w:t>
      </w:r>
    </w:p>
    <w:p>
      <w:pPr>
        <w:pStyle w:val="TextBody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rPr/>
      </w:pPr>
      <w:r>
        <w:rPr>
          <w:rFonts w:cs="Arial;Arial" w:ascii="Arial;Arial" w:hAnsi="Arial;Arial"/>
          <w:sz w:val="22"/>
          <w:szCs w:val="22"/>
          <w:u w:val="single"/>
        </w:rPr>
        <w:t>Felelős</w:t>
      </w:r>
      <w:r>
        <w:rPr>
          <w:rFonts w:cs="Arial;Arial" w:ascii="Arial;Arial" w:hAnsi="Arial;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  <w:u w:val="single"/>
        </w:rPr>
        <w:t>Határidő</w:t>
      </w:r>
      <w:r>
        <w:rPr>
          <w:rFonts w:cs="Arial;Arial" w:ascii="Arial;Arial" w:hAnsi="Arial;Arial"/>
          <w:sz w:val="22"/>
          <w:szCs w:val="22"/>
        </w:rPr>
        <w:t xml:space="preserve">: 2014. március 10.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5.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Felülvizsgálatok - egyeztetések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46:00Z</dcterms:created>
  <dc:creator>T-Cont Kft</dc:creator>
  <dc:description/>
  <cp:keywords/>
  <dc:language>en-US</dc:language>
  <cp:lastModifiedBy>bedine</cp:lastModifiedBy>
  <cp:lastPrinted>2014-02-14T12:43:00Z</cp:lastPrinted>
  <dcterms:modified xsi:type="dcterms:W3CDTF">2014-02-14T11:45:00Z</dcterms:modified>
  <cp:revision>4</cp:revision>
  <dc:subject/>
  <dc:title>Iktatószám: PMK/144/2011</dc:title>
</cp:coreProperties>
</file>