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5-4/201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április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3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március 16. – 2015. április 13.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.03.26-án megtartott hévízi 58. országos Fizikatanári Ankét alkalmából Hévíz város, mint támogató címerét felhasználták honlapjukon és ismeretterjesztő kiadványukban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ott hatáskörben eljárva a fenti időszakban 6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2015. évben közterület használatáért 15.816.912 Ft bevételhez jut az Önkormányzat 79 db kiadott engedély utá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A beszámoló elkészülésének időpontjáig 4.883.993 Ft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fő 149.605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fő 19.8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11.7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50.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fő 411.6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015. március 16.-2015. április 13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helyszíni bírság 5000 F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gedély nélküli közterület-használa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9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5-04-21T11:01:00Z</dcterms:modified>
  <cp:revision>3</cp:revision>
  <dc:subject/>
  <dc:title/>
</cp:coreProperties>
</file>