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         /2021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1. december 1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1410" w:hanging="1410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</w:rPr>
        <w:t>25/2021. (IX. 29.) és a 26/2021. (IX. 29.) önkormányzati rendelet hatályba nem léptet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2124" w:hanging="2124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epli József Ján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(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elyettesítési jogkörében eljárv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Kormányzati intézkedés következtében 2021. éven az önkormányzat képviselő-testületének hatáskörébe tartozó díjak emelésére nem kerülhetett sor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2021. évben az egyes alapanyagok közvetített szolgáltatások árai oly mértékben emelkedtek, amelyek indokolták, hogy a képviselő-testület a díjemelési tilalom megszűnését követően 2022. január 1-től a munkahelyi étkeztetés és egyes szociális szolgáltatások térítési díjak, étkezési díjak emeléséről döntsö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Ezen döntését a képviselő-testület a 2021. szeptember 29-ei ülésén az önkormányzati intézményekben folyó munkahelyi étkeztetésről szóló 37/2016. (XI. 30.) önkormányzati rendelet módosításáról szóló 25/2021. (IX. 29.) önkormányzati rendeletével, továbbá a szociális szolgáltatásokról és a személyes gondoskodást nyújtó gyermekjóléti ellátásokról szóló 21/2014. (IV. 29.) rendelet módosításáról szóló 26/2021. (IX. 29.) önkormányzati rendeletével döntött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E rendeletek összhangban a díjemelési tilalomra vonatkozó rendelkezésekkel csak 2022. január 1-jén lépnek hatályb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veszélyhelyzettel összefüggő átmeneti szabályokról szóló 2021. évi XCIX. törvény 2021. december 2-től hatályos 147. § (1)-(5) bekezdése alapján a 603/2020. (XII. 18.) Korm. rendelet hatálybalépésének napjától (2020. december 19-től) az önkormányzat új díjat nem vezethet be, új díjat nem állapíthat meg, 2022. június 30. napjáig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Zala Megyei Kormányhivatal körlevele kitér arra, hogy amennyiben az önkormányzat képviselő-testülete 2022. január 1-től hatályos díjemelésről döntött, és az nem tartozik a jogszabály által meghatározott kivétel körébe, akkor az elfogadott, kihirdetett, de hatályba még nem lépett önkormányzati rendeletet a jogalkotásról szóló 2010. évi CXXX. törvény 9. § (3) bekezdésében foglaltak szerint kell orvosolni, azaz a képviselő-testületnek rendeletet kell alkotni arról, hogy ez a díjemelési szabályozás nem lép hatályba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fentiek alapján a magasabb jogszabályi rendelkezéssel szembeni ütközés elkerülése érdekében az előterjesztésben hivatkozott önkormányzati rendeletek hatályba nem lépéséről szükséges rendelkezn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érem a rendelet-tervezet megvitatását és elfogadását. A rendeletalkotás minősített többséget igénye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 xml:space="preserve">Az önkormányzati intézményekben folyó munkahelyi étkeztetésről szóló 37/2016. (XI. 30.) önkormányzati rendelet módosításáról szóló </w:t>
      </w:r>
      <w:r>
        <w:rPr>
          <w:rFonts w:cs="Arial" w:ascii="Arial" w:hAnsi="Arial"/>
          <w:bCs/>
          <w:i/>
        </w:rPr>
        <w:t xml:space="preserve">25/2021. (IX. 29.) önkormányzati rendelet </w:t>
      </w:r>
      <w:r>
        <w:rPr>
          <w:rFonts w:cs="Arial" w:ascii="Arial" w:hAnsi="Arial"/>
          <w:i/>
        </w:rPr>
        <w:t>hatályba nem léptetésérő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ltalános indokol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örvényi rendelkezéssel ütközés megszüntetése érdekében rendelkezni szükséges önkormányzati rendeletek (2022. évre vonatkozó díjemelések) hatályba nem lépésérő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Rendelkezés az önkormányzati rendelet hatályba nem lépéséről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Hatályba lépési rendelkezés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A szociális szolgáltatásokról és a személyes gondoskodást nyújtó gyermekjóléti ellátásokról szóló 21/2014. (IV. 29.) önkormányzati rendelet módosításáról szóló  26/2021. (IX. 29.) önkormányzati rendelet hatályba nem léptetésérő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ltalános indokol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örvényi rendelkezéssel ütközés megszüntetése érdekében rendelkezni szükséges önkormányzati rendeletek (2022. évre vonatkozó díjemelések) hatályba nem lépésérő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Rendelkezés az önkormányzati rendelet hatályba nem lépésérő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Hatályba lépési rendelkezés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 megvitatását és elfogadását, a rendeletek megalkotása minősített szótöbbséget igényel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i intézményekben folyó munkahelyi étkeztetésről szól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7/2016. (XI. 30.) önkormányzati rendelet módosításáról szól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25/2021. (IX. 29.) önkormányzati rendelet </w:t>
      </w:r>
      <w:r>
        <w:rPr>
          <w:rFonts w:cs="Arial" w:ascii="Arial" w:hAnsi="Arial"/>
          <w:b/>
        </w:rPr>
        <w:t>hatályba nem léptet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jogalkotásról szóló 2010. évi CXXX. törvény 9. § (2) bekezdésében kapott felhatalmazás alapján, az Alaptörvény 32. cikk (1) bekezdés</w:t>
      </w:r>
      <w:r>
        <w:rPr>
          <w:rFonts w:cs="Arial" w:ascii="Arial" w:hAnsi="Arial"/>
          <w:i/>
          <w:iCs/>
          <w:sz w:val="22"/>
          <w:szCs w:val="22"/>
        </w:rPr>
        <w:t xml:space="preserve"> a) </w:t>
      </w:r>
      <w:r>
        <w:rPr>
          <w:rFonts w:cs="Arial" w:ascii="Arial" w:hAnsi="Arial"/>
          <w:sz w:val="22"/>
          <w:szCs w:val="22"/>
        </w:rPr>
        <w:t>pontjában meghatározott feladatkörében eljárva, a következőket rendeli el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</w:t>
      </w:r>
      <w:r>
        <w:rPr>
          <w:rFonts w:cs="Arial" w:ascii="Arial" w:hAnsi="Arial"/>
          <w:sz w:val="22"/>
          <w:szCs w:val="22"/>
        </w:rPr>
        <w:t>Az önkormányzati intézményekben folyó munkahelyi étkeztetésről szóló 37/2016. (XI. 30.) önkormányzati rendelet módosításáról 25/2021. (IX. 29.) önkormányzati rendelet nem lép hatályba.</w:t>
      </w:r>
    </w:p>
    <w:p>
      <w:pPr>
        <w:pStyle w:val="Bekezds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</w:t>
      </w:r>
      <w:r>
        <w:rPr>
          <w:rFonts w:cs="Arial" w:ascii="Arial" w:hAnsi="Arial"/>
          <w:sz w:val="22"/>
          <w:szCs w:val="22"/>
        </w:rPr>
        <w:t>Ez a rendelet 2022. január 1-jén lép hatályba és 2022. január 2-án hatályát veszti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left="1922" w:firstLine="2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Tüske Róbert</w:t>
        <w:tab/>
        <w:tab/>
        <w:tab/>
        <w:t>Papp Gábor</w:t>
      </w:r>
    </w:p>
    <w:p>
      <w:pPr>
        <w:pStyle w:val="Bekezds"/>
        <w:ind w:left="1922" w:firstLine="20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jegyző</w:t>
        <w:tab/>
        <w:tab/>
        <w:tab/>
        <w:tab/>
        <w:t>polgármester</w:t>
      </w:r>
    </w:p>
    <w:p>
      <w:pPr>
        <w:pStyle w:val="Bekezds"/>
        <w:ind w:left="1922" w:firstLine="2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1922" w:firstLine="2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1922" w:firstLine="2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szolgáltatásokról és a személyes gondoskodást nyújt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ermekjóléti ellátásokról szóló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/2014. (IV. 29.) önkormányzati rendelet módosításáról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zóló 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/2021. (IX. 29.) önkormányzati rendelet hatályba nem léptetéséről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i/>
          <w:i/>
          <w:color w:val="4F6228"/>
          <w:sz w:val="22"/>
          <w:szCs w:val="22"/>
        </w:rPr>
      </w:pPr>
      <w:r>
        <w:rPr>
          <w:rFonts w:cs="Arial" w:ascii="Arial" w:hAnsi="Arial"/>
          <w:i/>
          <w:color w:val="4F6228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jogalkotásról szóló 2010. évi CXXX. törvény 9. § (2) bekezdésében kapott felhatalmazás alapján, az Alaptörvény 32. cikk (1) bekezdés</w:t>
      </w:r>
      <w:r>
        <w:rPr>
          <w:rFonts w:cs="Arial" w:ascii="Arial" w:hAnsi="Arial"/>
          <w:i/>
          <w:iCs/>
          <w:sz w:val="22"/>
          <w:szCs w:val="22"/>
        </w:rPr>
        <w:t xml:space="preserve"> a) </w:t>
      </w:r>
      <w:r>
        <w:rPr>
          <w:rFonts w:cs="Arial" w:ascii="Arial" w:hAnsi="Arial"/>
          <w:sz w:val="22"/>
          <w:szCs w:val="22"/>
        </w:rPr>
        <w:t>pontjában meghatározott feladatkörében eljárva, a következőket rendeli el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8"/>
        </w:numPr>
        <w:ind w:left="36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</w:t>
      </w:r>
      <w:r>
        <w:rPr>
          <w:rFonts w:cs="Arial" w:ascii="Arial" w:hAnsi="Arial"/>
          <w:sz w:val="22"/>
          <w:szCs w:val="22"/>
        </w:rPr>
        <w:t>A szociális szolgáltatásokról és a személyes gondoskodást nyújtó gyermekjóléti ellátásokról szóló 21/2014. (IV. 29.) önkormányzati rendelet módosításáról szóló 26/2021. (IX. 29.) önkormányzati rendelet nem lép hatályba.</w:t>
      </w:r>
    </w:p>
    <w:p>
      <w:pPr>
        <w:pStyle w:val="Bekezds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0" w:after="240"/>
        <w:ind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>Ez a rendelet 2022. január 1-jén lép hatályba és 2022. január 2-án hatályát veszti.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tLeast" w:line="10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</w:t>
        <w:tab/>
        <w:t>Papp Gábor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720" w:top="776" w:footer="57" w:bottom="567"/>
          <w:pgNumType w:fmt="decimal"/>
          <w:formProt w:val="false"/>
          <w:textDirection w:val="lrTb"/>
          <w:docGrid w:type="default" w:linePitch="600" w:charSpace="36864"/>
        </w:sectPr>
        <w:pStyle w:val="Footer"/>
        <w:rPr>
          <w:rFonts w:ascii="Arial" w:hAnsi="Arial" w:cs="Arial"/>
          <w:i/>
          <w:i/>
          <w:iCs/>
          <w:u w:val="single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jegyző</w:t>
        <w:tab/>
        <w:t xml:space="preserve">                                                     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Cs/>
        </w:rPr>
        <w:t xml:space="preserve">A rendelet címe: </w:t>
      </w:r>
      <w:r>
        <w:rPr>
          <w:rFonts w:cs="Arial" w:ascii="Arial" w:hAnsi="Arial"/>
        </w:rPr>
        <w:t xml:space="preserve">az önkormányzati intézményekben folyó munkahelyi étkeztetésről szóló 37/2016. (XI. 30.) önkormányzati rendelet módosításáról szóló </w:t>
      </w:r>
      <w:r>
        <w:rPr>
          <w:rFonts w:cs="Arial" w:ascii="Arial" w:hAnsi="Arial"/>
          <w:bCs/>
        </w:rPr>
        <w:t xml:space="preserve">25/2021. (IX. 29.) önkormányzati rendelet </w:t>
      </w:r>
      <w:r>
        <w:rPr>
          <w:rFonts w:cs="Arial" w:ascii="Arial" w:hAnsi="Arial"/>
        </w:rPr>
        <w:t>hatályba nem léptet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nem lép hatályba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iCs/>
          <w:color w:val="365F91"/>
        </w:rPr>
      </w:pPr>
      <w:r>
        <w:rPr>
          <w:rFonts w:cs="Arial" w:ascii="Arial" w:hAnsi="Arial"/>
          <w:b/>
          <w:bCs/>
          <w:iCs/>
          <w:color w:val="365F91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bevétel kiesést fog jelenteni a közfeladatok finanszírozásában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magasabb jogszabállyal történő jogszabályi ütközés elhárítása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b/>
        </w:rPr>
        <w:t>A rendelet-tervezet címe</w:t>
      </w:r>
      <w:r>
        <w:rPr>
          <w:rFonts w:eastAsia="Times New Roman" w:cs="Arial" w:ascii="Arial" w:hAnsi="Arial"/>
        </w:rPr>
        <w:t xml:space="preserve">: </w:t>
        <w:tab/>
        <w:tab/>
        <w:t xml:space="preserve">A szociális szolgáltatásokról és a személyes gondoskodást nyújtó gyermekjóléti ellátásokról szóló 21/2014. (IV. 29.) önkormányzati rendelet </w:t>
      </w:r>
      <w:r>
        <w:rPr>
          <w:rFonts w:cs="Arial" w:ascii="Arial" w:hAnsi="Arial"/>
        </w:rPr>
        <w:t>módosításáról szóló 26/2021. (IX. 29.) önkormányzati rendelet hatályba nem léptetéséről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nem lép hatályba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iCs/>
          <w:color w:val="365F91"/>
        </w:rPr>
      </w:pPr>
      <w:r>
        <w:rPr>
          <w:rFonts w:cs="Arial" w:ascii="Arial" w:hAnsi="Arial"/>
          <w:b/>
          <w:bCs/>
          <w:iCs/>
          <w:color w:val="365F91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bevétel kiesést fog jelenteni a közfeladatok finanszírozásában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magasabb jogszabállyal történő jogszabályi ütközés elhárítása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3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5:00Z</dcterms:created>
  <dc:creator>Hévíz Város Önkormányzat Polgármesteri Hivatal</dc:creator>
  <dc:description/>
  <cp:keywords/>
  <dc:language>en-US</dc:language>
  <cp:lastModifiedBy>Lajkó Erzsébet Márta</cp:lastModifiedBy>
  <cp:lastPrinted>2021-12-09T13:20:00Z</cp:lastPrinted>
  <dcterms:modified xsi:type="dcterms:W3CDTF">2021-12-10T08:59:00Z</dcterms:modified>
  <cp:revision>4</cp:revision>
  <dc:subject/>
  <dc:title>Iktatószám:</dc:title>
</cp:coreProperties>
</file>