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9026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6" w:type="dxa"/>
            <w:tcBorders/>
            <w:vAlign w:val="center"/>
          </w:tcPr>
          <w:p>
            <w:pPr>
              <w:pStyle w:val="ZAkrdvalj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3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4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lWeb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9"/>
              <w:gridCol w:w="6393"/>
            </w:tblGrid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12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évíz Város Önkormányzata 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Z-L BAU Építőipari és Kereskedelmi Kft. HYDROCOMP Mélyépítő Kft. SZ-L BAU Építőipari és Kereskedelmi Kft. SZ-L BAU Építőipari és Kereskedelmi Kft. SZ-L BAU Építőipari és Kereskedelmi Kft. SZ-L BAU Építőipari és Kereskedelmi Kft. 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-Pethő utca, piac 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Tájékoztató az eljárás eredményéről (1. melléklet) KÉ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233223-8;45233223-8;45232451-8 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09/25/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225/2009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3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ajos utca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 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-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 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 5) A szerződés vagy a közbeszerzés(ek) tárgya,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.</w:t>
                    <w:br/>
                    <w:t>1) Bartók Béla utca útfelújítás III.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>5) Észak-nyugati városrész csapadékvíz elvezetési rendszerének kiépítése I. ütem: Veres Péter utca: I. szakasz 69m, II.-III. szakasz 280m, IV. szakasz 95m NA 300mm KG-PVC csapadékcsatorna. Budai N. Antal utca: I. szakasz 139m, II. szakasz 101m NA 300mm KG-PVC, illetve 73m NA 400mm, III. szakasz 120m NA 300mm KG-PVC. Gelsei-Pethő utca: 140m NA400mm KG-PVC csapadékcsatorna (tervdokumentáció és helyszíni szemle alapján). Az árajánlatokat az egyes szakaszokra külön kérjük!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 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  <w:br/>
                          <w:t>45232451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9.712.500 </w:t>
                  </w: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3) 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6) A Kbt. harmadik része (VI. fejezet vagy VII. fejezet) szerinti eljárásfajta választására a Kbt. 21/A. §, illetve 161/A. §-a alapján került-e sor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 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336699"/>
                    </w:rPr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3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54"/>
                    <w:gridCol w:w="1049"/>
                  </w:tblGrid>
                  <w:tr>
                    <w:trPr/>
                    <w:tc>
                      <w:tcPr>
                        <w:tcW w:w="5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 szerződéskötés tervezett időpontja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A benyújtott ajánlatok száma : </w:t>
                  </w:r>
                  <w:r>
                    <w:rPr>
                      <w:color w:val="336699"/>
                    </w:rPr>
                    <w:t xml:space="preserve">4 dara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Építőipari és Kereskedelmi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4.250.000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4.250.000.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5.700.365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az évek számát 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 szerződéskötés tervezett időpontja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A benyújtott ajánlatok száma : </w:t>
                  </w:r>
                  <w:r>
                    <w:rPr>
                      <w:color w:val="336699"/>
                    </w:rPr>
                    <w:t xml:space="preserve">3 dara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útja 1/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36.956.850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az évek számát 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 szerződéskötés tervezett időpontja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A benyújtott ajánlatok száma : </w:t>
                  </w:r>
                  <w:r>
                    <w:rPr>
                      <w:color w:val="336699"/>
                    </w:rPr>
                    <w:t xml:space="preserve">4 dara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Építőipari és Kereskedelmi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4.500.000. </w:t>
                  </w: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3.950.051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5.554.518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az évek számát 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 szerződéskötés tervezett időpontja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A benyújtott ajánlatok száma : </w:t>
                  </w:r>
                  <w:r>
                    <w:rPr>
                      <w:color w:val="336699"/>
                    </w:rPr>
                    <w:t xml:space="preserve">4 dara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Építőipari és Kereskedelmi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.462.500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2.069.181 .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.816.678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az évek számát 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5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 szerződéskötés tervezett időpontja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A benyújtott ajánlatok száma : </w:t>
                  </w:r>
                  <w:r>
                    <w:rPr>
                      <w:color w:val="336699"/>
                    </w:rPr>
                    <w:t xml:space="preserve">4 dara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Építőipari és Kereskedelmi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.750.000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3.389.860.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4.214.306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az évek számát 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6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 szerződéskötés tervezett időpontja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A benyújtott ajánlatok száma : </w:t>
                  </w:r>
                  <w:r>
                    <w:rPr>
                      <w:color w:val="336699"/>
                    </w:rPr>
                    <w:t xml:space="preserve">4 dara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Építőipari és Kereskedelmi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950.000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9.926.083.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4.078.143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az évek számát 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A szerződés eu-alapokból finanszírozott projekttel és/vagy programmal kapcsolatos-e?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1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 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[list]SectionV.xmlobject.Group_v_2_3_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özépvállalkozás egyéb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[end_of_list]SectionV.xmlobject.Group_v_2_3_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volt, ajánlattevőnként több használandó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 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[list]SectionV.xmlobject.Group_v_2_4_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Köztársaság útja 1/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4.673.926. </w:t>
                  </w: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[end_of_list]SectionV.xmlobject.Group_v_2_4_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ot követő legkedvezőbb ajánlat volt, ajánlatonként több használandó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[list]SectionV.xmlobject.Group_v_2_5_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  <w:r>
                    <w:rPr>
                      <w:color w:val="336699"/>
                    </w:rPr>
                    <w:t xml:space="preserve">1097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  <w:r>
                    <w:rPr>
                      <w:color w:val="336699"/>
                    </w:rPr>
                    <w:t xml:space="preserve">3 dara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[end_of_list]SectionV.xmlobject.Group_v_2_5_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 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E hirdetmény feladásának dátuma: </w:t>
                  </w:r>
                  <w:r>
                    <w:rPr>
                      <w:color w:val="336699"/>
                    </w:rPr>
                    <w:t xml:space="preserve">2009/09/17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csongradine%5CAsztal%5CK%C3%B6zbeszerz%C3%A9s%5C%C3%BAt%20j%C3%A1rda%20k%C3%B6zbeszerz%C3%A9s%5CertesitoHirdetmenyProperties.htm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csongradine%5CAsztal%5CK%C3%B6zbeszerz%C3%A9s%5C%C3%BAt%20j%C3%A1rda%20k%C3%B6zbeszerz%C3%A9s%5CertesitoHirdetmenyProperties.htm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csongradine%5CAsztal%5CK%C3%B6zbeszerz%C3%A9s%5C%C3%BAt%20j%C3%A1rda%20k%C3%B6zbeszerz%C3%A9s%5CertesitoHirdetmenyProperties.htm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6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Főoldal</w:t>
        </w:r>
      </w:hyperlink>
      <w:r>
        <w:rPr/>
        <w:t xml:space="preserve"> </w:t>
      </w:r>
      <w:hyperlink r:id="rId8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9">
        <w:r>
          <w:rPr>
            <w:rStyle w:val="InternetLink"/>
          </w:rPr>
          <w:t>Impresszum</w:t>
        </w:r>
      </w:hyperlink>
      <w:r>
        <w:rPr/>
        <w:t xml:space="preserve"> </w:t>
      </w:r>
      <w:hyperlink r:id="rId10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11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12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13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zbeszerzes.hu/lid/ertesito/pid/0/ertesitoList?topPosition=6" TargetMode="External"/><Relationship Id="rId4" Type="http://schemas.openxmlformats.org/officeDocument/2006/relationships/hyperlink" Target="http://www.kozbeszerzes.hu/lid/ertesito/pid/0/ertesitoHirdetmenyList?topPosition=7" TargetMode="External"/><Relationship Id="rId5" Type="http://schemas.openxmlformats.org/officeDocument/2006/relationships/hyperlink" Target="http://www.kozbeszerzes.hu/lid/popup/pid/0/hirdetmenyPdfDownload?hirdetmenyID=Hirdetmeny.portal_20225_2009" TargetMode="External"/><Relationship Id="rId6" Type="http://schemas.openxmlformats.org/officeDocument/2006/relationships/hyperlink" Target="mailto:kapcsolat@kozbeszerzesek-tanacsa.hu" TargetMode="External"/><Relationship Id="rId7" Type="http://schemas.openxmlformats.org/officeDocument/2006/relationships/hyperlink" Target="http://www.kozbeszerzes.hu/nid/mainBottom" TargetMode="External"/><Relationship Id="rId8" Type="http://schemas.openxmlformats.org/officeDocument/2006/relationships/hyperlink" Target="http://www.kozbeszerzes.hu/nid/sitemapBottom" TargetMode="External"/><Relationship Id="rId9" Type="http://schemas.openxmlformats.org/officeDocument/2006/relationships/hyperlink" Target="http://www.kozbeszerzes.hu/nid/impressumBottom" TargetMode="External"/><Relationship Id="rId10" Type="http://schemas.openxmlformats.org/officeDocument/2006/relationships/hyperlink" Target="http://www.kozbeszerzes.hu/nid/securityBottom" TargetMode="External"/><Relationship Id="rId11" Type="http://schemas.openxmlformats.org/officeDocument/2006/relationships/hyperlink" Target="http://www.kozbeszerzes.hu/nid/contactBottom" TargetMode="External"/><Relationship Id="rId12" Type="http://schemas.openxmlformats.org/officeDocument/2006/relationships/hyperlink" Target="http://www.kozbeszerzes.hu/nid/downloadBottom" TargetMode="External"/><Relationship Id="rId13" Type="http://schemas.openxmlformats.org/officeDocument/2006/relationships/hyperlink" Target="http://www.kozbeszerzes.hu/nid/technicalBottom" TargetMode="External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25:00Z</dcterms:created>
  <dc:creator>csongradine</dc:creator>
  <dc:description/>
  <cp:keywords/>
  <dc:language>en-US</dc:language>
  <cp:lastModifiedBy>csongradine</cp:lastModifiedBy>
  <dcterms:modified xsi:type="dcterms:W3CDTF">2009-10-01T08:27:00Z</dcterms:modified>
  <cp:revision>1</cp:revision>
  <dc:subject/>
  <dc:title/>
</cp:coreProperties>
</file>