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808-4/2021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1. november    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1-én</w:t>
      </w:r>
      <w:r>
        <w:rPr>
          <w:rFonts w:cs="Arial" w:ascii="Arial" w:hAnsi="Arial"/>
        </w:rPr>
        <w:t xml:space="preserve"> a folyamatban lévő pályázatokkal kapcsolatosan kooperációt tartottam. Egyeztettem Lázár László képviselővel és Kása Tamás szervezővel a Hévíz SK Öregfiúk – FTC Öregfiúk labdarúgó mérkőzésről, majd rendkívüli testületi ülést vezettem l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22-én </w:t>
      </w:r>
      <w:r>
        <w:rPr>
          <w:rFonts w:cs="Arial" w:ascii="Arial" w:hAnsi="Arial"/>
          <w:color w:val="050505"/>
          <w:shd w:fill="FFFFFF" w:val="clear"/>
        </w:rPr>
        <w:t xml:space="preserve">a NaturMed Hotel Carbonában sajtótájékoztató keretében dr. Moll Veronikával, a Hotel Európa Fit szálloda orvos-igazgatójával, Pápai Zsuzsanna szállodavezetővel és </w:t>
      </w:r>
      <w:bookmarkStart w:id="0" w:name="_Hlk85619527"/>
      <w:r>
        <w:rPr>
          <w:rFonts w:cs="Arial" w:ascii="Arial" w:hAnsi="Arial"/>
          <w:color w:val="050505"/>
          <w:shd w:fill="FFFFFF" w:val="clear"/>
        </w:rPr>
        <w:t xml:space="preserve">Pálffy Tamással, a Turisztikai Nonprofit Kft. vezetőjével </w:t>
      </w:r>
      <w:bookmarkEnd w:id="0"/>
      <w:r>
        <w:rPr>
          <w:rFonts w:cs="Arial" w:ascii="Arial" w:hAnsi="Arial"/>
          <w:color w:val="050505"/>
          <w:shd w:fill="FFFFFF" w:val="clear"/>
        </w:rPr>
        <w:t xml:space="preserve">bemutattuk a Post Covid szindrómában szenvedők részére kidolgozott, egységesen kialakított védjegy rendszerben működő kezelési programot, melynek szakmai munkáját a Hévízi Turisztikai Nonprofit Kft. fogja össze. Ezt követően fogadtam Urbán Zoltánt, az Alsópáhok-Hévíz polgárőr egyesület vezetőjét, valamint Horváth József megyei polgárőr vezetőt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23-án</w:t>
      </w:r>
      <w:r>
        <w:rPr>
          <w:rFonts w:cs="Arial" w:ascii="Arial" w:hAnsi="Arial"/>
        </w:rPr>
        <w:t xml:space="preserve"> dr. Tüske Róbert jegyző úrral közösen aláírtam az elnyert Falunap pályázat támogatói okiratát a </w:t>
      </w:r>
      <w:r>
        <w:rPr>
          <w:rFonts w:cs="Arial" w:ascii="Arial" w:hAnsi="Arial"/>
          <w:bCs/>
          <w:lang w:eastAsia="hu-HU"/>
        </w:rPr>
        <w:t xml:space="preserve">Nemzeti Művelődési Intézet Nonprofit Közhasznú Korlátolt Felelősségű Társaság Zala Megyei Igazgatóságán </w:t>
      </w:r>
      <w:r>
        <w:rPr>
          <w:rFonts w:cs="Arial" w:ascii="Arial" w:hAnsi="Arial"/>
        </w:rPr>
        <w:t xml:space="preserve">Zalaegerszegen, majd az elmaradt köztisztviselői napot pótoltuk a hivatali kollégákkal a gyenesdiási horgásztanyá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Szeptember 24-én</w:t>
      </w:r>
      <w:r>
        <w:rPr>
          <w:rFonts w:cs="Arial" w:ascii="Arial" w:hAnsi="Arial"/>
          <w:bCs/>
          <w:lang w:eastAsia="hu-HU"/>
        </w:rPr>
        <w:t xml:space="preserve"> Kepli József János alpolgármester úrral részt vettem a Holdfényfürdő a Hévízi-tavon esti programjá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27-én</w:t>
      </w:r>
      <w:r>
        <w:rPr>
          <w:rFonts w:cs="Arial" w:ascii="Arial" w:hAnsi="Arial"/>
        </w:rPr>
        <w:t xml:space="preserve"> fogadtam Varga András intézményvezetőt, akivel aktuális kérdésekben egyeztettünk, majd Czurda Gábor ügyvezetővel tárgyaltam. Délután a jogi-ügyrendi bizottság ülésén vettem rész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28-án</w:t>
      </w:r>
      <w:r>
        <w:rPr>
          <w:rFonts w:cs="Arial" w:ascii="Arial" w:hAnsi="Arial"/>
        </w:rPr>
        <w:t xml:space="preserve"> bizottsági üléseken vettem részt, majd a folyamatban lévő pályázatokkal kapcsolatosan kooperációt tartottam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9-én</w:t>
      </w:r>
      <w:r>
        <w:rPr>
          <w:rFonts w:cs="Arial" w:ascii="Arial" w:hAnsi="Arial"/>
        </w:rPr>
        <w:t xml:space="preserve"> képviselő-testületi ülést vezettem le, majd a Robotics Connecting pályázat zárórendezvényén köszöntöttem a horvát résztvevőket. 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50505"/>
          <w:lang w:eastAsia="hu-HU"/>
        </w:rPr>
      </w:pPr>
      <w:r>
        <w:rPr>
          <w:rFonts w:cs="Arial" w:ascii="Arial" w:hAnsi="Arial"/>
          <w:b/>
        </w:rPr>
        <w:t>Szeptember 30-október 3-ig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50505"/>
          <w:lang w:eastAsia="hu-HU"/>
        </w:rPr>
        <w:t xml:space="preserve">az Orosz Államkincstár és a Cári Pravoszláv Palesztina Társaság (IPPO) meghívására </w:t>
      </w:r>
      <w:r>
        <w:rPr>
          <w:rFonts w:cs="Arial" w:ascii="Arial" w:hAnsi="Arial"/>
        </w:rPr>
        <w:t>Kepli József János alpolgármester úrral Oroszországba, Moszkvába  utaztunk, ahol a</w:t>
      </w:r>
      <w:r>
        <w:rPr>
          <w:rFonts w:eastAsia="Times New Roman" w:cs="Arial" w:ascii="Arial" w:hAnsi="Arial"/>
          <w:color w:val="050505"/>
          <w:lang w:eastAsia="hu-HU"/>
        </w:rPr>
        <w:t xml:space="preserve"> keresztény közösségekért végzett munkánk elismeréseként dr. Szerbin Tamást, a Cári Pravoszláv Palesztina Társaság magyarországi vezetőjét  és jómagamat az Ortodox Oroszország Mozgalom nagykeresztjével és medáljával tüntettek k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2-án</w:t>
      </w:r>
      <w:r>
        <w:rPr>
          <w:rFonts w:cs="Arial" w:ascii="Arial" w:hAnsi="Arial"/>
        </w:rPr>
        <w:t xml:space="preserve"> felkérésemre Süténé Tüttő Beáta képviselő, </w:t>
      </w:r>
      <w:r>
        <w:rPr>
          <w:rFonts w:cs="Arial" w:ascii="Arial" w:hAnsi="Arial"/>
          <w:color w:val="050505"/>
          <w:shd w:fill="FFFFFF" w:val="clear"/>
        </w:rPr>
        <w:t>a jogi és ügyrendi bizottság elnöke</w:t>
      </w:r>
      <w:r>
        <w:rPr>
          <w:rFonts w:cs="Arial" w:ascii="Arial" w:hAnsi="Arial"/>
        </w:rPr>
        <w:t xml:space="preserve"> köszöntötte a résztvevőket a Hévízi Zonta Klub megalakulásának 10 éves évfordulóján a díszteremben.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4-én</w:t>
      </w:r>
      <w:r>
        <w:rPr>
          <w:rFonts w:cs="Arial" w:ascii="Arial" w:hAnsi="Arial"/>
        </w:rPr>
        <w:t xml:space="preserve"> Idősek napja alkalmából köszöntöttem Hévíz nyugdíjas lakóit a városi Spotcsarnokban. A</w:t>
      </w:r>
      <w:r>
        <w:rPr>
          <w:rFonts w:eastAsia="Times New Roman"/>
        </w:rPr>
        <w:t xml:space="preserve">z ezzel párhuzamosan zajló EKF hévízi workshopján felkérésemre H. Horváth Orsolya képviselte városunka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5-én</w:t>
      </w:r>
      <w:r>
        <w:rPr>
          <w:rFonts w:cs="Arial" w:ascii="Arial" w:hAnsi="Arial"/>
        </w:rPr>
        <w:t xml:space="preserve"> a folyamatban lévő pályázatokkal kapcsolatosan kooperációt tartottam. Délután a Balatoni Közbiztonsági Koordinációs Bizottság évadzáró ülésén köszöntöttem a résztvevőket a díszterembe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6-án</w:t>
      </w:r>
      <w:r>
        <w:rPr>
          <w:rFonts w:cs="Arial" w:ascii="Arial" w:hAnsi="Arial"/>
        </w:rPr>
        <w:t xml:space="preserve"> az aradi vértanúk emléknapja alkalmából ünnepi beszédet mondtam, majd a képviselő-testület tagjaival megkoszorúztuk az 1848-as emlékműve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7-én</w:t>
      </w:r>
      <w:r>
        <w:rPr>
          <w:rFonts w:cs="Arial" w:ascii="Arial" w:hAnsi="Arial"/>
        </w:rPr>
        <w:t xml:space="preserve"> társulási ülésen vettem részt, ezután a parkolási bérletekkel kapcsolatosan egyeztettem az érintett kollégákkal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12-én</w:t>
      </w:r>
      <w:r>
        <w:rPr>
          <w:rFonts w:cs="Arial" w:ascii="Arial" w:hAnsi="Arial"/>
        </w:rPr>
        <w:t xml:space="preserve"> a folyamatban lévő pályázatokkal kapcsolatosan kooperációt tartottam. Majd az okosparkolási rendszer kapcsán egyeztettem a tervezőkkel és az érintett kollégákkal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13-án a </w:t>
      </w:r>
      <w:r>
        <w:rPr>
          <w:rFonts w:cs="Arial" w:ascii="Arial" w:hAnsi="Arial"/>
        </w:rPr>
        <w:t>parkolási bérletekkel kapcsolatos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gyeztettem az érintett kollégákkal, majd a Hévízi Tv készített velem riportot a kitüntetésemmel kapcsolatba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19-22-ig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9:00Z</dcterms:created>
  <dc:creator>T-Cont Kft</dc:creator>
  <dc:description/>
  <cp:keywords/>
  <dc:language>en-US</dc:language>
  <cp:lastModifiedBy>Lajkó Erzsébet Márta</cp:lastModifiedBy>
  <cp:lastPrinted>2020-01-28T10:53:00Z</cp:lastPrinted>
  <dcterms:modified xsi:type="dcterms:W3CDTF">2021-10-27T12:39:00Z</dcterms:modified>
  <cp:revision>5</cp:revision>
  <dc:subject/>
  <dc:title/>
</cp:coreProperties>
</file>