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21-5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anuár 21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MLSZ kispályára labdafogó hálók beszerzése (pályáza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Előzmény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Hévíz Város Önkormányzatának Képviselő-testülete az 55/2012. (III. 22.) Kt. határozattal elrendelte a Magyar Labdarúgó Szövetség (MLSZ) által meghirdetett Országos Pályaépítési Program keretében a pályázat benyújtását, melynek eredményeképpen a Hévíz 1455/97, 1455/9 és 1455/83 hrsz-ú területeken 2012. szeptember elejére megépültek a műfüves pályák. 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MLSZ tájékoztatása alapján a Pályaépítési Program keretében a már elkészült futballpályák pályákon kiegészítő munkaként lehetőség van oldalsó labdafogó háló felszerelésére. A Sportkörrel egyeztetve, Damina László javaslatára oldalsó labdafogó háló a kispályánál indokolt, a nagypályánál nem. 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labdafogó háló megrendelését és felépítését a pálya megépítéséhez hasonlóan az MLSZ intézi. 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ljes beruházási költség eloszlásához hasonlóan a fenti pótmunka esetén is a teljes költség 70 %-át az MLSZ, 30 %-át az önkormányzat finanszírozza: 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iegészítő labdafogó háló becsült költsége kispálya esetén: bruttó 1.700.000,- Ft, melyből az Önkormányzat által fizetendő önrész: 500.000,- Ft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és Szervei Szervezeti és Működési Szabályzatáról szóló 26/2011.(III.30.) rendelet 71. § (4) bekezdése értelmében bizottsági véleményezés nélkül nyújtom be az előterjesztéseket. Az idő rövidség miatt nem volt lehetőség a bizottsági ülések összehívására.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spacing w:lineRule="auto" w:line="360"/>
        <w:ind w:left="993" w:right="5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z előterjesztésben foglaltakat megismerte, azt elfogadja. </w:t>
      </w:r>
    </w:p>
    <w:p>
      <w:pPr>
        <w:pStyle w:val="Nincstrkz"/>
        <w:spacing w:lineRule="auto" w:line="360"/>
        <w:ind w:left="993" w:right="5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spacing w:lineRule="auto" w:line="360"/>
        <w:ind w:left="993" w:right="593" w:hanging="360"/>
        <w:jc w:val="both"/>
        <w:rPr/>
      </w:pPr>
      <w:r>
        <w:rPr>
          <w:rFonts w:cs="Arial" w:ascii="Arial" w:hAnsi="Arial"/>
          <w:sz w:val="24"/>
          <w:szCs w:val="24"/>
        </w:rPr>
        <w:t>A Képviselő-testület elrendeli a MLSZ Pályaépítési Program keretében megépített műfüves kispálya oldalsó labdafogó hálójának a felszerelését, továbbá az ehhez szükséges 500 000,- Ft önerő MLSZ részére történő átutalását.</w:t>
      </w:r>
    </w:p>
    <w:p>
      <w:pPr>
        <w:pStyle w:val="Nincstrkz"/>
        <w:spacing w:lineRule="auto" w:line="360"/>
        <w:ind w:right="5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spacing w:lineRule="auto" w:line="360"/>
        <w:ind w:left="993" w:right="5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 a szükséges megállapodások megkötésére.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</w:t>
      </w:r>
      <w:r>
        <w:rPr>
          <w:rFonts w:cs="Arial" w:ascii="Arial" w:hAnsi="Arial"/>
          <w:sz w:val="24"/>
          <w:szCs w:val="24"/>
        </w:rPr>
        <w:t>: Papp Gábor, polgármester</w:t>
      </w:r>
    </w:p>
    <w:p>
      <w:pPr>
        <w:pStyle w:val="Nincstrkz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2013. február 2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i/>
      <w:color w:val="000000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b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4z0">
    <w:name w:val="WW8Num24z0"/>
    <w:qFormat/>
    <w:rPr>
      <w:rFonts w:ascii="Verdana" w:hAnsi="Verdana" w:cs="Verdana"/>
      <w:sz w:val="22"/>
      <w:szCs w:val="22"/>
    </w:rPr>
  </w:style>
  <w:style w:type="character" w:styleId="WW8Num24z1">
    <w:name w:val="WW8Num24z1"/>
    <w:qFormat/>
    <w:rPr>
      <w:rFonts w:cs="Times New Roman"/>
      <w:b/>
      <w:sz w:val="20"/>
      <w:szCs w:val="2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i/>
      <w:color w:val="000000"/>
    </w:rPr>
  </w:style>
  <w:style w:type="character" w:styleId="WW8Num46z3">
    <w:name w:val="WW8Num46z3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SzvegtrzsbehzssalChar">
    <w:name w:val="Szövegtörzs behúzással Char"/>
    <w:basedOn w:val="Bekezdsalapbettpusa"/>
    <w:qFormat/>
    <w:rPr>
      <w:rFonts w:ascii="Garamond" w:hAnsi="Garamond" w:eastAsia="Times New Roman" w:cs="Garamond"/>
      <w:sz w:val="24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Text">
    <w:name w:val="Default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elsorols2">
    <w:name w:val="Felsorolás 2"/>
    <w:basedOn w:val="Normal"/>
    <w:qFormat/>
    <w:pPr>
      <w:spacing w:lineRule="auto" w:line="240" w:before="0" w:after="0"/>
      <w:jc w:val="both"/>
    </w:pPr>
    <w:rPr>
      <w:rFonts w:ascii="Garamond" w:hAnsi="Garamond" w:eastAsia="Times New Roman" w:cs="Garamond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4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567" w:right="98" w:hanging="0"/>
      <w:jc w:val="both"/>
    </w:pPr>
    <w:rPr>
      <w:rFonts w:ascii="Garamond" w:hAnsi="Garamond" w:eastAsia="Times New Roman" w:cs="Garamond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Hévíz Város Önkormányzat Polgármesteri Hivatal</dc:creator>
  <dc:description/>
  <cp:keywords/>
  <dc:language>en-US</dc:language>
  <cp:lastModifiedBy>bertalan.linda</cp:lastModifiedBy>
  <cp:lastPrinted>2013-01-18T11:53:00Z</cp:lastPrinted>
  <dcterms:modified xsi:type="dcterms:W3CDTF">2013-01-28T14:57:00Z</dcterms:modified>
  <cp:revision>3</cp:revision>
  <dc:subject/>
  <dc:title>Iktatószám:</dc:title>
</cp:coreProperties>
</file>