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március 2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Államháztartáson kívülre nyújtandó támogatási kérelem elbírál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Koma Ildikó gazdasági ügyinté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öltségvetéséről szóló 2/2018. (I.25.) önkormányzati rendelet tartalmazza a 2018. évben támogatásban részesített szervezet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i rendelet 1/7. mellékletének államháztartáson kívülre nyújtható működési célú támogatások felosztható kerete terhére az alábbi szervezet támogatási kérelmének elbírálását javasol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Hévízi Református Egyházközség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házközség kérelemmel fordult az Önkormányzat Képviselőtestületéhez, hogy 1.000.000,- Ft-tal járuljon hozzá a református parókia és gyülekezeti terem 2018. évi működéséhez, amit terveik szerint közüzemi költségekre fordítanának. </w:t>
      </w:r>
    </w:p>
    <w:p>
      <w:pPr>
        <w:pStyle w:val="Heading1"/>
        <w:jc w:val="both"/>
        <w:rPr>
          <w:rFonts w:ascii="Arial" w:hAnsi="Arial" w:eastAsia="Times New Roman" w:cs="Arial"/>
          <w:b w:val="false"/>
          <w:b w:val="false"/>
          <w:sz w:val="22"/>
          <w:szCs w:val="22"/>
        </w:rPr>
      </w:pPr>
      <w:r>
        <w:rPr>
          <w:rFonts w:eastAsia="Times New Roman" w:cs="Arial" w:ascii="Arial" w:hAnsi="Arial"/>
          <w:b w:val="false"/>
          <w:sz w:val="22"/>
          <w:szCs w:val="22"/>
        </w:rPr>
        <w:t xml:space="preserve">A támogatás összegét 1.000.000 Ft összegben javasolom meghatározni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terjesztést megvitatni és a határozati javaslatot elfogadni szíveskedjen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határozathozatal egyszerű szótöbbséget igényel. A határozat egyedi határozat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Listaszerbekezds"/>
        <w:spacing w:lineRule="auto" w:line="240" w:before="0" w:after="20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spacing w:lineRule="auto" w:line="240" w:before="0" w:after="20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40" w:before="0" w:after="200"/>
        <w:ind w:left="164" w:hanging="0"/>
        <w:contextualSpacing/>
        <w:jc w:val="both"/>
        <w:rPr/>
      </w:pPr>
      <w:r>
        <w:rPr>
          <w:sz w:val="22"/>
          <w:szCs w:val="22"/>
        </w:rPr>
        <w:t>1. Hévíz Város Önkormányzat Képviselő-testülete a Hévízi Református Egyházközség (8380 Hévíz, Vörösmarty u. 92.) részére 1.000.000,- Ft támogatást biztosít működési költségekre.</w:t>
      </w:r>
    </w:p>
    <w:p>
      <w:pPr>
        <w:pStyle w:val="Listaszerbekezds"/>
        <w:spacing w:lineRule="auto" w:line="240" w:before="0" w:after="200"/>
        <w:ind w:left="16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40" w:before="0" w:after="200"/>
        <w:ind w:left="16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A támogatási összeg, 1.000.000,- Ft forrását a Hévíz Város Önkormányzat 2018. évi költségvetéséről szóló 2/2018. (I.25.) önkormányzati rendelet 1/7. melléklet biztosítja. </w:t>
      </w:r>
    </w:p>
    <w:p>
      <w:pPr>
        <w:pStyle w:val="Listaszerbekezds"/>
        <w:spacing w:lineRule="auto" w:line="240" w:before="0" w:after="200"/>
        <w:ind w:left="16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40" w:before="0" w:after="200"/>
        <w:ind w:left="14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A Képviselő-testület felhatalmazza a polgármestert a támogatási szerződés megkötésér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8. április 30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A képviselő-testület felkéri a jegyzőt, hogy Hévíz Város Önkormányzat 2018. évi költségvetéséről szóló 2/2018. (I.25.) önkormányzati rendelet módosítására irányuló rendelet-tervezet kidolgozásáról gondoskodjon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8. június 30. 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2880-1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2880-1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2:29:00Z</dcterms:created>
  <dc:creator>T-Cont Kft</dc:creator>
  <dc:description/>
  <cp:keywords/>
  <dc:language>en-US</dc:language>
  <cp:lastModifiedBy>Koma Ildikó</cp:lastModifiedBy>
  <cp:lastPrinted>2015-11-10T14:51:00Z</cp:lastPrinted>
  <dcterms:modified xsi:type="dcterms:W3CDTF">2018-03-08T11:33:00Z</dcterms:modified>
  <cp:revision>25</cp:revision>
  <dc:subject/>
  <dc:title/>
</cp:coreProperties>
</file>