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tLeast" w:line="20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19100</wp:posOffset>
            </wp:positionH>
            <wp:positionV relativeFrom="paragraph">
              <wp:posOffset>-199390</wp:posOffset>
            </wp:positionV>
            <wp:extent cx="712470" cy="85471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tLeast" w:line="20"/>
        <w:rPr>
          <w:rFonts w:ascii="ScalaSans" w:hAnsi="ScalaSans" w:cs="ScalaSans"/>
          <w:b/>
          <w:b/>
          <w:bCs/>
          <w:color w:val="000000"/>
          <w:spacing w:val="7"/>
          <w:sz w:val="32"/>
          <w:szCs w:val="32"/>
          <w:lang w:val="hu-HU"/>
        </w:rPr>
      </w:pPr>
      <w:r>
        <w:rPr>
          <w:rFonts w:cs="ScalaSans" w:ascii="ScalaSans" w:hAnsi="ScalaSans"/>
          <w:b/>
          <w:bCs/>
          <w:color w:val="000000"/>
          <w:spacing w:val="7"/>
          <w:sz w:val="32"/>
          <w:szCs w:val="32"/>
          <w:lang w:val="hu-HU"/>
        </w:rPr>
      </w:r>
    </w:p>
    <w:p>
      <w:pPr>
        <w:pStyle w:val="BasicParagraph"/>
        <w:spacing w:lineRule="atLeast" w:line="20"/>
        <w:rPr>
          <w:rFonts w:ascii="ScalaSans" w:hAnsi="ScalaSans" w:cs="ScalaSans"/>
          <w:color w:val="000000"/>
          <w:spacing w:val="7"/>
          <w:lang w:val="hu-HU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3549015" cy="952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64" r="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01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color w:val="000000"/>
          <w:spacing w:val="7"/>
          <w:lang w:val="hu-HU"/>
        </w:rPr>
        <w:t>8380 Hévíz, Kossuth Lajos u. 1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pacing w:val="7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142" w:right="-2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142" w:right="-2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523-5/2018.</w:t>
      </w:r>
    </w:p>
    <w:p>
      <w:pPr>
        <w:pStyle w:val="Normal"/>
        <w:spacing w:lineRule="auto" w:line="240" w:before="0" w:after="0"/>
        <w:ind w:left="-142" w:right="-2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142" w:right="-2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lineRule="auto" w:line="240" w:before="0" w:after="0"/>
        <w:ind w:left="-142" w:right="-2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142" w:right="-2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terjesztés</w:t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8. március 29-ei rendes nyilvános ülésére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Torsa Imre és Társai ingatlan felajánlás és csere kezdeményezése, ingatlanok belterületbe vonása iránti kérelme</w:t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Karsádi György önkormányzati főépítész</w:t>
        <w:tab/>
      </w:r>
    </w:p>
    <w:p>
      <w:pPr>
        <w:pStyle w:val="Normal"/>
        <w:autoSpaceDE w:val="false"/>
        <w:spacing w:lineRule="atLeast" w:line="20" w:before="0" w:after="0"/>
        <w:ind w:left="2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lt István városfejlesztési osztályvezető</w:t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dr. Keserű Klaudia jogász</w:t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A Képviselő-testület a február 23-ai ülésén tárgyalta Torsa Imre, Torsáné Töreki Magdolna és Torsa Gábor ingatlan belterületbe vonása iránti kérelmét a Hévíz (külterület) 042/3. hrsz-ú ingatlanra vonatkozóan. A döntést a Testület a 40/2018. (II.23.) számú határozatával elnapolta hivatkozással arra, hogy az un. glóbusz környékén belterületbe vonható összes ingatlan tulajdonosa kerüljön megkeresésre. A megkereséseket az érintett ingatlanok tulajdonosainak a Hivatal megküldte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Tekintettel azonban arra, hogy a belterületbe vonásra irányuló kezdeményezéseket önállóan, egymástól függetlenül kell kezelni, döntés meghozatalát kezdeményezem a fentiektől függetlenül Torsa Imre, Torsáné Töreki Magdolna és Torsa Gábor megkeresésére vonatkozóan. A kérelem jelenleg külterületi telekcsoport-újraosztásra vonatkozik, majd egy másik eljárás keretében a kialakult telkek belterületbe vonására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 xml:space="preserve">Hévíz Város Képviselő-testülete 2013-ban a 170/2013. (VI.25) számú határozatával elrendelte a város településrendezési eszközeinek a tíz éves felülvizsgálatát. A felülvizsgálat és a tervezés egyik fő feladata volt a lakosság egy jelentős részének a több évtizedes kérése, azaz a víztoronytól Északra lévő 042. hrsz-ú terület belterületbe vonása annak érdekében, hogy az ott található területeket hasznosítani tudják. A tervkészítés alkalmával a terület ki lett terjesztve a 047. hrsz-ú tábla egy részére is, mert a belterület határa nem lehet utca határos. Itt szükséges még megjegyezni, hogy Hévíz Város ezzel a döntéssel kihasználta a belterületbe vonás utolsó lehetőségét is, ugyanis a belterület és a külterület arányán a felsőbb szintű jogszabályoknak megfelelően már nem lehet módosítani. Tehát Hévíz Városában további területeket belterületbe-vonásra tervezni nem lehet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612765" cy="3736975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373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 xml:space="preserve">A város Szerkezeti Terve, </w:t>
      </w:r>
      <w:r>
        <w:rPr>
          <w:rFonts w:cs="Arial" w:ascii="Arial" w:hAnsi="Arial"/>
          <w:bCs/>
        </w:rPr>
        <w:t>a „helyi építési szabályzatról” szóló 45/2016. (XII. 22.) önkormányzati rendelet</w:t>
      </w:r>
      <w:r>
        <w:rPr>
          <w:rFonts w:cs="Arial" w:ascii="Arial" w:hAnsi="Arial"/>
        </w:rPr>
        <w:t xml:space="preserve"> és annak mellékleteként a Szabályozási Terv lehetővé teszi a jelen előterjesztéssel érintett ingatlan belterület bevonását, </w:t>
      </w:r>
      <w:r>
        <w:rPr>
          <w:rFonts w:cs="Arial" w:ascii="Arial" w:hAnsi="Arial"/>
          <w:b/>
        </w:rPr>
        <w:t xml:space="preserve">Lke-3-O </w:t>
      </w:r>
      <w:r>
        <w:rPr>
          <w:rFonts w:cs="Arial" w:ascii="Arial" w:hAnsi="Arial"/>
        </w:rPr>
        <w:t>besorolás szerint. Szükséges földmérő szakember bevonása a szükséges telekalakítási vázrajzok, valamint a belterületbe vonásra vonatkozó vázrajzok elkészítéséhez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Szabályozási terv a kialakítandó utca-rendszert is szabályozza, mely gerinc vezetésével megadja a telkek kialakításának vezérvonalát. A telek-kiosztás tervezésénél egyes részleteiben szükséges bizonyos korrekciókat végrehajtani, hogy az övezeti telekméreteket ki lehessen alakítani. Ez főleg a 047. hrsz-ú terület felosztásával fog körültekintő tervezési feladatot adni az eljáró szakembernek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fent felsorolt előzmények után Torsa Imre, Torsáné Töreki Magdolna és Torsa Gábor hévízi lakosok kérelmet adtak be (jelen előterjesztés 1. számú melléklete) az önkormányzat felé a tulajdonukban lévő 042/3. hrsz-ú terület megosztására és belterületbe vonására vonatkozóan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Kezdeményezésük alapján a telkek kialakítása során utca áthelyezésre illetve cserére kerülne sor, mégpedig a csatolt térképvázlat szerinti megoldásban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terv többszöri önkormányzati főépítészi egyeztetés után készült, mely teljes összhangot biztosít a Szabályozási tervvel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524500" cy="55435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554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kérelem támogatása esetén a telekcsere után a kérelmezők a telek kialakításhoz szükséges közút megvalósíthatósága érdekében 1511 m2 területet kínálnak fel csereként az önkormányzat tulajdonából 681 m2 területér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681 m2 az Önkormányzati tulajdonban álló 042/25. hrsz-ú ingatlanból kerülne leválasztásra, ezzel egy kedvezőbb telekszerkezetet kialakítva, cserébe a Rendezési tervnek megfelelően az Önkormányzat tulajdonába kerülne a 042/28. hrsz-ú ingatlan (1511 m2), amely a kialakítandó útrendszer részét képezi. Ez az ingatlan a telekalakítás során szántó művelési ágú ingatlanként kerülhet megnevezésre, és a belterületbe-vonás során alakul át közúttá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Belterületbe kell majd vonni a megosztás során kialakuló 042/26. hrsz-ú (jelenleg 042/25. hrsz.) önkormányzati tulajdonban lévő, aranykorona érték nélküli, saját használatú utat is, hiszen ha a 042-es táblában más ingatlanok tulajdonosai is kezdeményezik a belterületbe-vonási eljárást, akkor rendelkezniük kell belterületi kapcsolattal. Ez az út belterületbe vonásával megvalósul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z eljárást két lépésben lehet megvalósítani. Első lépésben kialakításra kerülnének külterületi helyrajzi számok alatt a végleges telekméretek, majd ezek szerződésben történő szabályozása, a mellékelten csatolt vázrajz-tervezet záradékolása és földhivatali átvezetése után kerülhet sor a következő jogi lépésre. Ennek keretében az illetékes Keszthelyi Járási Hivatal Földhivatali Osztálya megállapítja a belterületi helyrajzi számokat, amelyek alapján újabb, most már belterületbe vonásra irányuló vázrajz készül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Ez alapján kerülnek átszámozásra a korábbi telekalakításnál kialakult ingatlanok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A belterületbe vonás folyamata és az abból következő feladatok és kötelezettségek pontosan szabályozottak.</w:t>
      </w:r>
    </w:p>
    <w:p>
      <w:pPr>
        <w:pStyle w:val="NormlWeb"/>
        <w:jc w:val="both"/>
        <w:rPr/>
      </w:pPr>
      <w:r>
        <w:rPr>
          <w:rFonts w:cs="Arial" w:ascii="Arial" w:hAnsi="Arial"/>
          <w:sz w:val="22"/>
          <w:szCs w:val="22"/>
        </w:rPr>
        <w:t>A termőföld védelméről szóló 2007. évi CXXIX. törvény (továbbiakban: Törvény) 15.§ (2) bekezdés szerint: „Külterületi termőföld belterületbe vonása iránti kérelmet kizárólag az önkormányzat terjeszthet elő. A kérelem megalapozottságát az önkormányzatnak - az érintett földrészletek helyrajzi számait és a területfelhasználási célt tartalmazó – képviselő-testületi döntéssel, valamint a településszerkezeti terv kivonatával kell igazolnia…” A (2) és (5) bekezdés további rendelkezései alapján a kérelemhez mellékelni kell az önkormányzat arra vonatkozó írásbeli nyilatkozatát, hogy a belterületbe vonni kért földrészleteket a településszerkezeti tervben meghatározott célra 4 éven belül ténylegesen felhasználni tervezi.</w:t>
      </w:r>
    </w:p>
    <w:p>
      <w:pPr>
        <w:pStyle w:val="Norm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örvény 15.§ (3) bekezdése kimondja: „Belterületi, illetőleg beépítésre szánt területi felhasználásra kerülő területek folyamatosan, a településfejlesztés megvalósításától függően vonhatók a belterületbe.”</w:t>
      </w:r>
    </w:p>
    <w:p>
      <w:pPr>
        <w:pStyle w:val="NormlWeb"/>
        <w:jc w:val="both"/>
        <w:rPr/>
      </w:pPr>
      <w:r>
        <w:rPr>
          <w:rFonts w:cs="Arial" w:ascii="Arial" w:hAnsi="Arial"/>
          <w:sz w:val="22"/>
          <w:szCs w:val="22"/>
        </w:rPr>
        <w:t>A Törvény 15.§ (4) Belterületbe vonás iránti kérelem elbírálása során elutasítási ok lehet, ha a kérelemmel érintett termőföldek nem szomszédosak belterületi fölrészletekkel, továbbá a kérelmezett, az átlagosnál jobb minőségű termőföldek mellett gyengébb minőségű termőföldek is szomszédosak belterületi földrészletekkel. E bekezdés alkalmazása során szomszédos földrészleteknek minősülnek azok a földrészletek is, amelyeket önálló helyrajzi számon nyilvántartott út (árok, csatorna) választ el a belterülettől. Jelen esetben az ingatlanok belterületi telek szomszédságában vannak.</w:t>
      </w:r>
    </w:p>
    <w:p>
      <w:pPr>
        <w:pStyle w:val="NormlWeb"/>
        <w:jc w:val="both"/>
        <w:rPr/>
      </w:pPr>
      <w:r>
        <w:rPr>
          <w:rFonts w:cs="Arial" w:ascii="Arial" w:hAnsi="Arial"/>
          <w:sz w:val="22"/>
          <w:szCs w:val="22"/>
        </w:rPr>
        <w:t>A törvény 22. § (3) bekezdése szerint a termőföld belterületbe vonása után járó járulékfizetési kötelezettség az önkormányzatot terheli. Ugyanezen szakasz (4) bekezdés b) pontja előírja, hogy a járulék összegének megfizetése termőföld belterületbe vonásának engedélyezése esetén az engedélyező határozat jogerőre emelkedését követő 30 napon belül esedékes, az (5) bekezdés pedig kimondja, hogy a járulék fizetése alól felmentés nem adható és részletfizetési vagy egyéb kedvezmény sem engedélyezhető.</w:t>
      </w:r>
    </w:p>
    <w:p>
      <w:pPr>
        <w:pStyle w:val="Norm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ntiek alapján a törvény tehát az ingatlanok belterületbe vonása esetére az önkormányzatnak állapít meg kötelezettségeket – a belterületbe vonást képviselőtestületi döntéshez köti, előírja a belterületbe vont ingatlanok rendezési terv szerinti felhasználását négy éven belül – akkor is, ha az nem önkormányzat, hanem magántulajdonos kezdeményezésére történik.</w:t>
      </w:r>
    </w:p>
    <w:p>
      <w:pPr>
        <w:pStyle w:val="Norm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járás költségeit - változási vázrajzok elkészítése, igazgatási szolgáltatási díj, a későbbiekben földvédelmi járulék, egyéb eljárási költségek – az ügyben érintett ingatlantulajdonosok és az Önkormányzat a tulajdoni hányadaiknak megfelelően közösen vállalják (2. melléklet).</w:t>
      </w:r>
    </w:p>
    <w:p>
      <w:pPr>
        <w:pStyle w:val="NormlWeb"/>
        <w:jc w:val="both"/>
        <w:rPr/>
      </w:pPr>
      <w:r>
        <w:rPr>
          <w:rFonts w:cs="Arial" w:ascii="Arial" w:hAnsi="Arial"/>
          <w:sz w:val="22"/>
          <w:szCs w:val="22"/>
        </w:rPr>
        <w:t>A belterületbe vonással kialakítandó ingatlanok akkor válnak ténylegesen beépíthetővé, ha a szükséges közműellátottság (ivóvíz, szennyvízcsatorna, elektromos energia) kialakításra kerül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Önkormányzatunk a futó és a közeljövőben induló projektjei minden rendelkezésre álló fejlesztési forrását leköti. A kialakítandó ingatlanok belterületbe vonását követően a közművek kiépítésére valószínűleg az elkövetkező években nem áll majd rendelkezésre kellő forrás. A településfejlesztési célok megvalósítására a törvény lehetőséget biztosít település rendezési szerződés kötésére.</w:t>
      </w:r>
    </w:p>
    <w:p>
      <w:pPr>
        <w:pStyle w:val="Norm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lepülési önkormányzat egyes településfejlesztési célok megvalósítására településrendezési szerződést köthet az érintett telek tulajdonosával, illetve a telken beruházni szándékozóval (1997. évi LXXVIII. tv. 30/A. § (1) bek.). A településrendezési szerződés adja a keretet ahhoz, hogy a közjogi jogalany (a települési önkormányzat) és magánjogi jogalanyok (az ingatlan tulajdonosa vagy a beruházó) együttműködjenek a helyi településrendezési eszközöknek a megvalósítani kívánt beruházáshoz szükséges módosítása érdekében.</w:t>
      </w:r>
    </w:p>
    <w:p>
      <w:pPr>
        <w:pStyle w:val="Norm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örvény vagy törvény felhatalmazása alapján kiadott kormányrendelet eltérő rendelkezése hiányában az önkormányzat a szerződést írásban köteles megkötni (1997. évi LXXVIII. tv. 30/A. § (6) bek.).</w:t>
      </w:r>
    </w:p>
    <w:p>
      <w:pPr>
        <w:pStyle w:val="NormlWeb"/>
        <w:jc w:val="both"/>
        <w:rPr/>
      </w:pPr>
      <w:r>
        <w:rPr>
          <w:rFonts w:cs="Arial" w:ascii="Arial" w:hAnsi="Arial"/>
          <w:b/>
          <w:sz w:val="22"/>
          <w:szCs w:val="22"/>
        </w:rPr>
        <w:t>A szerződés tárgya:</w:t>
      </w:r>
      <w:r>
        <w:rPr>
          <w:rFonts w:cs="Arial" w:ascii="Arial" w:hAnsi="Arial"/>
          <w:sz w:val="22"/>
          <w:szCs w:val="22"/>
        </w:rPr>
        <w:t xml:space="preserve"> Azon egyéb költségeknek vagy egyéb ráfordításoknak a cél megvalósítója általi átvállalása, amelyek a cél megvalósításának</w:t>
      </w:r>
    </w:p>
    <w:p>
      <w:pPr>
        <w:pStyle w:val="Norm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előfeltételei – az érintett terület előkészítése, ennek keretében a telekviszonyok rendezése vagy megváltoztatása, vagy</w:t>
      </w:r>
    </w:p>
    <w:p>
      <w:pPr>
        <w:pStyle w:val="Norm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következményei - a szükséges infrastruktúra-fejlesztések -, és azok megvalósítása az önkormányzatot terhelné (1997. évi LXXVIII. tv. 30/A. § (3)-(4) bek.).</w:t>
      </w:r>
    </w:p>
    <w:p>
      <w:pPr>
        <w:pStyle w:val="Norm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lyen tárgyú településrendezési szerződésben kikötött vagy vállalt kötelezettségek és a megvalósuló településrendezési cél között közvetlen összefüggésnek kell lennie (ha nincs összefüggés, nem lehet létrehozni a megállapodást).</w:t>
      </w:r>
    </w:p>
    <w:p>
      <w:pPr>
        <w:pStyle w:val="NormlWeb"/>
        <w:jc w:val="both"/>
        <w:rPr/>
      </w:pPr>
      <w:r>
        <w:rPr>
          <w:rFonts w:cs="Arial" w:ascii="Arial" w:hAnsi="Arial"/>
          <w:sz w:val="22"/>
          <w:szCs w:val="22"/>
        </w:rPr>
        <w:t>A településrendezési szerződésben a telek tulajdonosa, vagy annak hozzájárulásával a beruházó által vállalt kötelezettségek teljesítése érdekében a településrendezési kötelezettség tényét a települési önkormányzat jegyzőjének megkeresésére a mellékelt szerződés alapján az ingatlan-nyilvántartásba fel kell jegyeztetni. A kötelezettség megszűnését követő 15 munkanapon belül az önkormányzat jegyzője megkeresi az ingatlanügyi hatóságot a tény törlése érdekében (1997. évi LXXVIII. tv. 30/A. § (5) bek.).</w:t>
      </w:r>
    </w:p>
    <w:p>
      <w:pPr>
        <w:pStyle w:val="Norm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elterületbe vonás megindítása előtt javaslom az egyeztetést az érintett tulajdonosokkal a belterületbe vonást célzó lakótelek kialakítás részleteit illetően és kezdeményezzük a kidolgozandó pontos költségek viselésére településrendezési szerződés megkötését és erről a kérelmezők tájékoztatását. A pontos költségek ismeretében tud dönteni a képviselő-testület a lakótelek kialakítása érdekében szükséges infrastruktúra kiépítésének költségeiről azok viselőirő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sectPr>
          <w:type w:val="nextPage"/>
          <w:pgSz w:w="11906" w:h="16838"/>
          <w:pgMar w:left="1531" w:right="153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Arial" w:hAnsi="Arial"/>
        </w:rPr>
        <w:t>Kérem, az előterjesztést megvitatni, és a határozati javaslatot elfogadni szíveskedjenek! A döntés egyszerű szótöbbséget igényel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A Képviselő-testület támogatja Torsa Imre, Torsáné Töreki Magdolna és Torsa Gábor kérelmezők kezdeményezését az Önkormányzat tulajdonát képező 042/25. hrsz-ú kivett út megnevezésű ingatlanra vonatkozó, a jelenleg 042/3. hrsz-ú szántó művelési ágú terület terhére vonatkozó ingatlancsere vonatkozásában, melynek alapján a 042/3 hrsz-ú ingatlan tulajdonosai változási vázrajz tervezet alapján szükséges út kialakítása érdekében mintegy 1511 m2-nyi ingatlanrészt adnának az Önkormányzat tulajdonába és ennek fejében az Önkormányzat mintegy 681 m2 önkormányzati tulajdonú ingatlant adna át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z előterjesztés mellékletét képező vázrajz-tervezet szerint kialakuló, Hévíz Város Önkormányzat tulajdonát képező 042/26. és 042/28. hrsz-ú, valamint az 1. pontban nevezett kérelmezők tulajdonát képező 042/27., 042/29., 042/30., 042/31. és 042/32. hrsz-ú ingatlanok belterületbe vonását elviekben támogatja, és elrendeli a belterületbe vonáshoz szükséges intézkedések megtételét, döntési javaslatok előkészítésé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felhatalmazza a polgármestert, hogy a telekalakítás előkészítés keretében készíttesse el az Önkormányzat tulajdonából átadandó ingatlanrész ingatlanforgalmi értékbecslését és a határozat végrehajtása érdekében tegye meg a további szükséges intézkedéseket együttműködve a belterületbe vonást kezdeményező ingatlan tulajdonosok képviselőjével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tulajdonosok belterületbe vonási kezdeményezéséhez csatolt költségmegosztást megismerve azt elfogadja, és felhatalmazza a polgármestert, hogy a költségviselésre és a beépíthetőséget biztosító feladatok végrehajtására vonatkozóan egyeztessen településrendezési szerződés megkötéséről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 szerinti belterületbe vonás önkormányzat részéről vállalt költségeinek és szükséges feladatainak fedezetét 400 ezer forint összegben a 2018. évi költségvetésben biztosítani kel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tLeast" w:line="20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8. október 31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ind w:left="354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ellékletek                                </w:t>
      </w:r>
      <w:r>
        <w:rPr>
          <w:rFonts w:cs="Arial" w:ascii="Arial" w:hAnsi="Arial"/>
          <w:sz w:val="24"/>
          <w:szCs w:val="24"/>
        </w:rPr>
        <w:t>1. melléklet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867275" cy="37814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895850" cy="44672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615940" cy="799084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799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614035" cy="705548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705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2. melléklet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tLeast" w:line="2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617845" cy="446659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845" cy="446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698"/>
      </w:tblGrid>
      <w:tr>
        <w:trPr>
          <w:trHeight w:val="529" w:hRule="atLeast"/>
        </w:trPr>
        <w:tc>
          <w:tcPr>
            <w:tcW w:w="9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3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arsádi György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őépítés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lt István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fejlesztési 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Keserű Klaudia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gás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/ pénzügyi felülvizsgálat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1873"/>
      </w:tblGrid>
      <w:tr>
        <w:trPr>
          <w:trHeight w:val="277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531" w:right="1531" w:gutter="0" w:header="567" w:top="623" w:footer="17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26" w:hanging="426"/>
      <w:jc w:val="center"/>
      <w:outlineLvl w:val="0"/>
    </w:pPr>
    <w:rPr>
      <w:rFonts w:ascii="Arial" w:hAnsi="Arial" w:eastAsia="Times New Roman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425" w:hanging="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left="425" w:hanging="0"/>
      <w:jc w:val="both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425" w:hanging="0"/>
      <w:jc w:val="both"/>
      <w:outlineLvl w:val="3"/>
    </w:pPr>
    <w:rPr>
      <w:rFonts w:ascii="Arial" w:hAnsi="Arial" w:eastAsia="Times New Roman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zmozsjelek">
    <w:name w:val="Számozásjelek"/>
    <w:qFormat/>
    <w:rPr/>
  </w:style>
  <w:style w:type="character" w:styleId="SzvegtrzsChar">
    <w:name w:val="Szövegtörzs Char"/>
    <w:qFormat/>
    <w:rPr>
      <w:sz w:val="22"/>
      <w:szCs w:val="22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</w:rPr>
  </w:style>
  <w:style w:type="character" w:styleId="Cmsor4Char">
    <w:name w:val="Címsor 4 Char"/>
    <w:qFormat/>
    <w:rPr>
      <w:rFonts w:ascii="Arial" w:hAnsi="Arial" w:eastAsia="Times New Roman" w:cs="Arial"/>
      <w:b/>
      <w:bCs/>
      <w:sz w:val="28"/>
      <w:szCs w:val="28"/>
    </w:rPr>
  </w:style>
  <w:style w:type="character" w:styleId="CmChar">
    <w:name w:val="Cím Char"/>
    <w:qFormat/>
    <w:rPr>
      <w:rFonts w:ascii="Arial" w:hAnsi="Arial" w:eastAsia="Times New Roman" w:cs="Arial"/>
      <w:b/>
      <w:bCs/>
      <w:sz w:val="24"/>
      <w:szCs w:val="24"/>
    </w:rPr>
  </w:style>
  <w:style w:type="character" w:styleId="AlcmChar">
    <w:name w:val="Alcím Char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LbjegyzetszvegChar">
    <w:name w:val="Lábjegyzetszöveg Char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zvegtrzsbehzssalChar">
    <w:name w:val="Szövegtörzs behúzással Char"/>
    <w:qFormat/>
    <w:rPr>
      <w:rFonts w:ascii="Arial" w:hAnsi="Arial" w:eastAsia="Times New Roman" w:cs="Arial"/>
      <w:sz w:val="24"/>
      <w:szCs w:val="24"/>
    </w:rPr>
  </w:style>
  <w:style w:type="character" w:styleId="Szvegtrzsbehzssal3Char">
    <w:name w:val="Szövegtörzs behúzással 3 Char"/>
    <w:qFormat/>
    <w:rPr>
      <w:rFonts w:ascii="Arial" w:hAnsi="Arial" w:eastAsia="Times New Roman" w:cs="Arial"/>
      <w:sz w:val="24"/>
      <w:szCs w:val="24"/>
    </w:rPr>
  </w:style>
  <w:style w:type="character" w:styleId="Szvegtrzsbehzssal2Char">
    <w:name w:val="Szövegtörzs behúzással 2 Char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sakszvegChar">
    <w:name w:val="Csak szöveg Char"/>
    <w:qFormat/>
    <w:rPr>
      <w:rFonts w:ascii="Courier New" w:hAnsi="Courier New" w:eastAsia="Times New Roman" w:cs="Courier New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425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 w:val="false"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 w:val="false"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 w:val="false"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 w:val="false"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 w:val="false"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 w:val="false"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 w:val="fals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  <w:ind w:left="425" w:hanging="0"/>
      <w:jc w:val="both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ind w:left="425" w:hanging="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ind w:left="425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426"/>
      <w:jc w:val="both"/>
    </w:pPr>
    <w:rPr>
      <w:rFonts w:ascii="Arial" w:hAnsi="Arial" w:eastAsia="Times New Roman" w:cs="Arial"/>
      <w:sz w:val="24"/>
      <w:szCs w:val="24"/>
    </w:rPr>
  </w:style>
  <w:style w:type="paragraph" w:styleId="Szvegtrzsbehzssal3">
    <w:name w:val="Szövegtörzs behúzással 3"/>
    <w:basedOn w:val="Normal"/>
    <w:qFormat/>
    <w:pPr>
      <w:spacing w:lineRule="auto" w:line="240" w:before="0" w:after="0"/>
      <w:ind w:left="426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zvegtrzsbehzssal21">
    <w:name w:val="Szövegtörzs behúzással 21"/>
    <w:basedOn w:val="Normal"/>
    <w:qFormat/>
    <w:pPr>
      <w:spacing w:lineRule="auto" w:line="240" w:before="0" w:after="0"/>
      <w:ind w:left="450" w:hanging="450"/>
      <w:jc w:val="both"/>
    </w:pPr>
    <w:rPr>
      <w:rFonts w:ascii="Arial" w:hAnsi="Arial" w:eastAsia="Times New Roman" w:cs="Arial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Cmsor11">
    <w:name w:val="Címsor 1.1"/>
    <w:basedOn w:val="Heading1"/>
    <w:qFormat/>
    <w:pPr>
      <w:numPr>
        <w:ilvl w:val="0"/>
        <w:numId w:val="2"/>
      </w:numPr>
      <w:spacing w:lineRule="auto" w:line="276" w:before="120" w:after="120"/>
      <w:jc w:val="left"/>
      <w:outlineLvl w:val="9"/>
    </w:pPr>
    <w:rPr>
      <w:color w:val="365F91"/>
      <w:kern w:val="2"/>
      <w:sz w:val="28"/>
      <w:szCs w:val="28"/>
    </w:rPr>
  </w:style>
  <w:style w:type="paragraph" w:styleId="Standard">
    <w:name w:val="Standard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WWKpalrs">
    <w:name w:val="WW-Képaláírás"/>
    <w:basedOn w:val="Standard"/>
    <w:next w:val="Standard"/>
    <w:qFormat/>
    <w:pPr>
      <w:jc w:val="center"/>
    </w:pPr>
    <w:rPr>
      <w:b/>
      <w:bCs/>
    </w:rPr>
  </w:style>
  <w:style w:type="paragraph" w:styleId="Csakszveg">
    <w:name w:val="Csak szöveg"/>
    <w:basedOn w:val="Normal"/>
    <w:qFormat/>
    <w:pPr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0:18:00Z</dcterms:created>
  <dc:creator>T-Cont Kft</dc:creator>
  <dc:description/>
  <cp:keywords/>
  <dc:language>en-US</dc:language>
  <cp:lastModifiedBy>Lajkó Erzsébet Márta</cp:lastModifiedBy>
  <cp:lastPrinted>2018-03-05T11:30:00Z</cp:lastPrinted>
  <dcterms:modified xsi:type="dcterms:W3CDTF">2018-03-12T07:06:00Z</dcterms:modified>
  <cp:revision>11</cp:revision>
  <dc:subject/>
  <dc:title>Iktatószám: PMK/144/2011</dc:title>
</cp:coreProperties>
</file>