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t>Felhívjuk Tisztelt Ügyfeleink figyelmét, hogy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2010. július 1-jén (csütörtökön)</w:t>
      </w:r>
      <w:r>
        <w:rPr>
          <w:sz w:val="56"/>
          <w:szCs w:val="56"/>
        </w:rPr>
        <w:t xml:space="preserve"> a köztisztviselők napja,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munkaszüneti nap, emiatt az Okmányiroda zárva tart. 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Ezen a napon az ügyfélfogadás szünetel!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2010. június 30-án (szerdán) a délutáni ügyfélfogadás elmarad,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helyette az ügyfélfogadás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únius 29-én (kedden) délelőtt 8.00-11.30-ig lesz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egértésüket köszönjük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Hévíz Város Jegyző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9:00Z</dcterms:created>
  <dc:creator>C12B57SM</dc:creator>
  <dc:description/>
  <cp:keywords/>
  <dc:language>en-US</dc:language>
  <cp:lastModifiedBy>ncsaba</cp:lastModifiedBy>
  <cp:lastPrinted>2010-06-28T13:18:00Z</cp:lastPrinted>
  <dcterms:modified xsi:type="dcterms:W3CDTF">2010-06-28T12:59:00Z</dcterms:modified>
  <cp:revision>2</cp:revision>
  <dc:subject/>
  <dc:title>Felhívjuk Tisztelt Ügyfeleink figyelmét, hogy</dc:title>
</cp:coreProperties>
</file>