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423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közterületek használatáról szóló 28/2005. (XII.15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k használatáról szóló 28/2005. (XII.15.) önkormányzati rendelet alkalmazása során lettünk figyelmesek arra, hogy néhány esetben a közterület-használat díja aránytalanul magas összeget jelent, más esetekben azonban aránytalanul alacsony összegben lehet meghatározni a közterületek használatának ellenértékét a rendeltben meghatározott díjtételek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ek közül kiemelkedik a rendelet 1. mellékletének I./3. sorában található „Egyéb reklám, szórólap, marketing tevékenység”, amely nettó összege 2650 Ft/m2/nap, így aránytalanul magas közterület-használati díjakat eredményez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1. melléklet I./1. pontjában szereplő „A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210/2009. (IX.29.) Korm. rendelet 5. mellékletében</w:t>
        </w:r>
      </w:hyperlink>
      <w:r>
        <w:rPr>
          <w:rFonts w:cs="Arial" w:ascii="Arial" w:hAnsi="Arial"/>
        </w:rPr>
        <w:t xml:space="preserve"> meghatározott termékek árusítása” tevékenység közterület-használatának ellenértéke nettó 80 Ft/m2/nap összegben van meghatározva, amely rendkívül alacsony díjakat eredmény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A 210/2009. (IX.29.) Korm. rendelet 5. melléklete a következő közterületi értékesítés keretében forgalmazható termékeket sorolja 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lap és hetilap, folyóirat, könyv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levelezőlap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virág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léggömb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öldség, gyümölc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pattogato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fő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sült geszteny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pirított tökmag, napraforgómag, földimogyoró, egyéb magva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vattacukor, cukork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fagylalt, jégkré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ásványvíz, üdítőital, kávéital, nyers t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vertAlign w:val="superscript"/>
        </w:rPr>
        <w:t> </w:t>
      </w:r>
      <w:r>
        <w:rPr>
          <w:rFonts w:cs="Arial" w:ascii="Arial" w:hAnsi="Arial"/>
        </w:rPr>
        <w:t>büfétermé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sütőipari terméke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előrecsomagolt sütemények, édes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erület-használati rendeletünk 1. mellékletében meghatározott közterület-használati díjtételek alkalmazása alól csak egy esetben enged kivételt, </w:t>
      </w:r>
      <w:r>
        <w:rPr>
          <w:rFonts w:cs="Arial" w:ascii="Arial" w:hAnsi="Arial"/>
          <w:bCs/>
        </w:rPr>
        <w:t>15.§-</w:t>
      </w:r>
      <w:r>
        <w:rPr>
          <w:rFonts w:cs="Arial" w:ascii="Arial" w:hAnsi="Arial"/>
        </w:rPr>
        <w:t>ában: „A polgármester egyedi elbírálást érdemlő esetben a Bizottság javaslatára az engedélyes által megfizetendő közterület-használati díj összegét kérelemre méltányosságból mérsékelhe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4.§(9) bekezdése a következő rendelkezést tartalmazza: „A cégérek felhelyezése előtt a Városfejlesztési, Természet- és Környezetvédelmi Bizottság (a továbbiakban: Bizottság) véleményét ki kell kérn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kezdésben szereplő bizottsági megnevezés módosítása szükséges, Pénzügyi, Turisztikai és Városfejlesztési Bizottság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miatt javaslom a rendelet előterjesztésben hivatkozott rendelkezéseinek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június 1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5.(…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z épített környezet alakításáról és védelméről szóló 1997. évi LXXVIII. törvény 54. § (1) bekezdésében kapott felhatalmazás alapján, Magyarország Alaptörvényének 32. cikk (1) bekezdés a)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4.§ (9) bekezdése helyébe a következő rendelkezés lép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9) A cégérek felhelyezése előtt a Városfejlesztési, Természet- és Környezetvédelmi Bizottság (a továbbiakban: Bizottság) véleményét ki kell kérni.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§</w:t>
      </w:r>
      <w:r>
        <w:rPr>
          <w:rFonts w:cs="Arial" w:ascii="Arial" w:hAnsi="Arial"/>
        </w:rPr>
        <w:t xml:space="preserve"> A rendelet a 2015. július 1-jén lép hatályba és a hatályba lépését követő napon hatályát veszti. A rendelet rendelkezéseit a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1. melléklet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2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5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1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00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 kiállási he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64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alkalmazása során derült fény arra, hogy bizonyos közterület-használati díjtételek módosítása vált szükségessé, azok aránytalanul magas illetve alacsony összege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gyakorlati alkalmazásból eredő tapasztalok indokolják a meghatározott közterület-használati díjak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A közterületek használatáról szóló 28/2005. (XII.15.) önkormányzati rendelet módosít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hu-HU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137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07:00Z</dcterms:created>
  <dc:creator>T-Cont Kft</dc:creator>
  <dc:description/>
  <cp:keywords/>
  <dc:language>en-US</dc:language>
  <cp:lastModifiedBy>Lajkó Erzsébet Márta</cp:lastModifiedBy>
  <cp:lastPrinted>2015-06-18T12:15:00Z</cp:lastPrinted>
  <dcterms:modified xsi:type="dcterms:W3CDTF">2015-06-19T08:58:00Z</dcterms:modified>
  <cp:revision>14</cp:revision>
  <dc:subject/>
  <dc:title>Iktatószám: PMK/144/2011</dc:title>
</cp:coreProperties>
</file>