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35- 7/2015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június 25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5"/>
        <w:gridCol w:w="339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2015. május 13-2015. június 11. 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délyezi a zöldterület felbontásá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Átruházott hatáskörben eljárva a fenti időszakban 3 db közterület-használati engedély került kibocsátás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. évben közterület használatáért 18.268.543 Ft bevételhez jut az Önkormányzat 87 db kiadott engedély ut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eszámoló elkészülésének időpontjáig 9.876.090 Ft került befizetésre.2015. január 1.-től összes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fő 118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 6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z ápolá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fő 51 3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fő 20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fő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z Hévíz város önkormányzat 2015. évi gazdálkodásáról szóló önkormányzati rendeletben nevesített gazdálkodási jogköröke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db közútkezelői engedély (közműépítés) került kiadásra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 képviselő-testülettől a jegyzőre átruházott feladat- és hatáskör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6"/>
        <w:gridCol w:w="33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5. május 13-2015. június 11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helyszíni bírság 5.000 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00:00Z</dcterms:created>
  <dc:creator>bertalan.linda</dc:creator>
  <dc:description/>
  <cp:keywords/>
  <dc:language>en-US</dc:language>
  <cp:lastModifiedBy>Lajkó Erzsébet Márta</cp:lastModifiedBy>
  <cp:lastPrinted>2014-06-25T13:54:00Z</cp:lastPrinted>
  <dcterms:modified xsi:type="dcterms:W3CDTF">2015-06-19T06:36:00Z</dcterms:modified>
  <cp:revision>6</cp:revision>
  <dc:subject/>
  <dc:title/>
</cp:coreProperties>
</file>