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Támogatások jóváhagyása a polgármesteri keret terhér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közgazdasági osztályvezet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Őry Rozália kabinet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3/2015. (II.17.) rendeletével elfogadta a 2015. évi költségvetést. Az 1/8 melléklete, a kiadási tartalék tábla polgármesteri hatáskörben felhasználható sora 4.820 e Ft kiadási előirányzatot tartalma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égy szervezet támogatási igénye érkezett b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Beregrákosi Református Egyházközösség (Ukrajna, Kárpátalja, Munkács járás)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áll László lelkész írásban fordult az Önkormányzat Képviselőtestületéhez, a nemrég elindított, kárpátaljai magyarokat segítő akciók támogatása miatt, amely Beregrákos és Kajdanó magyar szórványközösségének nyújtana segítsége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vél elolvasható az előterjesztés mellékleteként.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>Hévíz Város Önkormányzat Képviselőtestületének 47/2013. (XI. 27.) önkormányzati rendelete az államháztartáson kívülre nyújtott támogatásokról nem teszi lehetővé külföldi illetőségű szervezetek támogatását.  A 98/2012. (V. 15.) Korm. rendelet</w:t>
      </w:r>
      <w:bookmarkStart w:id="0" w:name="pr2"/>
      <w:bookmarkEnd w:id="0"/>
      <w:r>
        <w:rPr>
          <w:rFonts w:eastAsia="Times New Roman" w:cs="Arial" w:ascii="Arial" w:hAnsi="Arial"/>
          <w:b w:val="false"/>
          <w:sz w:val="22"/>
          <w:szCs w:val="22"/>
        </w:rPr>
        <w:t xml:space="preserve"> (határon túli költségvetési támogatások sajátos szabályairól) lehetővé teszi a központi költségvetési támogatást, amennyiben a létesítő okiratában megjelölt hatóköre, illetve cél szerinti tevékenysége részben vagy egészben a határon túli magyarok szellemi, kulturális, illetve anyagi támogatására irányul - Magyarországon székhellyel vagy telephellyel rendelkező jogi személy.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A fentiek alapján a két kárpátaljai település részére kért anyagi támogatás közvetlenül nem teljesíthető. </w:t>
      </w:r>
      <w:bookmarkStart w:id="1" w:name="pr10"/>
      <w:bookmarkEnd w:id="1"/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b/>
        </w:rPr>
        <w:t>2. Csibész Ifjúsági Egyesület, ( Románia, 530204, Csíkszereda Kájoni János utca 1.)</w:t>
      </w:r>
    </w:p>
    <w:p>
      <w:pPr>
        <w:pStyle w:val="Normal"/>
        <w:jc w:val="both"/>
        <w:rPr/>
      </w:pPr>
      <w:r>
        <w:rPr>
          <w:rFonts w:cs="Arial" w:ascii="Arial" w:hAnsi="Arial"/>
        </w:rPr>
        <w:t>Häfliger Zsuzsanna, az erdélyi Csibész Ifjúsági Egyesület programszervezője és az Árvácska együttes vezetője írásban fordult a polgármesterhez és a Képviselőtestülethez, hogy lehetőségeik szerint támogassák az együttes Nyári Zenei Táborána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yagi kiadásait, amelyet Rieger Valéria magyarországi főszervező segítségével idén újra megszerveznek augusztus 8-18. között, é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melyen részt veszn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egyesület árva, félárva és rászoruló gyermekei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ik szerint augusztus 12-én Hévízen is előadják A csúf kiskacsa népdalos és gyerekdalos mesejátékun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pontban leírtak alapján, határon túli szervezet </w:t>
      </w:r>
      <w:r>
        <w:rPr>
          <w:rFonts w:eastAsia="Times New Roman" w:cs="Arial" w:ascii="Arial" w:hAnsi="Arial"/>
          <w:bCs/>
          <w:lang w:eastAsia="hu-HU"/>
        </w:rPr>
        <w:t>közvetlenül nem támogatható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által bemutatandó, A csúf kiskacsa népdalos és gyerekdalos mesejáték beilleszthető Hévíz Város kulturális programkínálatába. Javasoljuk, hogy a Festetics György Művelődési Központ számára a dologi kiadások terhére 250.0000 Ft-ot biztosítson Hévíz Város Önkormányzat, a 3/2015.(II.17.) 2015. évi gazdálkodásról szóló rendelet 1/8 melléklet polgármesteri hatáskörben felhasználható kiadási tartalékának terhé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b/>
        </w:rPr>
        <w:t xml:space="preserve">3. Musica Antiqua Együttes Baráti Köre Egyesület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usica Antiqua Együttes Baráti Köre Egyesület ismételt támogatási kérelemmel fordult Önkormányzatunkhoz. 2015 év elején 1.500.000 Ft támogatást kapott az együttes működésre. A zenekar az idei évben meghívást kapott a csehországi Jablones nad Nissau-ba, egy furulya kamarazenekartól. A zenekar teljes útiköltsége 450.000 Ft, mely jelentősen megterheli a zenekar költségvetését, és nem marad a második félév költségeinek fedezésére, úgymint programok bonyolítása, vendég együttes fogadása, utánpótlás zenei táborának támogatása, hangszer és ruha karbantartá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sica Antiqua Együttes Baráti Köre Egyesület 450.000 Ft támogatást kér az Önkormányzattó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sokonai Vitéz Mihály Irodalmi és Művészeti Társa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Csokonai Vitáz Mihály Irodalmi és Művészeti Társaság ez év elején 500.000 Ft támogatást kapott működésére az Önkormányzattól. Május 28-án kelt levelükben ismételt támogatást kérnek, melynek céljául az augusztusi Kolozsvári Magyar Napokon való részvételüket jelölték meg. Levelükben azt írják, hogy Hévíz városát kívánják képviselni a fent említett erdélyi rendezvényen, melyhez további 1,6 millió forint támogatást tartanak szükségesnek</w:t>
      </w:r>
      <w:r>
        <w:rPr>
          <w:rFonts w:cs="Arial" w:ascii="Arial" w:hAnsi="Arial"/>
          <w:color w:val="1F497D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lozsvári Magyar Napok Erdély legnagyobb magyar kulturális fesztiválja. Rendkívül gazdag kézműves kirakodóvásár, és programkínálat várja a fesztivál vendégeit, köztük a legjobb magyarországi és erdélyi együttesek fellépése zajlik reggeltől késő éjszaká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lozsvári Magyar Napokon az elmúlt években a Hévíz Folyóirat szerkesztői szoktak részt venni, 2014 évben önálló estjük volt, ahol a folyóiratot mutatták be és népszerűsítették a résztvevők előtt. A Hévíz Folyóirat szerkesztői mindig meghívásra utaztak ki a rendezvényre, melyhez támogatást nem kértek az Önkormányzattó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Beregrákosi Református Egyházközösség (Ukrajna, Kárpátalja, Munkács járás) részére nem biztosít támogatás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30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A Képviselő-testület a Csibész Ifjúsági Egyesület, (Románia, 530204, Csíkszereda Kájoni János utca 1.) részére támogatást nem biztosít. </w:t>
      </w:r>
    </w:p>
    <w:p>
      <w:pPr>
        <w:pStyle w:val="Listaszerbekezds"/>
        <w:spacing w:lineRule="auto" w:line="240" w:before="0" w:after="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a Festetics György Művelődési Központ számára a dologi kiadások terhére 250.0000 Ft-ot biztosít Hévíz Város Önkormányza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szeptember 30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Művelődési Központ vezetőjét, hogy 250.000 Ft összegben biztosítsa a Csibész Ifjúsági Egyesület előadásának bemutatását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Hermann Katalin, intézményvezető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augusztus 12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Musica Antiqua Együttes Baráti Köre Egyesület részére 450.000 Ft támogatást biztosí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0.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Csokonai Vitáz Mihály Irodalmi és Művészeti Társaság részére 1.600.000 Ft támogatást biztosít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0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suppressAutoHyphens w:val="true"/>
        <w:rPr>
          <w:rFonts w:ascii="Arial" w:hAnsi="Arial" w:eastAsia="Times New Roman" w:cs="Calibri"/>
          <w:b/>
          <w:b/>
          <w:kern w:val="2"/>
          <w:lang w:eastAsia="ar-SA"/>
        </w:rPr>
      </w:pPr>
      <w:r>
        <w:rPr>
          <w:rFonts w:eastAsia="Times New Roman" w:cs="Calibri" w:ascii="Arial" w:hAnsi="Arial"/>
          <w:b/>
          <w:kern w:val="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kern w:val="2"/>
                <w:lang w:eastAsia="ar-SA"/>
              </w:rPr>
              <w:t>Támogatások jóváhagyása polgármesteri keret terhére</w:t>
            </w: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31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 azzal a módosítással, hogy a Csokonai Vitéz Mihály Irodalmi és Művészeti Társaság részére nem javasolja támogatás biztosítását.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binet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8-18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8-18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6-19T08:52:00Z</dcterms:modified>
  <cp:revision>24</cp:revision>
  <dc:subject/>
  <dc:title/>
</cp:coreProperties>
</file>