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7" w:hanging="2127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Hévízi Turisztikai Nonprofit Kft. 2017. évi üzleti terve és mandátum kialakítása a taggyűlésre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orváth Orsolya ügyvezető igazgató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Szládovics Eszter,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 xml:space="preserve">Hévízi Turisztikai Nonprofit Kft. Felügyelő Bizottság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Hévízi Turisztikai Nonprofit Kft.-ben 51 %-ban tulajdonos. A gazdasági társaság 2017. február 28-án tartja taggyűlését, ahol az alábbi napirendi pontok kerülnek megtárgyalásr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Szakmai beszámoló a társaság 2016. évi marketing tevékenységéről</w:t>
      </w:r>
    </w:p>
    <w:p>
      <w:pPr>
        <w:pStyle w:val="Normal"/>
        <w:numPr>
          <w:ilvl w:val="0"/>
          <w:numId w:val="1"/>
        </w:numPr>
        <w:spacing w:before="0" w:after="0"/>
        <w:ind w:left="156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beszámolója a 2016. évi működés ellenőrzéséről a 2016. évi beszámoló, mérleg és eredménykimutatás kapcsá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i beszámoló, mérleg és erdménykimutatás elfogadása</w:t>
      </w:r>
    </w:p>
    <w:p>
      <w:pPr>
        <w:pStyle w:val="Normal"/>
        <w:numPr>
          <w:ilvl w:val="0"/>
          <w:numId w:val="1"/>
        </w:numPr>
        <w:spacing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7. évi üzleti tervének megvitatása, elfogad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Az ügyvezető 2016. évi teljesítményének értékelése, döntés jutalom megíté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ot Polgármester úr képviseli a taggyűlésen, ehhez szükséges a Képviselő-testület véleményét kialak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2016. évi marketing tevékenységéről szóló beszámoló becsatolásra került, amely számokban és képekben is bemutatja a város marketing tevékenység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rsaság 2016. évi előzetes beszámolója áll rendelkezésre, amelyet az Felügyelőbizottság még nem tárgyalt. Ez alapján a bevétel 122.017.691,- Ft. A bevételek közül a legnagyobb támogatást 68 millió forintot Hévíz Város Önkormányzat biztosította. Az eladott/ közvetített szolgáltatások értéke 61.211.901,-Ft, míg az igénybe vett szolgáltatások teljesült értéke 44.084.994,- Ft volt. A pályázati bevételi elmaradás ellenére a szakmai beszámoló alapján megállapítható, hogy a társaság teljesítette 2016. évi marketing tervének végrehaj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ankszámla egyenlege, 2016. december 31-én 16.142.160,- forint volt, követelés állománya 6.583.389,- Ft, míg kötelezettségei 2.211.730,- Ft-ott tettek ki. A korábbi évek felhalmozott tartalékából fedezni lehetett a negatív adózott eredményt, -10.061.806,-Ft, amely a már fent említett turisztikai marketing pályázati bevétel elmaradás miatt keletkez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 2017. évi üzleti tervében a marketing terv egyeztetésnél a tagok részt vettek és az alapján lett összeállítva. A marketing terv országonkénti összeállításban készült, így készülnek a kampányokat is. Összesen 20 millió forint működési és karbantartási költséggel számoltak. 114,04 millió forintos marketing előirányzat szerepel még kiadási tervben. Bevételi terv a kiadásokkal szinkronban 10 millió Ft tartalék mellett, 40,4 millió Ft szolgáltatók imázs kampány hozzájárulással, 13 millió Ft vállalkozói bevétellel és 71 millió Ft Hévíz Város Önkormányzati bevétellel számo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elnöke tesz javaslatot Horváth Orsolya ügyvezetőnek jutalmazására, a Felügyelőbizottság ülése 2017. február 15-én szerdán kerül összehív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i ülés jegyzőkönyve a Képviselőtestületi ülésen kerül kioszt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gszabály írja elő a tulajdonosokkal kötött szerződések jóváhagyását, ezért a melléklet szerint javasoljuk a szerződések jóváhagyás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Mandátum a Hévízi Turisztikai Nonprofit Kft. 2017. február 28-ai taggyűlésér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Szakmai beszámoló a társaság 2016. évi marketing tevékenységéről</w:t>
      </w:r>
    </w:p>
    <w:p>
      <w:pPr>
        <w:pStyle w:val="Normal"/>
        <w:numPr>
          <w:ilvl w:val="0"/>
          <w:numId w:val="2"/>
        </w:numPr>
        <w:spacing w:before="0" w:after="0"/>
        <w:ind w:left="1560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beszámolója a 2016. évi működés ellenőrzéséről a 2016. évi beszámoló, mérleg és eredménykimutatás kapcsán 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7. évi üzleti tervének megvitatása,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/>
      </w:pPr>
      <w:r>
        <w:rPr>
          <w:rFonts w:cs="Arial" w:ascii="Arial" w:hAnsi="Arial"/>
        </w:rPr>
        <w:t>Az ügyvezető 2016. évi teljesítményének értékelése, döntés jutalom megítélés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ja a társaság 2016. évi marketing tevékenységéről szóló beszámoló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ja a társaság 2017. évi üzleti terv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6-ban. A 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28.</w:t>
      </w:r>
    </w:p>
    <w:p>
      <w:pPr>
        <w:pStyle w:val="Normal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elügyelőbizottság elnö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91-2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91-2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2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21:00Z</dcterms:created>
  <dc:creator>T-Cont Kft</dc:creator>
  <dc:description/>
  <cp:keywords/>
  <dc:language>en-US</dc:language>
  <cp:lastModifiedBy>Szintén László</cp:lastModifiedBy>
  <cp:lastPrinted>2015-04-24T12:05:00Z</cp:lastPrinted>
  <dcterms:modified xsi:type="dcterms:W3CDTF">2017-02-17T09:13:00Z</dcterms:modified>
  <cp:revision>7</cp:revision>
  <dc:subject/>
  <dc:title/>
</cp:coreProperties>
</file>