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53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rendelem 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Hévíz, Kossuth L. u. 7., fszt. 2. szám alatti 1069/2/A/4. hrsz-ú (lakás), valamint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b) a </w:t>
      </w:r>
      <w:r>
        <w:rPr>
          <w:rFonts w:cs="Arial" w:ascii="Arial" w:hAnsi="Arial"/>
          <w:iCs/>
        </w:rPr>
        <w:t>Hévíz 984. hrsz-ú</w:t>
      </w:r>
      <w:r>
        <w:rPr>
          <w:rFonts w:cs="Arial" w:ascii="Arial" w:hAnsi="Arial"/>
        </w:rPr>
        <w:t xml:space="preserve"> (Hévíz, 984/A/28 hrsz.-ú üzlet, a Hévíz, 984/A/33. hrsz.-ú művelődési közösségi tér, valamint a Hévíz, 984/A/49. hrsz.-ú galéria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ingatlanokra vonatkozó ingatlanforgalmi értékbecslés beszerzését, továbbá az itt írt dokumentumok Képviselő-testület elé terjesztését jóváhagyás és további intézkedés meghatározása céljáb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elkészítésére a fedezetet Hévíz Város Önkormányzat 2021. évi költségvetéséről szóló 8/2021. (II. 26.) önkormányzati rendelet 2/2. mellékletének 39. sora biztosítja (vagyongazdálkodás kiadásai – dologi kiadások.)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</w:t>
        <w:tab/>
        <w:t>2021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0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10:00Z</dcterms:modified>
  <cp:revision>2</cp:revision>
  <dc:subject/>
  <dc:title/>
</cp:coreProperties>
</file>