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  <w:t>56/2021. (III. 29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Times New Roman" w:cs="Arial" w:ascii="Arial" w:hAnsi="Arial"/>
          <w:b/>
          <w:u w:val="single"/>
          <w:lang w:eastAsia="hu-HU"/>
        </w:rPr>
        <w:t>Normatív határozat címe</w:t>
      </w:r>
      <w:r>
        <w:rPr>
          <w:rFonts w:eastAsia="Times New Roman" w:cs="Arial" w:ascii="Arial" w:hAnsi="Arial"/>
          <w:b/>
          <w:lang w:eastAsia="hu-HU"/>
        </w:rPr>
        <w:t>:</w:t>
      </w:r>
      <w:r>
        <w:rPr>
          <w:rFonts w:eastAsia="Times New Roman" w:cs="Arial" w:ascii="Arial" w:hAnsi="Arial"/>
          <w:lang w:eastAsia="hu-HU"/>
        </w:rPr>
        <w:t xml:space="preserve"> Hévíz Város Önkormányzat saját bevételeinek és az adósságot keletkeztető ügyleteiből eredő fizetési kötelezettségeinek a 2021. évi költségvetési évet követő három évre várható összegérő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</w:rPr>
        <w:t xml:space="preserve">Hévíz Város Önkormányzat Polgármestereként a </w:t>
      </w:r>
      <w:r>
        <w:rPr>
          <w:rFonts w:cs="Arial" w:ascii="Arial" w:hAnsi="Arial"/>
          <w:bCs/>
        </w:rPr>
        <w:t xml:space="preserve">27/2021. (I. 29.) </w:t>
      </w:r>
      <w:r>
        <w:rPr>
          <w:rFonts w:cs="Arial" w:ascii="Arial" w:hAnsi="Arial"/>
        </w:rPr>
        <w:t>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saját bevételeinek és az adósságot keletkeztető ügyleteiből eredő fizetési kötelezettségeinek a 2021. évi költségvetési évet követő három évre várható összegéről szóló Hévíz Város Önkormányzat Képviselő-testületének 29/2021. (II. 26.) határozatát a következők szerint módosítom, a határozat 1. pontja helyébe a következő rendelkezés lép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true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1. Az önkormányzat saját bevételeinek és az adósságot keletkeztető ügyleteiből eredő fizetési kötelezettségeinek a 2021. évi költségvetési évet követő három évre várható összegét az alábbiak szerint állapítja meg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992"/>
        <w:gridCol w:w="1276"/>
        <w:gridCol w:w="1276"/>
        <w:gridCol w:w="1134"/>
        <w:gridCol w:w="1134"/>
      </w:tblGrid>
      <w:tr>
        <w:trPr>
          <w:trHeight w:val="617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egnevezé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szá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árgy év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ját bevétel és adósságot keletkeztető ügyletből eredő fizetési kötelezettség a tárgyévet követő</w:t>
            </w:r>
          </w:p>
        </w:tc>
      </w:tr>
      <w:tr>
        <w:trPr>
          <w:trHeight w:val="29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évb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évb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évben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elyi adó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.03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.032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.032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.032.0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ulajdonosi bevétel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íjak, pótlékok, bírságok, települési adó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00.000</w:t>
            </w:r>
          </w:p>
        </w:tc>
      </w:tr>
      <w:tr>
        <w:trPr>
          <w:trHeight w:val="3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mmateriális javak, ingatlanok és egyéb tárgyi eszközök értékesí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észesedések értékesítése és részesedések megszűnéséhez kapcsolódó bevétel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vatizációból származó bevétel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arancia- és kezességvállalásból származó megtérülés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  <w:bCs/>
                <w:position w:val="1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ját bevételek (01+... +0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4.53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4.532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4.532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4.532.0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  <w:bCs/>
                <w:position w:val="1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ját bevételek (08. sor) 50%-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7.26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7.266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7.266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7.266.0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őző év(ek)ben keletkezett fizetési kötelezettség (11+...+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0.518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0.518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0.518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0.518.0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Hitelből eredő fizetési kötelezet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.518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.518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.518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.518.0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Kölcsönből eredő fizetési kötelezet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Hitelviszonyt megtestesítő értékpapírból eredő fizetési kötelezet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Adott váltóból eredő fizetési kötelezet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Pénzügyi lízingből eredő fizetési kötelezettsé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Halasztott fizetés, részletfizetési kötelezettsé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zerződésben kikötött visszavásárlási kötelezet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Kezesség- és garanciavállalásból eredő fizetési kötelezet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árgyévben keletkezett illetve keletkező, tárgyévet terhelő fizetési kötelezettség (19+...+2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3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4.3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4.300.0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Hitelből eredő fizetési kötelezet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.3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.300.0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Kölcsönből eredő fizetési kötelezet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Hitelviszonyt megtestesítő értékpapírból eredő fizetési kötelezet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Adott váltóból eredő fizetési kötelezet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Pénzügyi lízingből eredő fizetési kötelezet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Halasztott fizetés, részletfizetési kötelezettsé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zerződésben kikötött visszavásárlási kötelezet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Kezesség- és garanciavállalásból eredő fizetési kötelezet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zetési kötelezettség összesen (10+1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1.518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4.818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4.818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4.818.000</w:t>
            </w:r>
          </w:p>
        </w:tc>
      </w:tr>
      <w:tr>
        <w:trPr>
          <w:trHeight w:val="3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zetési kötelezettséggel csökkentett saját bevétel (9-2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5.748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.448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2.448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2.448.00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iCs/>
        </w:rPr>
        <w:t xml:space="preserve">       </w:t>
      </w:r>
      <w:r>
        <w:rPr>
          <w:rFonts w:cs="Arial" w:ascii="Arial" w:hAnsi="Arial"/>
          <w:bCs/>
          <w:iCs/>
          <w:u w:val="single"/>
        </w:rPr>
        <w:t>Felelős</w:t>
      </w:r>
      <w:r>
        <w:rPr>
          <w:rFonts w:cs="Arial" w:ascii="Arial" w:hAnsi="Arial"/>
          <w:b/>
          <w:bCs/>
          <w:i/>
          <w:iCs/>
          <w:u w:val="single"/>
        </w:rPr>
        <w:t>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iCs/>
        </w:rPr>
        <w:t xml:space="preserve">       </w:t>
      </w:r>
      <w:r>
        <w:rPr>
          <w:rFonts w:cs="Arial" w:ascii="Arial" w:hAnsi="Arial"/>
          <w:bCs/>
          <w:iCs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 és éves beszámoló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21. március 29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(Papp Gábor) sk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március 29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alibri" w:hAnsi="Calibri" w:eastAsia="Calibri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8z1">
    <w:name w:val="WW8Num28z1"/>
    <w:qFormat/>
    <w:rPr>
      <w:rFonts w:ascii="Calibri" w:hAnsi="Calibri" w:eastAsia="Calibri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17:00Z</dcterms:created>
  <dc:creator>cseke.erzsebet</dc:creator>
  <dc:description/>
  <cp:keywords/>
  <dc:language>en-US</dc:language>
  <cp:lastModifiedBy>Lajkó Erzsébet Márta</cp:lastModifiedBy>
  <cp:lastPrinted>2021-02-25T12:06:00Z</cp:lastPrinted>
  <dcterms:modified xsi:type="dcterms:W3CDTF">2021-03-29T07:17:00Z</dcterms:modified>
  <cp:revision>2</cp:revision>
  <dc:subject/>
  <dc:title/>
</cp:coreProperties>
</file>