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0"/>
        <w:gridCol w:w="2500"/>
        <w:gridCol w:w="4152"/>
      </w:tblGrid>
      <w:tr>
        <w:trPr/>
        <w:tc>
          <w:tcPr>
            <w:tcW w:w="2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52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15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6"/>
              <w:gridCol w:w="371"/>
              <w:gridCol w:w="2855"/>
            </w:tblGrid>
            <w:tr>
              <w:trPr/>
              <w:tc>
                <w:tcPr>
                  <w:tcW w:w="9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968474204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8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0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57"/>
              <w:gridCol w:w="6015"/>
            </w:tblGrid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14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YDROCOMP Mélyépítő Kft.;SZ-L BAU Kft.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Bartók Béla utca, Templom köz, Jókai utca, honvéd utca, Veres Péter utca, Budai N. Antal utca, Gelsei Pethő utca, piac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33223-8; 45232451-8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2/03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445/2010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Út- és járdafelújítás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YDROCOMP Mélyépítő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öztársaság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Zalaegersze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9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Dormán László ügyvezető igazg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92/550-6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hydrocomp@axelero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92/550-689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  <w:r>
                    <w:rPr>
                      <w:color w:val="336699"/>
                    </w:rPr>
                    <w:t xml:space="preserve">www.hydrocomp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SZ-L BAU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Gyulakeszi utca 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Tapolc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Szita Tibo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7/411-95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info@sz-lbau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7/510-95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  <w:r>
                    <w:rPr>
                      <w:color w:val="336699"/>
                    </w:rPr>
                    <w:t xml:space="preserve">www.sz-lbau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Út- és járdafelújí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Bartók Béla utca, Templom köz, Jókai utca, honvéd utca, Veres Péter utca, Budai N. Antal utca, Gelsei Pethő utca, piac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09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>Vállalkozási szerződés belterületi utak és járdafelújításra, csapadékvíz-elvezetésre, valamint térburkolat építésére</w:t>
                    <w:br/>
                    <w:t>1) Bartók Béla utca útfelújítás III. ütem: 320m2 útburkolat felújítás, 15fm „K” szegély és 40 fm kiemelt szegély építése (tervdokumentáció és helyszíni egyeztetés alapján)</w:t>
                    <w:br/>
                    <w:t>2) Templom köz útburkolat építés, csapadékvíz elvezetés: 200m2 aszfaltbeton burkolat, 50 fm NA 150mm KG PVC csapadékcsatorna (tervdokumentáció és helyszíni egyeztetés alapján)</w:t>
                    <w:br/>
                    <w:t>3) Jókai utca út, járda felújítás és a csapadékvíz elvezető rendszer korrigálása: 1100m2 útburkolat felújítás, 300m2 „Balaton” hullámkő járdaburkolat, parkoló felújítás 1.alternatíva: 430m2 „Balaton” hullámkő burkolattal, 2.alternatíva: AC11 jelű aszfalttal (tervdokumentáció és helyszíni egyeztetés alapján)</w:t>
                    <w:br/>
                    <w:t>4) Honvéd utca járda rekonstrukció: 1,20m szélességben és 291m hosszban járda felújítás „Balaton” hullámkővel (helyszíni egyeztetés alapján)</w:t>
                    <w:br/>
                    <w:t xml:space="preserve">5) Észak-nyugati városrész csapadékvíz elvezetési rendszerének kiépítése I. ütem: </w:t>
                    <w:br/>
                    <w:t>A)Veres Péter utca: I. szakasz 69m, II.-III. szakasz 280 m, IV. szakasz 95 m NA 300mm KG-PVC csapadékcsatorna.</w:t>
                    <w:br/>
                    <w:t>Budai N. Antal utca: I. szakasz 139 m, II. szakasz 101m NA 300mm KG-PVC, illetve 73m NA 400mm, III. szakasz 120 m NA 300mm KG-PVC.</w:t>
                    <w:br/>
                    <w:t xml:space="preserve">Gelsei Pető utca: 140 m NA 400mm KG-PVC csapadékcsatorna (tervdokumentáció és helyszíni szemle alapján.) </w:t>
                    <w:br/>
                    <w:t xml:space="preserve">6) Piac kialakításához út- és térburkolat építése: 490m2 aszfaltbeton útburkolat és 250m2 „Balaton” hullámkőből térburkolat építése ( beépítési helyszínrajz és helyszíni szemle alapján)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3223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2451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57.167.5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09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09/11/26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) Bartók Béla utca útfelújítás III. ütem: 320m2 útburkolat felújítás, 15fm „K” szegély és 40 fm kiemelt szegély építése (tervdokumentáció és helyszíni egyeztetés alapján)</w:t>
                    <w:br/>
                    <w:t>2) Templom köz útburkolat építés, csapadékvíz elvezetés: 200m2 aszfaltbeton burkolat, 50 fm NA 150mm KG PVC csapadékcsatorna (tervdokumentáció és helyszíni egyeztetés alapján)</w:t>
                    <w:br/>
                    <w:t>3) Jókai utca út, járda felújítás és a csapadékvíz elvezető rendszer korrigálása: 1100m2 útburkolat felújítás, 300m2 „Balaton” hullámkő járdaburkolat, parkoló felújítás 1. alternatíva: 430m2 „Balaton” hullámkő burkolattal, 2.alternatíva: AC11 jelű aszfalttal (tervdokumentáció és helyszíni egyeztetés alapján)</w:t>
                    <w:br/>
                    <w:t>4) Honvéd utca járda rekonstrukció: 1,20m szélességben és 291m hosszban járda felújítás „Balaton” hullámkővel (helyszíni egyeztetés alapján)</w:t>
                    <w:br/>
                    <w:t xml:space="preserve">5) Észak-nyugati városrész csapadékvíz elvezetési rendszerének kiépítése I. ütem: </w:t>
                    <w:br/>
                    <w:t>A)Veres Péter utca: I. szakasz 69,8 m, II.-III. szakasz 281,3 m, IV. szakasz 95,6 m NA 300mm KG-PVC csapadékcsatorna.</w:t>
                    <w:br/>
                    <w:t>Budai N. Antal utca: I. szakasz 138 m, II. szakasz 100,3m NA 300mm KG-PVC, illetve 74,1m NA 400mm, III. szakasz 124 m NA 300mm KG-PVC.</w:t>
                    <w:br/>
                    <w:t xml:space="preserve">Gelsei Pető utca: 143,8 m NA 400mm KG-PVC csapadékcsatorna (tervdokumentáció és helyszíni szemle alapján.) </w:t>
                    <w:br/>
                    <w:t>B) „K2 szegély építése: Veres Péteru., Budai Nagy Antal u., Gelsei Pethő u. 1100 fm.</w:t>
                    <w:br/>
                    <w:t xml:space="preserve">6) Piac kialakításához út- és térburkolat építése: 490m2 aszfaltbeton útburkolat és 250m2 „Balaton” hullámkőből térburkolat építése ( beépítési helyszínrajz és helyszíni szemle alapján)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64.731.25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8/0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14057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9/2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0225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2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8037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Nyertes ajánlattevők a hirdetmény tartalmával egyetértenek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10/01/28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445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8:31:00Z</dcterms:created>
  <dc:creator>csongradine</dc:creator>
  <dc:description/>
  <cp:keywords/>
  <dc:language>en-US</dc:language>
  <cp:lastModifiedBy>ncsaba</cp:lastModifiedBy>
  <cp:lastPrinted>2010-02-03T11:21:00Z</cp:lastPrinted>
  <dcterms:modified xsi:type="dcterms:W3CDTF">2010-02-08T08:31:00Z</dcterms:modified>
  <cp:revision>2</cp:revision>
  <dc:subject/>
  <dc:title/>
</cp:coreProperties>
</file>