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274899479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7"/>
              <w:gridCol w:w="6015"/>
            </w:tblGrid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4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;SZ-L BAU Kft.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Bartók Béla utca, Templom köz, Jókai utca, honvéd utca, Veres Péter utca, Budai N. Antal utca, Gelsei Pethő utca, piac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232451-8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2/03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5/2010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Dormán László ügyvezető igazg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50-6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ydrocomp@axelero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50-689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hydrocomp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SZ-L BAU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Gyulakeszi utca 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Tapol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Szita Tib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7/411-95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info@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7/510-95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Bartók Béla utca, Templom köz, Jókai utca, honvéd utca, Veres Péter utca, Budai N. Antal utca, Gelsei Pethő utca, piac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m, II.-III. szakasz 280 m, IV. szakasz 95 m NA 300mm KG-PVC csapadékcsatorna.</w:t>
                    <w:br/>
                    <w:t>Budai N. Antal utca: I. szakasz 139 m, II. szakasz 101m NA 300mm KG-PVC, illetve 73m NA 400mm, III. szakasz 120 m NA 300mm KG-PVC.</w:t>
                    <w:br/>
                    <w:t xml:space="preserve">Gelsei Pető utca: 140 m NA 400mm KG-PVC csapadékcsatorna (tervdokumentáció és helyszíni szemle alapján.) 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2451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57.167.5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09/11/2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 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,8 m, II.-III. szakasz 281,3 m, IV. szakasz 95,6 m NA 300mm KG-PVC csapadékcsatorna.</w:t>
                    <w:br/>
                    <w:t>Budai N. Antal utca: I. szakasz 138 m, II. szakasz 100,3m NA 300mm KG-PVC, illetve 74,1m NA 400mm, III. szakasz 124 m NA 300mm KG-PVC.</w:t>
                    <w:br/>
                    <w:t xml:space="preserve">Gelsei Pető utca: 143,8 m NA 400mm KG-PVC csapadékcsatorna (tervdokumentáció és helyszíni szemle alapján.) </w:t>
                    <w:br/>
                    <w:t>B) „K2 szegély építése: Veres Péteru., Budai Nagy Antal u., Gelsei Pethő u. 1100 fm.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4.731.25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2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803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ertes ajánlattevők a hirdetmény tartalmával egyetértenek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1/2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445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31:00Z</dcterms:created>
  <dc:creator>csongradine</dc:creator>
  <dc:description/>
  <cp:keywords/>
  <dc:language>en-US</dc:language>
  <cp:lastModifiedBy>ncsaba</cp:lastModifiedBy>
  <cp:lastPrinted>2010-02-03T11:21:00Z</cp:lastPrinted>
  <dcterms:modified xsi:type="dcterms:W3CDTF">2010-02-08T08:31:00Z</dcterms:modified>
  <cp:revision>2</cp:revision>
  <dc:subject/>
  <dc:title/>
</cp:coreProperties>
</file>