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november 18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1/2021. (XI. 18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502" w:right="55" w:hanging="360"/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ának Képviselő-testülete az Okos parkolás megvalósítása Hévízen I. ütem tárgyban megkötött szolgáltatási szerződés 3. számú módosítását az EURO ONE Számítástechnikai Zrt. (székhely: 1145 Budapest, Újvilág utca 50-52.) és EPS-GLOBAL Zártkörűen Működő Részvénytársaság (székhely: 1089 Budapest. Elnök utca 1.) jóváhagyja a következők szerint:</w:t>
      </w:r>
    </w:p>
    <w:p>
      <w:pPr>
        <w:pStyle w:val="Listaszerbekezds"/>
        <w:ind w:left="502" w:right="55" w:hanging="0"/>
        <w:jc w:val="both"/>
        <w:rPr>
          <w:sz w:val="22"/>
          <w:szCs w:val="22"/>
        </w:rPr>
      </w:pPr>
      <w:r>
        <w:rPr>
          <w:sz w:val="22"/>
          <w:szCs w:val="22"/>
        </w:rPr>
        <w:t>a) Villamosmérnök napidíját (4 nap) 1.200.000 Ft +Áfa</w:t>
      </w:r>
    </w:p>
    <w:p>
      <w:pPr>
        <w:pStyle w:val="Listaszerbekezds"/>
        <w:ind w:left="502" w:right="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502" w:right="55" w:hanging="360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kéri és felhatalmazza a polgármestert az 1. pont szerinti döntés alapján a 3. számú szerződés módosítás aláírására.</w:t>
      </w:r>
    </w:p>
    <w:p>
      <w:pPr>
        <w:pStyle w:val="Listaszerbekezds"/>
        <w:ind w:left="502" w:right="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502" w:right="55" w:hanging="360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 szerződés módosítás forrását nettó 1.200.000 Ft bruttó 1.524.000 Ft összegben Hévíz Város Önkormányzat 2021. évi költségvetéséről szóló 8/2021. (II. 26.) önkormányzati rendelet 1/9. mellékletének 8. Váratlan kiadások tartaléka sora terhére biztosítja.</w:t>
      </w:r>
    </w:p>
    <w:p>
      <w:pPr>
        <w:pStyle w:val="Listaszerbekezds"/>
        <w:ind w:left="502" w:right="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1. november 20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november 18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november 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0:0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11-18T07:39:00Z</dcterms:modified>
  <cp:revision>3</cp:revision>
  <dc:subject/>
  <dc:title/>
</cp:coreProperties>
</file>