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889761510"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601537802"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824984003"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