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800456729"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648598390"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371922934"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