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84959080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88858187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42150385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