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33633390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7453211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561459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