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728173032"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10220555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41268886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