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263-2/2015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március 26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851" w:hanging="851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2015-2016. nevelési évben indítható bölcsődei csoportok számának meghatároz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before="0" w:after="0"/>
        <w:ind w:left="1416" w:firstLine="708"/>
        <w:jc w:val="both"/>
        <w:rPr/>
      </w:pP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A bölcsőde a gyermekjóléti alapellátás része, a családban nevelkedő - 20 hetestől - 3 éves korú - gyermekek napközbeni ellátását, szakszerű gondozását és nevelését végző intézmény. Ha a gyermek a 3. évét betöltötte, a bölcsődei gondozási-nevelési év végéig maradhat a bölcsődében. Amennyiben a gyermek még nem érett az óvodai nevelésre, a 4. életévének betöltését követő augusztus 31.-ig tovább gondozható a bölcsődében (A gyermekek védelméről és a gyámügyi igazgatásról szóló 1997. XXXI. törvény 42. § (1) bekezdése).</w:t>
      </w:r>
    </w:p>
    <w:p>
      <w:pPr>
        <w:pStyle w:val="Norml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A bölcsőde a kisgyermek számára napközbeni ellátás keretében a gyermek fizikai- és érzelmi biztonságának és jóllétének megteremtésével, feltétel nélküli elfogadással, a gyermek nemzetiségi / etnikai hovatartozásának tiszteletben tartásával, identitásának erősítésével, tapasztalatszerzési lehetőség biztosításával, viselkedési minták nyújtásával segíti a gyermek harmonikus fejlődését.</w:t>
      </w:r>
    </w:p>
    <w:p>
      <w:pPr>
        <w:pStyle w:val="NormlWeb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A hátrányos helyzetű, a szegény és a periférián élő családok gyermekei esetében a hátrányoknak és következményeiknek enyhítésére törekvés, szükség esetén más intézményekkel, szervezetekkel, szakemberekkel együttműködve. A csoportban gondozható, nevelhető sajátos nevelési igényű gyermekek esetében pedig, minél fiatalabb életkortól kezdve a gondozásba ágyazott fejlesztés formájában segíti a habilitációt és a rehabilitációt a gyermek 6 éves koráig. Mindezek segítik az egyenlő esélyekhez jutást, a társadalmi beilleszkedést.</w:t>
      </w:r>
    </w:p>
    <w:p>
      <w:pPr>
        <w:pStyle w:val="Norml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ölcsőde az alapellátáson túl szolgáltatásként tanácsadással, időszakos gyermekfelügyelettel, játszócsoport működtetésével is segítheti a családokat.</w:t>
      </w:r>
    </w:p>
    <w:p>
      <w:pPr>
        <w:pStyle w:val="NormlWeb"/>
        <w:spacing w:lineRule="auto" w:line="276" w:before="0" w:after="0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jc w:val="both"/>
        <w:rPr/>
      </w:pPr>
      <w:r>
        <w:rPr>
          <w:rStyle w:val="Emphasis"/>
          <w:rFonts w:cs="Arial" w:ascii="Arial" w:hAnsi="Arial"/>
          <w:i w:val="false"/>
          <w:sz w:val="22"/>
          <w:szCs w:val="22"/>
        </w:rPr>
        <w:t>Bölcsődébe felvehető</w:t>
      </w:r>
      <w:r>
        <w:rPr>
          <w:rFonts w:cs="Arial" w:ascii="Arial" w:hAnsi="Arial"/>
          <w:sz w:val="22"/>
          <w:szCs w:val="22"/>
        </w:rPr>
        <w:t>: minden olyan kisgyermek, akinek szülei valamilyen ok miatt nem tudják biztosítani a napközbeni gondozását. Az 1997. évi XXXI. törvény kiemeli olyan kisgyermek felvételi lehetőségét, akinek szociális- vagy egyéb ok miatt egészséges fejlődése érdekében szükséges a bölcsődei gondozás, nevelés.</w:t>
      </w:r>
    </w:p>
    <w:p>
      <w:pPr>
        <w:pStyle w:val="NormlWeb"/>
        <w:spacing w:lineRule="auto" w:line="276" w:before="0" w:after="0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A bölcsőde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gyermekek védelméről és gyámügyi igazgatásról szóló</w:t>
      </w:r>
      <w:r>
        <w:rPr>
          <w:rStyle w:val="StrongEmphasis"/>
          <w:rFonts w:cs="Arial" w:ascii="Arial" w:hAnsi="Arial"/>
          <w:sz w:val="22"/>
          <w:szCs w:val="22"/>
        </w:rPr>
        <w:t xml:space="preserve"> 1997. évi XXXI. törvény (Gyvt) </w:t>
      </w:r>
      <w:r>
        <w:rPr>
          <w:rFonts w:cs="Arial" w:ascii="Arial" w:hAnsi="Arial"/>
          <w:sz w:val="22"/>
          <w:szCs w:val="22"/>
        </w:rPr>
        <w:t>hatálya alá tartozik.</w:t>
      </w:r>
    </w:p>
    <w:p>
      <w:pPr>
        <w:pStyle w:val="Norml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Hévíz Városában a bölcsőde a Teréz Anya Szociális Integrált Intézmény keretei között működtetett szolgáltatás. Az Intézmény alapítója, fenntartója, irányítója és felügyeleti szerve Hévíz Város Önkormányzat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Bölcsődei létszám alakulása a 2011. évi nyitás óta: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060"/>
        <w:gridCol w:w="1142"/>
        <w:gridCol w:w="2819"/>
        <w:gridCol w:w="1390"/>
      </w:tblGrid>
      <w:tr>
        <w:trPr>
          <w:trHeight w:val="36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Süni csopor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Méhecske csopor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>
          <w:trHeight w:val="65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Létszám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fő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Vidéki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fő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Létszám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fő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Vidéki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fő</w:t>
            </w:r>
          </w:p>
        </w:tc>
      </w:tr>
      <w:tr>
        <w:trPr>
          <w:trHeight w:val="36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4. június 30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8820" w:leader="underscor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ölcsődében két csoport működik, 26 férőhellyel. A jelenlegi gyermeklétszám a bölcsődében: 19 fő. A tavasz folyamán, a jelentkezések alapján maximális létszám várható. </w:t>
      </w:r>
    </w:p>
    <w:p>
      <w:pPr>
        <w:pStyle w:val="Normal"/>
        <w:tabs>
          <w:tab w:val="clear" w:pos="708"/>
          <w:tab w:val="left" w:pos="8820" w:leader="underscor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0" w:leader="underscor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jelenlegi csoport- és gyermeklétszám a bölcsődében:</w:t>
      </w:r>
    </w:p>
    <w:p>
      <w:pPr>
        <w:pStyle w:val="Normal"/>
        <w:tabs>
          <w:tab w:val="clear" w:pos="708"/>
          <w:tab w:val="left" w:pos="8820" w:leader="underscor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5"/>
        <w:gridCol w:w="2855"/>
        <w:gridCol w:w="2421"/>
        <w:gridCol w:w="3187"/>
      </w:tblGrid>
      <w:tr>
        <w:trPr>
          <w:trHeight w:val="420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2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Süni csoport</w:t>
            </w:r>
          </w:p>
        </w:tc>
        <w:tc>
          <w:tcPr>
            <w:tcW w:w="2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 </w:t>
            </w:r>
          </w:p>
        </w:tc>
        <w:tc>
          <w:tcPr>
            <w:tcW w:w="3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éhecske csoport</w:t>
            </w:r>
          </w:p>
        </w:tc>
      </w:tr>
      <w:tr>
        <w:trPr>
          <w:trHeight w:val="420" w:hRule="atLeast"/>
        </w:trPr>
        <w:tc>
          <w:tcPr>
            <w:tcW w:w="1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8 fő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3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11 fő</w:t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Hévíz: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fő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Hévíz:</w:t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 fő</w:t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Vidéki: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 fő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Vidéki: 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 fő</w:t>
            </w:r>
          </w:p>
        </w:tc>
      </w:tr>
    </w:tbl>
    <w:p>
      <w:pPr>
        <w:pStyle w:val="Normal"/>
        <w:tabs>
          <w:tab w:val="clear" w:pos="708"/>
          <w:tab w:val="left" w:pos="8820" w:leader="underscor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A bölcsőde intézményben a 2015/2016. nevelési évben az induló csoportok száma </w:t>
      </w:r>
      <w:r>
        <w:rPr>
          <w:rFonts w:cs="Arial" w:ascii="Arial" w:hAnsi="Arial"/>
          <w:b/>
        </w:rPr>
        <w:t>2 csoportban, az alapító okiratban meghatározott 26 fős maximum</w:t>
      </w:r>
      <w:r>
        <w:rPr>
          <w:rFonts w:cs="Arial" w:ascii="Arial" w:hAnsi="Arial"/>
        </w:rPr>
        <w:t xml:space="preserve"> létszámmal lenne indokolt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Pontos adatok a 2015. évben tartandó beíratást követően állnak majd a rendelkezésünkre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Hévíz, 2015. március 05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Normatív határozat: </w:t>
      </w:r>
      <w:r>
        <w:rPr>
          <w:rFonts w:cs="Arial" w:ascii="Arial" w:hAnsi="Arial"/>
        </w:rPr>
        <w:t>2015-2016. nevelési évben indítható bölcsődei csoportok számának meghatároz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éz Anya Szociális Integrált Intézmény Bölcsőde intézményben 2015-2016. nevelési évben az indítható csoportok létszámát 2 csoportban, 26 fős gyermeklétszámmal határozz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2015. április 15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javaslato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>
          <w:trHeight w:val="25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7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Osztál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Egyezteté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telezettsé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70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9403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868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86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47750" cy="12573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9" r="-3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7750" cy="1257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19700" cy="1460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5000" r="-7" b="-500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19700" cy="14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40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47750" cy="125730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4" t="-29" r="-34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7750" cy="1257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19700" cy="1460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" t="-5000" r="-7" b="-500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19700" cy="146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1055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105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7.0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1.wmf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02:00Z</dcterms:created>
  <dc:creator>T-Cont Kft</dc:creator>
  <dc:description/>
  <cp:keywords/>
  <dc:language>en-US</dc:language>
  <cp:lastModifiedBy>Dr. Keserű Klaudia</cp:lastModifiedBy>
  <cp:lastPrinted>2015-03-04T09:00:00Z</cp:lastPrinted>
  <dcterms:modified xsi:type="dcterms:W3CDTF">2015-03-04T08:00:00Z</dcterms:modified>
  <cp:revision>14</cp:revision>
  <dc:subject/>
  <dc:title/>
</cp:coreProperties>
</file>