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1. november 4-e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84/2021. (XI. 4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Bekezds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saját bevételeinek és az adósságot keletkeztető ügyleteiből eredő fizetési kötelezettségeinek a 2021. évi költségvetési évet követő három évre várható összegéről szóló 29/2021. (II. 26.) határozatának 1. pontját módosítja, melynek a helyébe a következő rendelkezés lép:</w:t>
      </w:r>
    </w:p>
    <w:p>
      <w:pPr>
        <w:pStyle w:val="Bekezds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1. Hévíz Város Önkormányzat Képviselő-testülete Hévíz Város Önkormányzat saját bevételeinek és az adósságot keletkeztető ügyleteiből eredő fizetési kötelezettségeinek a 2021. évi költségvetési évet követő három évre várható összegét az alábbiak szerint állapítja meg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1"/>
        <w:gridCol w:w="992"/>
        <w:gridCol w:w="1276"/>
        <w:gridCol w:w="1276"/>
        <w:gridCol w:w="1451"/>
        <w:gridCol w:w="1417"/>
      </w:tblGrid>
      <w:tr>
        <w:trPr>
          <w:trHeight w:val="617" w:hRule="atLeast"/>
        </w:trPr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nevezés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rszá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árgy év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ját bevétel és adósságot keletkeztető ügyletből eredő fizetési kötelezettség a tárgyévet követő</w:t>
            </w:r>
          </w:p>
        </w:tc>
      </w:tr>
      <w:tr>
        <w:trPr>
          <w:trHeight w:val="295" w:hRule="atLeast"/>
        </w:trPr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évb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évb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évben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Helyi adó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.03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.032.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750.03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.032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ulajdonosi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íjak, pótlékok, bírságok, települési adó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0.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0.000</w:t>
            </w:r>
          </w:p>
        </w:tc>
      </w:tr>
      <w:tr>
        <w:trPr>
          <w:trHeight w:val="386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mmateriális javak, ingatlanok és egyéb tárgyi eszközök értékesíté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76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észesedések értékesítése és részesedések megszűnéséhez kapcsolódó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130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vatizációból származó bevétel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arancia- és kezességvállalásból származó megtérülés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Cs/>
                <w:position w:val="11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Saját bevételek (01+... +0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.80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.532.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.532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.532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  <w:bCs/>
                <w:position w:val="11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Saját bevételek (08. sor) 50%-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.90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.266.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.266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.266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Előző év(ek)ben keletkezett fizetési kötelezettség (11+...+1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1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121.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12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121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itelből eredő 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121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</w:rPr>
              <w:t>160.121.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121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.121.0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Kölcsönből eredő 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itelviszonyt megtestesítő értékpapírból eredő 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9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Adott váltóból eredő 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Pénzügyi lízingből eredő fizetési kötelezettség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Halasztott fizetés, részletfizetési kötelezett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zerződésben kikötött visszavásárlá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Kezesség- és garanciavállalásból eredő 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bookmarkStart w:id="0" w:name="_Hlk86741758"/>
            <w:bookmarkEnd w:id="0"/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Tárgyévben keletkezett illetve keletkező, tárgyévet terhelő fizetési kötelezettség (19+...+2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87.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17.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536.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537.916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itelből eredő 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87.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17.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536.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537.916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Kölcsönből eredő 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itelviszonyt megtestesítő értékpapírból eredő 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ott váltóból eredő 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Pénzügyi lízingből eredő 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Halasztott fizetés, részletfizetési kötelezettsé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Szerződésben kikötött visszavásárlá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Kezesség- és garanciavállalásból eredő fizetési kötelezettsé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bookmarkStart w:id="1" w:name="_Hlk86741818"/>
            <w:bookmarkEnd w:id="1"/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Fizetési kötelezettség összesen (10+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.808.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.338.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.657.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50" w:leader="none"/>
                <w:tab w:val="right" w:pos="1100" w:leader="none"/>
              </w:tabs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.658.916</w:t>
            </w:r>
          </w:p>
        </w:tc>
      </w:tr>
      <w:tr>
        <w:trPr>
          <w:trHeight w:val="323" w:hRule="atLeas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Fizetési kötelezettséggel csökkentett saját bevétel (9-2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.095.8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.927.6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608.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.607.084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Arial" w:ascii="Arial" w:hAnsi="Arial"/>
          <w:bCs/>
          <w:iCs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u w:val="single"/>
        </w:rPr>
        <w:t>Határidő</w:t>
      </w:r>
      <w:r>
        <w:rPr>
          <w:rFonts w:cs="Arial" w:ascii="Arial" w:hAnsi="Arial"/>
          <w:b/>
          <w:bCs/>
          <w:iCs/>
          <w:u w:val="single"/>
        </w:rPr>
        <w:t>:</w:t>
      </w:r>
      <w:r>
        <w:rPr>
          <w:rFonts w:cs="Arial" w:ascii="Arial" w:hAnsi="Arial"/>
        </w:rPr>
        <w:t xml:space="preserve"> </w:t>
        <w:tab/>
        <w:t>azonnal és éves beszámolók szerint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1. november 4.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1. november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32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1-11-04T09:32:00Z</dcterms:modified>
  <cp:revision>2</cp:revision>
  <dc:subject/>
  <dc:title/>
</cp:coreProperties>
</file>