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4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textAlignment w:val="baseline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50/2025. (III. 27.) 52/2025. (III. 27.) 71/2025. (IV. 16.) 74/2025. (IV. 16.) 77/2025. (IV. 16.) 79/2025. (IV. 16.) 83/2025. (IV. 28.) 84/2025. (IV. 28.) 90/2025. (V. 28.) 91/2025. (V. 28.) 92/2025. (V. 28.) 93/2025. (V. 28.) 94/2025. (V. 28.) 95/2025. (V. 28.) 96/2025. (V. 28.) 97/2025. (V. 28.) 98/2025. (V. 28.) 99/2025. (V. 28.) 102/2025. (V. 28.) </w:t>
      </w:r>
      <w:r>
        <w:rPr>
          <w:rFonts w:cs="Arial" w:ascii="Arial" w:hAnsi="Arial"/>
        </w:rPr>
        <w:t>107/2025. (V. 28.) lejárt határidejű határozatok végrehajtásáról szóló jelentést elfogadja.</w:t>
      </w:r>
    </w:p>
    <w:p>
      <w:pPr>
        <w:pStyle w:val="FCm"/>
        <w:spacing w:before="0" w:after="0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polgármestere ki nem adott szabadságának mértékét az alábbika szerint jóváhagyja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24. évi igénybe nem vett, már ki nem vehető szabadságainak száma: 8 na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tudomásul veszi, hogy Hévíz város polgármestere </w:t>
      </w:r>
      <w:r>
        <w:rPr>
          <w:rFonts w:cs="Arial" w:ascii="Arial" w:hAnsi="Arial"/>
        </w:rPr>
        <w:t xml:space="preserve">2025. évben június 3-18. 11 nap között szabadságát töltötte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Naszádos Péter polgármester 2025. évi szabadságtervét az alábbiak szerint állapítja meg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31" w:type="dxa"/>
        <w:jc w:val="left"/>
        <w:tblInd w:w="9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1660"/>
        <w:gridCol w:w="1660"/>
        <w:gridCol w:w="2539"/>
      </w:tblGrid>
      <w:tr>
        <w:trPr>
          <w:trHeight w:val="315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évi szabadság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időtartam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tól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-ig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8.1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8.2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9.0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08.12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13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0.28.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601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5.12.29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5.12.31.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összesen 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0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0:00Z</dcterms:modified>
  <cp:revision>2</cp:revision>
  <dc:subject/>
  <dc:title/>
</cp:coreProperties>
</file>