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2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24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Hévíz Város Önkormányzat Képviselő-testülete a rendezvénytechnikai feladat ellátásához határozatlan időre bérleti szerződést köt a HÉVÜZ Hévíz Városüzemeltetési Korlátolt Felelősségű Társasággal (Cg. 20-09-077393, 8380 Hévíz, Kossuth Lajos utca 5. A. 2., adószám: 289997171) az Önkormányzat tulajdonát képező, 8380 Hévíz, Kossuth Lajos u. 5. alagsor 3. szám alatti (1069/5/A/3. hrsz.) ingatlanra vonatkozóa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24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e felhatalmazza a polgármestert a bérleti szerződés aláírásá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cs="Arial" w:ascii="Arial" w:hAnsi="Arial"/>
        </w:rPr>
        <w:t>Halász Éva ügyvezető HÉVÜZ Kft.</w:t>
        <w:tab/>
      </w:r>
    </w:p>
    <w:p>
      <w:pPr>
        <w:pStyle w:val="Normal"/>
        <w:spacing w:lineRule="auto" w:line="240" w:before="0" w:after="16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5. június 1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4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4:00Z</dcterms:modified>
  <cp:revision>2</cp:revision>
  <dc:subject/>
  <dc:title/>
</cp:coreProperties>
</file>