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8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Standard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180/2024. (XI. 28.) 37/2025. (III. 27.) 38/2025. (III. 27.) 42/2025. (III. 27.) 43/2025. (III. 27.) 44/2025. (III. 27.) 45/2025. (III. 27.) 46/2025. (III. 27.) 47/2025. (III. 27.) 48/2025. (III. 27.) 53/2025. (III. 27.) 57/2025. (III. 27.) 65/2025. (IV. 9.) 66/2025. (IV. 9.) 71/2025. (IV. 16.) 72/2025. (IV. 16.) 73/2025. (IV. 16.) 74/2025. (IV. 16.) 83/2025. (IV. 28.) 84/2025. (IV. 28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dstrike w:val="false"/>
        <w:strike w:val="false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19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19:00Z</dcterms:modified>
  <cp:revision>2</cp:revision>
  <dc:subject/>
  <dc:title/>
</cp:coreProperties>
</file>