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3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államháztartáson belül és kívül nyújtott 2024. évi támogatások elszámolása tárgyában a következő határozatot hozt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eszthely és Környéke Kistérségi Többcélú Társulás részére a 2024. évben belső ellenőrzési tevékenység ellátása érdekében átadott működési célú támogatás elszámolását, szakmai beszámolóját 2.125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Turisztikai Nonprofit Kft. (8380 Hévíz, Rákóczi u. 2.) részére nyújtott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>HIV/655-5/2024.sz.</w:t>
      </w:r>
      <w:r>
        <w:rPr>
          <w:rFonts w:cs="Arial" w:ascii="Arial" w:hAnsi="Arial"/>
        </w:rPr>
        <w:t xml:space="preserve"> támogatás elszámolását 103.000.000,- Ft összegben,</w:t>
      </w:r>
    </w:p>
    <w:p>
      <w:pPr>
        <w:pStyle w:val="Normal"/>
        <w:ind w:left="708" w:hanging="0"/>
        <w:rPr/>
      </w:pPr>
      <w:r>
        <w:rPr>
          <w:rFonts w:eastAsia="Times New Roman" w:cs="Arial" w:ascii="Arial" w:hAnsi="Arial"/>
          <w:lang w:eastAsia="hu-HU"/>
        </w:rPr>
        <w:t xml:space="preserve">HIV/655-15/2024.sz. </w:t>
      </w:r>
      <w:r>
        <w:rPr>
          <w:rFonts w:cs="Arial" w:ascii="Arial" w:hAnsi="Arial"/>
        </w:rPr>
        <w:t xml:space="preserve">támogatás elszámolását 12.293.766.- Ft összegben,  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 135/2024.(X.14.) határozata alapján 3.500.000.- Ft összegben elfogadja.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4. évi támogatás elszámolását 1.000.000,- Ft összegben,</w:t>
      </w:r>
    </w:p>
    <w:p>
      <w:pPr>
        <w:pStyle w:val="Normal"/>
        <w:numPr>
          <w:ilvl w:val="0"/>
          <w:numId w:val="4"/>
        </w:numPr>
        <w:spacing w:lineRule="auto" w:line="256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4. évi támogatás elszámolását </w:t>
      </w:r>
      <w:r>
        <w:rPr>
          <w:rFonts w:cs="Arial" w:ascii="Arial" w:hAnsi="Arial"/>
          <w:lang w:eastAsia="hu-HU"/>
        </w:rPr>
        <w:t xml:space="preserve">400.000,- Ft </w:t>
      </w:r>
      <w:r>
        <w:rPr>
          <w:rFonts w:cs="Arial" w:ascii="Arial" w:hAnsi="Arial"/>
        </w:rPr>
        <w:t>összegben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56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4. évi támogatás elszámolását 500.000,- Ft összegben,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24. évi támogatás elszámolását 6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i Kálvin Alapítvány (8380 Héviz, Vörösmarty u. 92.) 2024. évi támogatás elszámolását 1.000.000,-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usica Antiqua Együttes Baráti Kö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8380 Hévíz, Kossuth Lajos u. 2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4. évi támogatás elszámolását 1.000.000,- Ft összegben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i Szobakiadók Szövetsége</w:t>
      </w:r>
      <w:r>
        <w:rPr>
          <w:rFonts w:cs="Arial" w:ascii="Arial" w:hAnsi="Arial"/>
        </w:rPr>
        <w:t xml:space="preserve"> (8380 Hévíz, Széchenyi utca 10.) 2024. évi támogatás elszámolását 1.5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Immánuel Magyar-Izraeli Baráti Társaság (8360 Keszthely, Bercsényi Miklós u. 70.) </w:t>
      </w:r>
      <w:r>
        <w:rPr>
          <w:rFonts w:cs="Arial" w:ascii="Arial" w:hAnsi="Arial"/>
        </w:rPr>
        <w:t>2024. évi támogatás elszámolását 4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Bársonytalp a Cicákért Zala Egyesület (8900 Zalaegerszeg, Pipahegyi út 19.) 2024. évi támogatás elszámolását 500.000,- Ft összegbe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Sportkör (8380 Hévíz, Kossuth L. u.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számolásait az alábbi kimutatás alapján elfogadj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56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4. évi rendes </w:t>
      </w:r>
      <w:r>
        <w:rPr>
          <w:rFonts w:cs="Arial" w:ascii="Arial" w:hAnsi="Arial"/>
          <w:lang w:eastAsia="hu-HU"/>
        </w:rPr>
        <w:t xml:space="preserve">működési támogatás </w:t>
      </w:r>
      <w:r>
        <w:rPr>
          <w:rFonts w:cs="Arial" w:ascii="Arial" w:hAnsi="Arial"/>
        </w:rPr>
        <w:t>a sportkör szakosztályainak működésére és az utánpótlás nevelési feladatok megvalósítására, létesítmény üzemeltetésre és fenntartásra, a működés pénzügyi és számviteli feladatainak biztosítására</w:t>
      </w:r>
      <w:r>
        <w:rPr>
          <w:rFonts w:eastAsia="Times New Roman" w:cs="Arial" w:ascii="Arial" w:hAnsi="Arial"/>
          <w:lang w:eastAsia="hu-HU"/>
        </w:rPr>
        <w:t xml:space="preserve"> a HIV/2127-2/2024. támogatási szerződés keretében 60.000.000 Ft elszámolva.</w:t>
      </w:r>
    </w:p>
    <w:p>
      <w:pPr>
        <w:pStyle w:val="Normal"/>
        <w:numPr>
          <w:ilvl w:val="1"/>
          <w:numId w:val="2"/>
        </w:numPr>
        <w:spacing w:lineRule="auto" w:line="256" w:before="0" w:after="12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A 2024. szeptember 26-i második döntéssel (HIV/127-5/2024) 5.000.000 Ft támogatás    elszámolva</w:t>
      </w:r>
    </w:p>
    <w:p>
      <w:pPr>
        <w:pStyle w:val="Normal"/>
        <w:numPr>
          <w:ilvl w:val="1"/>
          <w:numId w:val="2"/>
        </w:numPr>
        <w:spacing w:lineRule="auto" w:line="256" w:before="0" w:after="12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2023. évi rendes működési elszámolását a rendes, 32.000.000,-Ft támogatáson túl 33.950.310,- Ft TAO átcsoportosításokkal, összesen </w:t>
      </w:r>
      <w:r>
        <w:rPr>
          <w:rFonts w:cs="Arial" w:ascii="Arial" w:hAnsi="Arial"/>
        </w:rPr>
        <w:t xml:space="preserve">65.950.31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eastAsia="Times New Roman" w:cs="Arial"/>
          <w:highlight w:val="red"/>
          <w:lang w:eastAsia="hu-HU"/>
        </w:rPr>
      </w:pP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  <w:lang w:eastAsia="hu-HU"/>
        </w:rPr>
        <w:t xml:space="preserve">      A 2024. szeptember 26-i második döntéssel, a 127/2024.(IX.26.) határozat alapján HIV/2127-    5/2024.  támogatási szerződés tekintetében a felhasználás határidejét 2025.12.hó.31. napra a végső elszámolás határidejét 2026.01.31-re mód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 A Képviselő-testület felkéri a polgármestert, hogy a döntésről az érintett szervezetek   képviselői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június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5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45:00Z</dcterms:modified>
  <cp:revision>3</cp:revision>
  <dc:subject/>
  <dc:title/>
</cp:coreProperties>
</file>