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7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eszthelyi Hivatásos Tűzoltó-parancsnokság tűzoltóparancsnoka beszámolóját megtárgyalta és a 2024. évi tűzvédelmi tevékenységről szóló beszámolót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öszönetét fejezi ki az elvégzett munkáér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19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8T07:19:00Z</dcterms:modified>
  <cp:revision>2</cp:revision>
  <dc:subject/>
  <dc:title/>
</cp:coreProperties>
</file>