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Iktatószám: KGO/290-1/201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tabs>
          <w:tab w:val="clear" w:pos="708"/>
          <w:tab w:val="left" w:pos="1575" w:leader="none"/>
          <w:tab w:val="center" w:pos="4422" w:leader="none"/>
        </w:tabs>
        <w:spacing w:lineRule="auto" w:line="240" w:before="0" w:after="0"/>
        <w:rPr/>
      </w:pPr>
      <w:r>
        <w:rPr>
          <w:rFonts w:cs="Arial" w:ascii="Arial" w:hAnsi="Arial"/>
          <w:b/>
        </w:rPr>
        <w:tab/>
        <w:tab/>
        <w:t>2016. október 27-ei nyilvános ülésére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Times New Roman" w:cs="Arial" w:ascii="Arial" w:hAnsi="Arial"/>
          <w:b/>
          <w:lang w:eastAsia="hu-HU"/>
        </w:rPr>
        <w:t xml:space="preserve">Tárgy: </w:t>
      </w:r>
      <w:r>
        <w:rPr>
          <w:rFonts w:eastAsia="Times New Roman" w:cs="Arial" w:ascii="Arial" w:hAnsi="Arial"/>
          <w:lang w:eastAsia="hu-HU"/>
        </w:rPr>
        <w:t>Rendeletalkotás a</w:t>
      </w:r>
      <w:r>
        <w:rPr>
          <w:rFonts w:cs="Arial" w:ascii="Arial" w:hAnsi="Arial"/>
        </w:rPr>
        <w:t xml:space="preserve"> támogatási eljárásokról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 </w:t>
        <w:tab/>
        <w:t>dr. Szládovics Eszter jogás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Jogi- Ügyrendi, Szociális Bizottság</w:t>
      </w:r>
    </w:p>
    <w:p>
      <w:pPr>
        <w:pStyle w:val="Normal"/>
        <w:autoSpaceDE w:val="false"/>
        <w:spacing w:before="0" w:after="0"/>
        <w:ind w:left="1416" w:firstLine="708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app Gábo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 polgármester</w:t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>Az államháztartásról szóló 2011. évi CXCV. törvény (Áht.) és végrehajtási rendelete, a 368/2011. (XII.31.) Korm. rendelet (Ávr.) szabályozzák az önkormányzat által nyújtható támogatások eljárásrendjé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  <w:lang w:eastAsia="hu-HU"/>
        </w:rPr>
        <w:t xml:space="preserve">Az Áht. felhatalmazása alapján került megalkotásra a 47/2013. (IX.27.) önkormányzati rendelet </w:t>
      </w:r>
      <w:r>
        <w:rPr>
          <w:rFonts w:eastAsia="Times New Roman" w:cs="Arial" w:ascii="Arial" w:hAnsi="Arial"/>
          <w:lang w:eastAsia="hu-HU"/>
        </w:rPr>
        <w:t>az államháztartáson kívülre nyújtott támogatásokró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özponti jogszabályok 2015. és 2016. évi módosításai miatt felülvizsgáltuk az önkormányzati támogatások eljárásrendjé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Jelen előterjesztés a felülvizsgálat eredményét és az elfogadásra javasolt új önkormányzati rendelet-tervezetet tartalmazza.</w:t>
      </w:r>
    </w:p>
    <w:p>
      <w:pPr>
        <w:pStyle w:val="Normal"/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A téma szakmai és jogi elemzése és a rendelet-tervezet részletes indokolása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ámogatási eljárás általában kérelemre indul (pályázati úton is történhet pénzeszközátadás) Ör. tervezet 1. § (1) bekezdés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ámogatási igény benyújtója - aki lehet természetes személy, jogi személy, jogi személyiség nélküli szervezet (Ör. tervezet 1. § (2) bekezdés)- első lépésként kérelmi lapot tölt ki (Ör. tervezet 3. § (4) bekezdés), amelyben megadja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onosító adatait (név, székhely, adószám, képviselőjének neve, elérhetőségeit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ámogatási igény célját, a megvalósítani tervezett tevékenység ismertetését,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</w:rPr>
        <w:t>a kérelmezett cél tervezett részletes költségvetését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ámogatásként igényelt pénzösszeget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zámlaszámá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relmi lapon a kérelmező részére feltüntetjük a csatolandó dokumentumok listáját az alábbiak szerint: nyilvántartásba vételt igazoló okirat másolata, létesítő okirat másolata aláírásra jogosultak aláírás-mintája, közpénzek átláthatóságáról összeférhetetlenségi nyilatkozat, civil szervezetek esetén igazolás a beszámolójuk letétbe helyezéséről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dokumentumok csatolása mellett két nyilatkozat-minta kitöltése is szükséges a kérelem beadásához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relmező egyrészt arról nyilatkozik, hogy az Áht. 50. §-ban foglalt feltételeknek megfelel, lásd: rendezett munkaügyi kapcsolatok követelményének megfelel, átlátható szervezetnek minősül- átláthatósági nyilatkozatot tesz. Ezt a nyilatkozatot a támogatási szerződéstől elkülönítetten tartjuk nyilván, mivel az átláthatósági nyilatkozatban megtett adatok kezelésére az Áht. 55. §-a öt év időtartamot határoz meg, míg a támogatási szerződést a felek 15 évig őrzik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 kérelmező nyilatkozik továbbá arról, hogy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em áll jogerős végzéssel elrendelt végelszámolás, felszámolás alatt, csődeljárás, vagy egyéb, a megszüntetésére irányuló eljárás nincs folyamatban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</w:rPr>
        <w:t>nem áll fenn harmadik személy irányába olyan kötelezettsége, amely a támogatás céljának megvalósulását meghiúsítja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mennyiben a támogatott tevékenység hatósági engedélyköteles, azzal rendelkezik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ámogatási igényt azonos célra korábban vagy egyidejűleg más helyre benyújtotta-e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</w:rPr>
        <w:t>az önkormányzat által kiírt más pályázaton ugyanerre a célra nem kapott támogatást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incs köztartozása,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</w:rPr>
        <w:t>hozzájárul az eljárásban foglalt adatok kezeléséhez és közzétételéhez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ötelezettséget vállal a támogatási összeg felhasználásáról a támogatást nyújtó részére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ámogatási kérelem benyújtását követő 7 napon belül a Magyar Államkincstár monitoringrendszere részére meg kell küldeni a kérelmező nevét, a támogatási igény célját, összegét erre a célra rendszeresített honlapon keresztü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 támogatási döntést a képviselő-testület hozza meg (tárgyévi költségvetési rendelet előirányzatai terhére Ör. tervezet 2. § illetve képviselő-testületi határozatot hoz Ör. tervezet 3. § (1) bekezdés), valamint átruházott hatáskörben a polgármesteri keret terhére a polgármester dönt a támogatás nyújtásáról (Ör. tervezet 3. § (2) bekezdése)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ámogató a támogatási döntésről írásban tájékoztatja a kedvezményezetett, abban közli a támogatási szerződés megkötésének határidejét (Ör tervezet 4. § (1) bekezdés)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ámogatási döntést követően az adatszolgáltatást újra el kell végezni a kincstári monitoringrendszerbe ugyancsak hét napos határidővel, mert enélkül a támogatási összeget nem lehet kifizetni a kedvezményezettnek (Ör tervezet 3. § (6) bekezdés)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támogatási döntés alapján megkötendő támogatási szerződés tartalmazza (Ör tervezet 4. § (2) bekezdés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- a felek nevét, címét, adószámát, képviseletében eljáró személyeket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- a támogatási döntés számát;</w:t>
      </w:r>
    </w:p>
    <w:p>
      <w:pPr>
        <w:pStyle w:val="Normal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- a támogatási igény célját, a támogatott tevékenységet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- a támogatás összegét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- a támogatás felhasználásának feltételeit, a pénzügyi teljesítést, a teljesítés ütemezését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- elszámolás szabályait, az elszámolási határidőt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- szerződéses kötelezettségek nem teljesítésének jogkövetkezményeit (pl. támogatási összeg visszafizetésének, ügyleti, késedelmi kamat fizetésének szabályai)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lszámolás (Ör tervezet 5. §-a)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edvezményezett a támogatási szerződésben foglalt határidőig köteles a támogatási összeg felhasználásáról elszámolni, ez általában a tárgyévet követő év január 31. nap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>A kedvezményezett az elszámolás során szöveges és számszaki beszámolót készít, amelyben leírja a támogatott tevékenység megvalósításának szakmai vonatkozásait, elemzi az eredményességet és részletes pénzügyi elszámolást ad elszámoló lap kitöltésével és csatolja a hitelesített számlák és számviteli bizonylatok másolatai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z Ör tervezet 6. és 7. §-ai tartalmazzák azokat a jogkövetkezményeket, amelyek a nem a szerződésszerű elszámoláshoz kapcsolódnak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6. § (1) Ha a kedvezményezett a támogatási szerződésben foglalt határidőig nem, vagy hiányosan, hibásan számolt el, a támogató határidő tűzésével legfeljebb egy alkalommal írásban felszólítja kötelezettsége teljesítésére illetve a hiányok pótlásár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(2) Amennyiben a kedvezményezett a felszólítás ellenére sem teljesíti kötelezettségét, elszámolás hiányában a támogatás teljes összegét, hibás, hiányos elszámolás esetén a hibás, hiányos teljesítéssel érintett támogatási összeget köteles támogatónak visszafizetni ügyleti kamattal növelten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7. § (1) Kedvezményezett köteles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) a támogatási összeg fel nem használt részét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b) nem cél szerinti felhasználás esetén a támogatás teljes összegét ügyleti kamattal növelten </w:t>
      </w:r>
    </w:p>
    <w:p>
      <w:pPr>
        <w:pStyle w:val="Normal"/>
        <w:spacing w:lineRule="auto" w:line="240" w:before="0" w:after="0"/>
        <w:ind w:left="426" w:hanging="28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támogatónak visszafizetni, valamint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c) késedelmes elszámolás esetén a késedelembe esés napjától kezdődően a teljesítés napjáig késedelmi kamatot fizetn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(2) Az ügyleti kamat esedékességének első napja a támogatási összeg átutalásának napj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(3) A kedvezményezett a fizetési-, visszafizetési kötelezettségét a támogató értesítő levelének kézhezvételét követő 8 napon belül köteles teljesíteni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ügyleti és késedelmi kamat mértékére és esedékességére az Áht. és Ávr. szabályait kell alkalmazni. Mértékük a jegybanki alapkamathoz kapcsolódik (ügyleti kamatnál a jegybanki alapkamat kétszerese, a késedelmi kamatnál a jegybanki alapkamat)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támogatás felhasználásáról szóló elszámolást a támogató hagyja jóvá. A döntési jogkör megoszlik a képviselő-testület és a polgármester között, attól függően, hogy a támogatási döntést melyik szerv hozt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lszámolás jóváhagyását követő hét napon belül a monitoringrendszerbe ismét adatot kell szolgáltatni, ezzel zárul a támogatási eljárás. Az adatok öt évig elérhetők a honlapon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özzététel szabályai: Ör tervezet 8. § értelmében az önkormányzat honlapján közzétételre kerülnek a támogatási szerződés következő adatai: kedvezményezett neve, támogatási igény célja, támogatás összege, a támogatott tevékenység megvalósítási helye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Ör tervezet 9. §-a a hatálybalépés időpontját 2017. január 1-jében határozza meg, a rendelkezéseit a folyamatban lévő ügyekben is alkalmazni kel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Tisztelt Képviselő-testület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Kérem a t. Képviselő- testületet, hogy az előterjesztést megvitatni és a rendelet-tervezetet elfogadni szíveskedjék. A rendelet-tervezet elfogadása minősített szótöbbséget igényel. 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z előterjesztés mellék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Hévíz Város Önkormányzat Képviselő-testületének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lang w:eastAsia="hu-HU"/>
        </w:rPr>
        <w:t>..…/…... (…...) önkormányzati rendelete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az államháztartáson kívülre nyújtott támogatásokról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lang w:eastAsia="hu-HU"/>
        </w:rPr>
        <w:t xml:space="preserve">Hévíz Város Önkormányzat </w:t>
      </w:r>
      <w:r>
        <w:rPr>
          <w:rFonts w:eastAsia="Times New Roman" w:cs="Arial" w:ascii="Arial" w:hAnsi="Arial"/>
          <w:lang w:eastAsia="hu-HU"/>
        </w:rPr>
        <w:t>Képviselő-testülete</w:t>
      </w:r>
      <w:r>
        <w:rPr>
          <w:rFonts w:eastAsia="Times New Roman" w:cs="Arial" w:ascii="Arial" w:hAnsi="Arial"/>
          <w:color w:val="000000"/>
          <w:lang w:eastAsia="hu-HU"/>
        </w:rPr>
        <w:t xml:space="preserve"> a Magyarország helyi önkormányzatairól szóló 2011. évi CLXXXIX. törvény 41. § (9) bekezdésében kapott felhatalmazás alapján, az Alaptörvény 32. cikk (2) bekezdésében meghatározott feladatkörében eljárva a következőket rendeli el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1. A rendelet hatály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lang w:eastAsia="hu-HU"/>
        </w:rPr>
        <w:t>1. §</w:t>
      </w:r>
      <w:r>
        <w:rPr>
          <w:rFonts w:eastAsia="Times New Roman" w:cs="Arial" w:ascii="Arial" w:hAnsi="Arial"/>
          <w:lang w:eastAsia="hu-HU"/>
        </w:rPr>
        <w:t xml:space="preserve"> (1) A rendelet tárgyi hatálya kiterjed minden, az államháztartáson kívülre történő pénzeszközátadásra, függetlenül attól, hogy Hévíz Város Önkormányzat (a továbbiakban: önkormányzat) pályázati úton vagy pályázati rendszeren kívül, egyedi döntés alapján nyújt támogatást.</w:t>
      </w:r>
    </w:p>
    <w:p>
      <w:pPr>
        <w:pStyle w:val="Normal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(2) A rendelet személyi hatálya természetes személyekre és az államháztartás körébe nem tartozó jogi személyekre és jogi személyiséggel nem rendelkező szervezetekre terjed ki.</w:t>
      </w:r>
    </w:p>
    <w:p>
      <w:pPr>
        <w:pStyle w:val="Normal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(3) A rendelet tárgyi hatálya nem terjed ki a tárgy szerinti külön önkormányzati rendeletekben meghatározott támogatásokra, így különösen a szociális ellátásokra, a szociálisan rászorulók részére megállapított pénzbeli támogatásokra, az ösztöndíjakra, a lakáscélú támogatásokra, valamint közfeladat ellátására kötött megállapodás keretében átadott pénzeszközökre.</w:t>
      </w:r>
    </w:p>
    <w:p>
      <w:pPr>
        <w:pStyle w:val="Normal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2. A támogatási igény elbírálása, a támogatás nyújtásának feltételei</w:t>
      </w:r>
    </w:p>
    <w:p>
      <w:pPr>
        <w:pStyle w:val="Normal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lang w:eastAsia="hu-HU"/>
        </w:rPr>
        <w:t>2. §</w:t>
      </w:r>
      <w:r>
        <w:rPr>
          <w:rFonts w:eastAsia="Times New Roman" w:cs="Arial" w:ascii="Arial" w:hAnsi="Arial"/>
          <w:lang w:eastAsia="hu-HU"/>
        </w:rPr>
        <w:t xml:space="preserve"> Az önkormányzat tárgyévi költségvetési rendeletében határozza meg azon költségvetési előirányzatait, amelyek terhére felhalmozási vagy működési célú támogatás adható.</w:t>
      </w:r>
    </w:p>
    <w:p>
      <w:pPr>
        <w:pStyle w:val="Normal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lang w:eastAsia="hu-HU"/>
        </w:rPr>
        <w:t>3. §</w:t>
      </w:r>
      <w:r>
        <w:rPr>
          <w:rFonts w:eastAsia="Times New Roman" w:cs="Arial" w:ascii="Arial" w:hAnsi="Arial"/>
          <w:lang w:eastAsia="hu-HU"/>
        </w:rPr>
        <w:t xml:space="preserve"> (1) A támogatási igény (kérelem) elbírálásáról a polgármester javaslatára a Képviselő-testület dönt.</w:t>
      </w:r>
    </w:p>
    <w:p>
      <w:pPr>
        <w:pStyle w:val="Normal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(2) A tárgyévi költségvetési rendeletben meghatározott polgármesteri keret terhére nyújtott támogatásokról a polgármester dönt.</w:t>
      </w:r>
    </w:p>
    <w:p>
      <w:pPr>
        <w:pStyle w:val="Normal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(3) Támogatás nyújtható annak a kedvezményezettnek:</w:t>
      </w:r>
    </w:p>
    <w:p>
      <w:pPr>
        <w:pStyle w:val="Normal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) amelynek javára a tárgyévi költségvetési rendelet előirányzatában címzett támogatás került megállapításra;</w:t>
      </w:r>
    </w:p>
    <w:p>
      <w:pPr>
        <w:pStyle w:val="Normal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b) aki/amely a támogatási igényt benyújtotta;</w:t>
      </w:r>
    </w:p>
    <w:p>
      <w:pPr>
        <w:pStyle w:val="Normal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c) akinek/amelynek a korábban kapott támogatásának elszámolását a döntéshozó elfogadta; </w:t>
      </w:r>
    </w:p>
    <w:p>
      <w:pPr>
        <w:pStyle w:val="Normal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d) akinek/amelynek az önkormányzati adóhatósággal szemben lejárt adótartozása nincs.</w:t>
      </w:r>
    </w:p>
    <w:p>
      <w:pPr>
        <w:pStyle w:val="Normal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(4) A támogatási igény a polgármesterhez címezve a Polgármesteri Hivatal által rendelkezésre bocsátott kérelem nyomtatvány kitöltésével nyújtható be az abban foglalt tartalmi és formai követelményekkel.</w:t>
      </w:r>
    </w:p>
    <w:p>
      <w:pPr>
        <w:pStyle w:val="Normal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(5) A támogatási döntésnek tartalmaznia kell a kedvezményezett nevét, a támogatási igény célját és a támogatás összegét.</w:t>
      </w:r>
    </w:p>
    <w:p>
      <w:pPr>
        <w:pStyle w:val="Normal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(6) A Magyar Államkincstár által működtetett monitoringrendszerben nem rögzített támogatási döntés alapján támogatás nem nyújtható.</w:t>
      </w:r>
    </w:p>
    <w:p>
      <w:pPr>
        <w:pStyle w:val="Normal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(7) A Polgármesteri Hivatal köteles a monitoringrendszerbe történő adatszolgáltatásról gondoskodni.</w:t>
      </w:r>
    </w:p>
    <w:p>
      <w:pPr>
        <w:pStyle w:val="Normal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3. A támogatási szerződés</w:t>
      </w:r>
    </w:p>
    <w:p>
      <w:pPr>
        <w:pStyle w:val="Normal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lang w:eastAsia="hu-HU"/>
        </w:rPr>
        <w:t>4. §</w:t>
      </w:r>
      <w:r>
        <w:rPr>
          <w:rFonts w:eastAsia="Times New Roman" w:cs="Arial" w:ascii="Arial" w:hAnsi="Arial"/>
          <w:lang w:eastAsia="hu-HU"/>
        </w:rPr>
        <w:t xml:space="preserve"> (1) A támogatási döntést követően a kedvezményezettel támogatási szerződést kell kötni. A támogató a támogatási döntésről szóló tájékoztatóban meghatározza a szerződéskötés határidejé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(2) A támogatási szerződés tartalmazza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) a felek nevét, címét, adószámát, képviseletében eljáró személyeket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b) a támogatási döntés számát;</w:t>
      </w:r>
    </w:p>
    <w:p>
      <w:pPr>
        <w:pStyle w:val="Normal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c) a támogatási igény célját, a támogatott tevékenységet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d) a támogatás összegét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e) a támogatás felhasználásának feltételeit, a pénzügyi teljesítést, a teljesítés ütemezését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f) elszámolás szabályait, az elszámolási határidőt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g) szerződéses kötelezettségek nem teljesítésének jogkövetkezményeit (pl. támogatási összeg visszafizetésének, ügyleti, késedelmi kamat fizetésének szabályai)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(3) A támogatás kizárólag átutalással nyújtható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(4) A kedvezményezett a támogatás összegét más személy vagy szervezet részére tovább nem adhatj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(5) A továbbadási tilalom nem vonatkozik a Hévíz Város Önkormányzat Képviselő-testületének 36/2015. (X.5.) önkormányzati rendeletével szabályozott egyéb szálláshelyek minőségfejlesztési támogatásának összegér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(6) A támogatási szerződés módosítására az elszámolási határidő meghosszabbítása tárgyában a kedvezményezett elszámolási határidő lejárta előtt beadott írásos kérelmére egy alkalommal kerülhet sor a döntéshozó jóváhagyását követően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4. Elszámolás a támogatási összeg felhasználásáról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lang w:eastAsia="hu-HU"/>
        </w:rPr>
        <w:t>5. §</w:t>
      </w:r>
      <w:r>
        <w:rPr>
          <w:rFonts w:eastAsia="Times New Roman" w:cs="Arial" w:ascii="Arial" w:hAnsi="Arial"/>
          <w:lang w:eastAsia="hu-HU"/>
        </w:rPr>
        <w:t xml:space="preserve"> (1) A kedvezményezett köteles a támogatási célnak megfelelő, jogszerű felhasználásról a támogatási szerződésben foglalt határidőig elszámolni az alábbiak szerint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) szöveges és számszaki beszámolót készít, amelyben leírja a támogatott tevékenység megvalósításának szakmai vonatkozásait, elemzi az eredményességet és részletes pénzügyi elszámolást ad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b) kitölti az 1. melléklet szerinti elszámoló lapot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c) csatolja az alábbi dokumentumokat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ca) kedvezményezett képviselője által hitelesített számlák és számviteli bizonylatok másolatait (az eredeti példányokon fel kell tüntetni a támogatót és a támogatási szerződés számát)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cb) beszerzésre irányuló szerződések, megrendelések eredeti vagy a kedvezményezett képviselője által hitelesített példányát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cc) építési munkák esetén a beszerzés tárgyára vonatkozó tételes költségvetés, műszaki ellenőri nyilatkozat, műszaki átadás-átvételi jegyzőkönyv egy-egy példányá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(2) A támogató 10 millió Ft feletti támogatás esetén a támogatási szerződésben negyedévenként történő elszámolási kötelezettséget előírha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(3) Elszámolási határidő a támogatási szerződésben rögzítettek szerint, lehetőleg a tárgyévet követő év január 31. napjáig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(4) A támogatás célnak megfelelő, jogszerű felhasználását a Polgármesteri Hivatal ellenőrzi, a tartalmi és számszaki ellenőrzés tényét a benyújtott elszámoláson, illetve a beszámolón dokumentálni köteles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(5) A támogató jogosult helyszíni ellenőrzést tartan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(6) Amennyiben a kedvezményezett pályázathoz használta fel a kapott támogatást, köteles az önkormányzati támogatás elszámolása mellett a pályázati forrás felhasználását dokumentumokkal alátámasztva bemutatn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lang w:eastAsia="hu-HU"/>
        </w:rPr>
        <w:t>6. §</w:t>
      </w:r>
      <w:r>
        <w:rPr>
          <w:rFonts w:eastAsia="Times New Roman" w:cs="Arial" w:ascii="Arial" w:hAnsi="Arial"/>
          <w:lang w:eastAsia="hu-HU"/>
        </w:rPr>
        <w:t xml:space="preserve"> (1) Ha a kedvezményezett a támogatási szerződésben foglalt határidőig nem, vagy hiányosan, hibásan számolt el, a támogató határidő tűzésével legfeljebb egy alkalommal írásban felszólítja kötelezettsége teljesítésére illetve a hiányok pótlásár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(2) Amennyiben a kedvezményezett a felszólítás ellenére sem teljesíti kötelezettségét, elszámolás hiányában a támogatás teljes összegét, hibás, hiányos elszámolás esetén a hibás, hiányos teljesítéssel érintett támogatási összeget köteles támogatónak visszafizetni ügyleti kamattal növelten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lang w:eastAsia="hu-HU"/>
        </w:rPr>
        <w:t>7. §</w:t>
      </w:r>
      <w:r>
        <w:rPr>
          <w:rFonts w:eastAsia="Times New Roman" w:cs="Arial" w:ascii="Arial" w:hAnsi="Arial"/>
          <w:lang w:eastAsia="hu-HU"/>
        </w:rPr>
        <w:t xml:space="preserve"> (1) Kedvezményezett köteles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) a támogatási összeg fel nem használt részét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b) nem cél szerinti felhasználás esetén a támogatás teljes összegét ügyleti kamattal növelten </w:t>
      </w:r>
    </w:p>
    <w:p>
      <w:pPr>
        <w:pStyle w:val="Normal"/>
        <w:spacing w:lineRule="auto" w:line="240" w:before="0" w:after="0"/>
        <w:ind w:left="426" w:hanging="28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támogatónak visszafizetni, valamint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c) késedelmes elszámolás esetén a késedelembe esés napjától kezdődően a teljesítés napjáig késedelmi kamatot fizetn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(2) Az ügyleti kamat esedékességének első napja a támogatási összeg átutalásának napj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(3) A kedvezményezett a fizetési-, visszafizetési kötelezettségét a támogató értesítő levelének kézhezvételét követő 8 napon belül köteles teljesíten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5. A közpénzekből nyújtott pénzeszközök átláthatóság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lang w:eastAsia="hu-HU"/>
        </w:rPr>
        <w:t>8. §</w:t>
      </w:r>
      <w:r>
        <w:rPr>
          <w:rFonts w:eastAsia="Times New Roman" w:cs="Arial" w:ascii="Arial" w:hAnsi="Arial"/>
          <w:lang w:eastAsia="hu-HU"/>
        </w:rPr>
        <w:t xml:space="preserve"> (1) Az információs önrendelkezési jogról és az információszabadságról szóló 2011. évi CXII. törvény rendelkezései alapján nyújtott nem normatív, céljellegű működési és felhalmozási támogatások kedvezményezettjeinek nevére, a támogatási igény céljára, a támogatás összegére, továbbá a támogatott tevékenység megvalósítási helyére vonatkozó adatokat a támogató a </w:t>
      </w:r>
      <w:hyperlink r:id="rId3">
        <w:r>
          <w:rPr>
            <w:rStyle w:val="InternetLink"/>
            <w:rFonts w:eastAsia="Times New Roman" w:cs="Arial" w:ascii="Arial" w:hAnsi="Arial"/>
            <w:color w:val="0000FF"/>
            <w:u w:val="single"/>
            <w:lang w:eastAsia="hu-HU"/>
          </w:rPr>
          <w:t>www.onkormanyzat.heviz.hu</w:t>
        </w:r>
      </w:hyperlink>
      <w:r>
        <w:rPr>
          <w:rFonts w:eastAsia="Times New Roman" w:cs="Arial" w:ascii="Arial" w:hAnsi="Arial"/>
          <w:lang w:eastAsia="hu-HU"/>
        </w:rPr>
        <w:t xml:space="preserve"> honlapon közzéteszi a döntés meghozatalát követő hatvanadik napig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lang w:eastAsia="hu-HU"/>
        </w:rPr>
        <w:t>(2) A Polgármesteri Hivatal köteles az adatszolgáltatásról gondoskodni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6. Záró rendelkezések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b/>
          <w:lang w:eastAsia="hu-HU"/>
        </w:rPr>
        <w:t>9. §</w:t>
      </w:r>
      <w:r>
        <w:rPr>
          <w:rFonts w:eastAsia="Times New Roman" w:cs="Arial" w:ascii="Arial" w:hAnsi="Arial"/>
          <w:lang w:eastAsia="hu-HU"/>
        </w:rPr>
        <w:t xml:space="preserve"> (1) Ez a rendelet 2017. január 1-jén lép hatályba, hatálybalépésével egyidejűleg hatályát veszti a Hévíz Város Önkormányzat Képviselő-testületének az államháztartáson kívülre nyújtott támogatásokról szóló 47/2013. (XI.27.) önkormányzati rendelet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(2) Az önkormányzati rendelet rendelkezéseit a folyamatban lévő ügyekben is alkalmazni kell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FF0000"/>
          <w:lang w:eastAsia="hu-HU"/>
        </w:rPr>
        <w:tab/>
      </w:r>
      <w:r>
        <w:rPr>
          <w:rFonts w:eastAsia="Times New Roman" w:cs="Arial" w:ascii="Arial" w:hAnsi="Arial"/>
          <w:lang w:eastAsia="hu-HU"/>
        </w:rPr>
        <w:t>dr. Tüske Róbert</w:t>
        <w:tab/>
        <w:tab/>
        <w:tab/>
        <w:tab/>
        <w:tab/>
        <w:tab/>
        <w:t>Papp Gábor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ab/>
        <w:t xml:space="preserve">       jegyző</w:t>
        <w:tab/>
        <w:tab/>
        <w:tab/>
        <w:tab/>
        <w:tab/>
        <w:tab/>
        <w:t xml:space="preserve">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right"/>
        <w:rPr>
          <w:rFonts w:ascii="Arial" w:hAnsi="Arial" w:eastAsia="Times New Roman" w:cs="Arial"/>
          <w:i/>
          <w:i/>
          <w:iCs/>
          <w:u w:val="single"/>
          <w:lang w:eastAsia="hu-HU"/>
        </w:rPr>
      </w:pPr>
      <w:r>
        <w:rPr>
          <w:rFonts w:eastAsia="Times New Roman" w:cs="Arial" w:ascii="Arial" w:hAnsi="Arial"/>
          <w:i/>
          <w:u w:val="single"/>
          <w:lang w:eastAsia="hu-HU"/>
        </w:rPr>
        <w:t>melléklet</w:t>
      </w:r>
      <w:r>
        <w:rPr>
          <w:rFonts w:eastAsia="Times New Roman" w:cs="Arial" w:ascii="Arial" w:hAnsi="Arial"/>
          <w:u w:val="single"/>
          <w:lang w:eastAsia="hu-HU"/>
        </w:rPr>
        <w:t xml:space="preserve"> </w:t>
      </w:r>
      <w:r>
        <w:rPr>
          <w:rFonts w:eastAsia="Times New Roman" w:cs="Arial" w:ascii="Arial" w:hAnsi="Arial"/>
          <w:i/>
          <w:iCs/>
          <w:u w:val="single"/>
          <w:lang w:eastAsia="hu-HU"/>
        </w:rPr>
        <w:t xml:space="preserve">Hévíz Város Önkormányzat Képviselő-testületének 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i/>
          <w:iCs/>
          <w:u w:val="single"/>
          <w:lang w:eastAsia="hu-HU"/>
        </w:rPr>
        <w:t>……</w:t>
      </w:r>
      <w:r>
        <w:rPr>
          <w:rFonts w:eastAsia="Times New Roman" w:cs="Arial" w:ascii="Arial" w:hAnsi="Arial"/>
          <w:i/>
          <w:iCs/>
          <w:u w:val="single"/>
          <w:lang w:eastAsia="hu-HU"/>
        </w:rPr>
        <w:t>/…. (….) önkormányzati rendelethez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edvezményezett neve: 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firstLine="198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Címe: 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firstLine="198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ámogatási szerződés száma: 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firstLine="198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folyósított támogatás összege: ........................................</w:t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hu-HU"/>
        </w:rPr>
        <w:t>ELSZÁMOLÁS</w:t>
        <w:br/>
        <w:t>támogatási összeg felhasználásáról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(szükség esetén e nyomtatvány sokszorosítható)</w:t>
      </w:r>
    </w:p>
    <w:p>
      <w:pPr>
        <w:pStyle w:val="Normal"/>
        <w:widowControl w:val="false"/>
        <w:autoSpaceDE w:val="false"/>
        <w:spacing w:lineRule="auto" w:line="240" w:before="0" w:after="240"/>
        <w:ind w:firstLine="204"/>
        <w:jc w:val="both"/>
        <w:rPr/>
      </w:pPr>
      <w:r>
        <w:rPr/>
        <w:t>A folyósított összeg felhasználása tételesen - bizonylat alapján (hitelesített számlák stb.)</w:t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2"/>
        <w:gridCol w:w="1928"/>
        <w:gridCol w:w="1928"/>
        <w:gridCol w:w="1928"/>
        <w:gridCol w:w="1928"/>
      </w:tblGrid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mla kelt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mla sorszám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mlakibocsátó nev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mla összege F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felhasználás jogcíme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</w:tr>
      <w:tr>
        <w:trPr/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Összesen: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ind w:firstLine="204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Mellékletek szám: ..................... db</w:t>
      </w:r>
    </w:p>
    <w:p>
      <w:pPr>
        <w:pStyle w:val="Normal"/>
        <w:widowControl w:val="false"/>
        <w:autoSpaceDE w:val="false"/>
        <w:spacing w:lineRule="auto" w:line="240" w:before="240" w:after="0"/>
        <w:ind w:firstLine="198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Dátum:</w:t>
      </w:r>
    </w:p>
    <w:p>
      <w:pPr>
        <w:pStyle w:val="Normal"/>
        <w:widowControl w:val="false"/>
        <w:autoSpaceDE w:val="false"/>
        <w:spacing w:lineRule="auto" w:line="240" w:before="240" w:after="0"/>
        <w:ind w:firstLine="198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láírás, pecsét: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Előzetes hatásvizsgálat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jogalkotásról szóló 2010. évi CXXX. törvény 17. § (1) bekezdése alapján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lang w:eastAsia="hu-HU"/>
        </w:rPr>
        <w:t>A rendelet-tervezet címe</w:t>
      </w:r>
      <w:r>
        <w:rPr>
          <w:rFonts w:eastAsia="Times New Roman" w:cs="Arial" w:ascii="Arial" w:hAnsi="Arial"/>
          <w:lang w:eastAsia="hu-HU"/>
        </w:rPr>
        <w:t>: Az államháztartáson kívülre nyújtott támogatásokról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lang w:eastAsia="hu-HU"/>
        </w:rPr>
        <w:t>Társadalmi-gazdasági hatása</w:t>
      </w:r>
      <w:r>
        <w:rPr>
          <w:rFonts w:eastAsia="Times New Roman" w:cs="Arial" w:ascii="Arial" w:hAnsi="Arial"/>
          <w:lang w:eastAsia="hu-HU"/>
        </w:rPr>
        <w:t>: Az államháztartáson kívülre támogatásként nyújtott pénzeszközátadás eljárásrendjét az államháztartási törvény és végrehajtási rendelete alapján szabályozza az önkormányzati rendelet. A központi jogszabályokban időközben hatályba lépett változások nagy száma új önkormányzati rendelet elfogadását indokolja. A korábbi szabályozáshoz képest részletesebb kérelmet kell kitölteni, jobban körülhatárolt a csatolandó dokumentumok köre, a támogatási szerződés pontosabban megfogalmazza a szerződéses feltételeke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lang w:eastAsia="hu-HU"/>
        </w:rPr>
        <w:t>Költségvetési hatása</w:t>
      </w:r>
      <w:r>
        <w:rPr>
          <w:rFonts w:eastAsia="Times New Roman" w:cs="Arial" w:ascii="Arial" w:hAnsi="Arial"/>
          <w:lang w:eastAsia="hu-HU"/>
        </w:rPr>
        <w:t>: Tárgyévi költségvetési rendelet biztosítja a fedezetet az egyedi kérelmek alapján elbírált és nyújtott támogatásoknak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lang w:eastAsia="hu-HU"/>
        </w:rPr>
        <w:t>Környezeti, egészségi hatása</w:t>
      </w:r>
      <w:r>
        <w:rPr>
          <w:rFonts w:eastAsia="Times New Roman" w:cs="Arial" w:ascii="Arial" w:hAnsi="Arial"/>
          <w:lang w:eastAsia="hu-HU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lang w:eastAsia="hu-HU"/>
        </w:rPr>
        <w:t>Adminisztratív terheket befolyásoló hatása</w:t>
      </w:r>
      <w:r>
        <w:rPr>
          <w:rFonts w:eastAsia="Times New Roman" w:cs="Arial" w:ascii="Arial" w:hAnsi="Arial"/>
          <w:lang w:eastAsia="hu-HU"/>
        </w:rPr>
        <w:t>: Az önkormányzat mint támogató köteles a Magyar Államkincstár által működtetett monitoringrendszerbe adatszolgáltatást végezni a kérelem benyújtását, a döntés meghozatalát és az elszámolás elfogadását követően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lang w:eastAsia="hu-HU"/>
        </w:rPr>
        <w:t>Egyéb hatása</w:t>
      </w:r>
      <w:r>
        <w:rPr>
          <w:rFonts w:eastAsia="Times New Roman" w:cs="Arial" w:ascii="Arial" w:hAnsi="Arial"/>
          <w:lang w:eastAsia="hu-HU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lang w:eastAsia="hu-HU"/>
        </w:rPr>
        <w:t>A rendelet megalkotásának szükségessége</w:t>
      </w:r>
      <w:r>
        <w:rPr>
          <w:rFonts w:eastAsia="Times New Roman" w:cs="Arial" w:ascii="Arial" w:hAnsi="Arial"/>
          <w:lang w:eastAsia="hu-HU"/>
        </w:rPr>
        <w:t>: Az önkormányzati szabályozás megfeleljen a központi jogszabályok változásainak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lang w:eastAsia="hu-HU"/>
        </w:rPr>
        <w:t>A rendelet megalkotása elmaradása esetén várható következmények</w:t>
      </w:r>
      <w:r>
        <w:rPr>
          <w:rFonts w:eastAsia="Times New Roman" w:cs="Arial" w:ascii="Arial" w:hAnsi="Arial"/>
          <w:lang w:eastAsia="hu-HU"/>
        </w:rPr>
        <w:t>: Az önkormányzati eljárásrend nem követi a központi jogszabályok által előírt eljárásrende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lang w:eastAsia="hu-HU"/>
        </w:rPr>
        <w:t>A rendelet alkalmazásához szükséges feltételek</w:t>
      </w:r>
      <w:r>
        <w:rPr>
          <w:rFonts w:eastAsia="Times New Roman" w:cs="Arial" w:ascii="Arial" w:hAnsi="Arial"/>
          <w:lang w:eastAsia="hu-HU"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lang w:eastAsia="hu-HU"/>
        </w:rPr>
        <w:t>személyi</w:t>
      </w:r>
      <w:r>
        <w:rPr>
          <w:rFonts w:eastAsia="Times New Roman" w:cs="Arial" w:ascii="Arial" w:hAnsi="Arial"/>
          <w:lang w:eastAsia="hu-HU"/>
        </w:rPr>
        <w:t>: Közgazdasági Osztály ügyintézői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lang w:eastAsia="hu-HU"/>
        </w:rPr>
        <w:t>szervezeti</w:t>
      </w:r>
      <w:r>
        <w:rPr>
          <w:rFonts w:eastAsia="Times New Roman" w:cs="Arial" w:ascii="Arial" w:hAnsi="Arial"/>
          <w:lang w:eastAsia="hu-HU"/>
        </w:rPr>
        <w:t>: Közgazdasági Osztály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lang w:eastAsia="hu-HU"/>
        </w:rPr>
        <w:t>tárgyi</w:t>
      </w:r>
      <w:r>
        <w:rPr>
          <w:rFonts w:eastAsia="Times New Roman" w:cs="Arial" w:ascii="Arial" w:hAnsi="Arial"/>
          <w:lang w:eastAsia="hu-HU"/>
        </w:rPr>
        <w:t>: nincs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lang w:eastAsia="hu-HU"/>
        </w:rPr>
        <w:t>pénzügyi</w:t>
      </w:r>
      <w:r>
        <w:rPr>
          <w:rFonts w:eastAsia="Times New Roman" w:cs="Arial" w:ascii="Arial" w:hAnsi="Arial"/>
          <w:lang w:eastAsia="hu-HU"/>
        </w:rPr>
        <w:t>: tárgyévi költségvetési rendelet elfogadás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center" w:pos="2431" w:leader="none"/>
          <w:tab w:val="center" w:pos="7293" w:leader="none"/>
        </w:tabs>
        <w:spacing w:lineRule="auto" w:line="240" w:before="0" w:after="0"/>
        <w:jc w:val="right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  <w:r>
        <w:br w:type="page"/>
      </w:r>
    </w:p>
    <w:p>
      <w:pPr>
        <w:pStyle w:val="Normal"/>
        <w:jc w:val="center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2552"/>
        <w:gridCol w:w="2621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gármesteri Hivatal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osztás/felada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áírás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jegyzés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Szládovics Eszter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ügyintéző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énzügyi ellenőrzé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 jegyző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örvényességi felülvizsgála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ülsős partner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jegyzés</w:t>
            </w:r>
          </w:p>
        </w:tc>
      </w:tr>
      <w:tr>
        <w:trPr>
          <w:trHeight w:val="571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Normal"/>
      <w:autoSpaceDE w:val="false"/>
      <w:spacing w:before="0" w:after="20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</w:r>
  </w:p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</w:r>
  </w:p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  <w:p>
    <w:pPr>
      <w:pStyle w:val="Footer"/>
      <w:spacing w:before="0" w:after="20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color w:val="000000"/>
    </w:rPr>
  </w:style>
  <w:style w:type="character" w:styleId="WW8Num11z1">
    <w:name w:val="WW8Num11z1"/>
    <w:qFormat/>
    <w:rPr>
      <w:b w:val="false"/>
      <w:sz w:val="22"/>
      <w:szCs w:val="22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222222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 Light" w:hAnsi="Calibri Light" w:cs="Calibri Light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Arial" w:cs="Times New Roman"/>
      <w:b w:val="false"/>
      <w:i w:val="false"/>
      <w:color w:val="222222"/>
    </w:rPr>
  </w:style>
  <w:style w:type="character" w:styleId="WW8Num22z0">
    <w:name w:val="WW8Num22z0"/>
    <w:qFormat/>
    <w:rPr>
      <w:b/>
      <w:i w:val="false"/>
      <w:color w:val="000000"/>
    </w:rPr>
  </w:style>
  <w:style w:type="character" w:styleId="WW8Num22z1">
    <w:name w:val="WW8Num22z1"/>
    <w:qFormat/>
    <w:rPr>
      <w:b w:val="false"/>
      <w:sz w:val="22"/>
      <w:szCs w:val="22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LbjegyzetszvegChar">
    <w:name w:val="Lábjegyzetszöveg Char"/>
    <w:qFormat/>
    <w:rPr/>
  </w:style>
  <w:style w:type="character" w:styleId="Szvegtrzs2Char">
    <w:name w:val="Szövegtörzs 2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://www.onkormanyzat.heviz.hu/" TargetMode="Externa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2:14:00Z</dcterms:created>
  <dc:creator>T-Cont Kft</dc:creator>
  <dc:description/>
  <cp:keywords/>
  <dc:language>en-US</dc:language>
  <cp:lastModifiedBy>Lajkó Erzsébet Márta</cp:lastModifiedBy>
  <cp:lastPrinted>2016-09-27T08:06:00Z</cp:lastPrinted>
  <dcterms:modified xsi:type="dcterms:W3CDTF">2016-10-18T07:58:00Z</dcterms:modified>
  <cp:revision>23</cp:revision>
  <dc:subject/>
  <dc:title>Iktatószám: PMK/144/2011</dc:title>
</cp:coreProperties>
</file>