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81-27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októbe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uppressAutoHyphens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Gyepmesteri feladatellátásra vonatkozó megállapod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Márkus Mirtill al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2016. szeptember 30-ai ülésén hozott 243/2016. (IX.30.) számú határozata alapján megtörtént a gyepmesteri feladatellátást jelenleg szolgáló szerződések 2016. december 31. napjával való felmondása. A felmondó nyilatkozatok kézbesítését a visszaérkezett tértivevények igazolj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gyanezen határozat alapján időközben megkezdődött az egyeztetés Keszthely Várossal, illetőleg Keszthely Város Önkormányzat Képviselő-testülete e tárgyban született döntése alapján a Gazdasági Ellátó Szervezet Keszthellyel a feladat ellátásának jövőjét illető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rgyalásaink eredményeképpen mellékelten csatoljuk a feladatellátást 2017. január 1-jétől biztosító megállapodás tervezeté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yepmesteri tevékenység ellátását tartalmazó, 2017. január 1. napjával hatályba lépő és az előterjesztés mellékletét képező feladatellátási megállapodást jóváhagyja. A megállapodás alapján a feladatellátás díja 215.000.-Ft + ÁFA / hó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app Gábor polgármestert a feladatellátási megállapodás aláírásár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kern w:val="2"/>
          <w:lang w:eastAsia="ar-SA"/>
        </w:rPr>
        <w:t>A Képviselő-testület felkéri a jegyzőt, hogy a feladatellátás forrását az önkormányzat 2017. évi költségvetésében biztosít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567" w:right="707" w:hanging="2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Dr. Tüske Róbert jegyző</w:t>
      </w:r>
    </w:p>
    <w:p>
      <w:pPr>
        <w:pStyle w:val="Normal"/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november 15.          2. pont</w:t>
      </w:r>
    </w:p>
    <w:p>
      <w:pPr>
        <w:pStyle w:val="Normal"/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2016. december 31.          3. pont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07:00Z</dcterms:created>
  <dc:creator>T-Cont Kft</dc:creator>
  <dc:description/>
  <cp:keywords/>
  <dc:language>en-US</dc:language>
  <cp:lastModifiedBy>Lajkó Erzsébet Márta</cp:lastModifiedBy>
  <cp:lastPrinted>2016-09-19T12:35:00Z</cp:lastPrinted>
  <dcterms:modified xsi:type="dcterms:W3CDTF">2016-10-20T12:19:00Z</dcterms:modified>
  <cp:revision>4</cp:revision>
  <dc:subject/>
  <dc:title/>
</cp:coreProperties>
</file>