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2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4/2025. (I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bookmarkStart w:id="2" w:name="_Hlk161910839"/>
      <w:bookmarkEnd w:id="2"/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2025. május 5-ig írásbeli szavazásra bocsátott határozati javaslatról mandátumot biztosít a polgármester részére.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Képviselő-testület a taggyűlés tartása nélküli írásbeli döntéshozatalhoz felhatalmazza polgármestert, hogy az alábbi napirendi pontok határozati javaslatára szavazzon igennel: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1. napirendi pont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MBH Bank Nyrt. ajánlatának elfogadása, az ügyvezető felhatalmazása a 2021.05.05-én megkötött, CF496/0045/21 iktatószámú, CF496/0073/23M-06 cjkv.számú 250.000.000, - Ft keretösszegű rulírozó kölcsönszerződés módosítás aláírására.</w:t>
      </w:r>
    </w:p>
    <w:p>
      <w:pPr>
        <w:pStyle w:val="Normal"/>
        <w:spacing w:before="0" w:after="0"/>
        <w:jc w:val="both"/>
        <w:textAlignment w:val="baseline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ind w:left="284" w:hanging="0"/>
        <w:jc w:val="both"/>
        <w:textAlignment w:val="baseline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i/>
          <w:color w:val="000000"/>
          <w:lang w:eastAsia="hu-HU"/>
        </w:rPr>
        <w:t>2. napirendi pont:</w:t>
      </w:r>
      <w:r>
        <w:rPr>
          <w:rFonts w:eastAsia="Times New Roman" w:cs="Arial" w:ascii="Arial" w:hAnsi="Arial"/>
          <w:color w:val="000000"/>
          <w:lang w:eastAsia="hu-HU"/>
        </w:rPr>
        <w:t xml:space="preserve"> a </w:t>
      </w:r>
      <w:r>
        <w:rPr>
          <w:rFonts w:eastAsia="Times New Roman" w:cs="Arial" w:ascii="Arial" w:hAnsi="Arial"/>
          <w:lang w:eastAsia="hu-HU"/>
        </w:rPr>
        <w:t>HÉVÍZ-BALATON AIRPORT Kft. és az MHB Bank Nyrt. közötti CF496/0074/23 szerződés számon, 2023. augusztus 31. napján létrejött garanciavállaló nyilatkozat kibocsátására vonatkozó szerződés módosítás ügyvezető általi aláírására, valamint a garanciaszerződéshez kapcsolódó további dokumentumok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május 5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0:38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07T10:38:00Z</dcterms:modified>
  <cp:revision>2</cp:revision>
  <dc:subject/>
  <dc:title/>
</cp:coreProperties>
</file>