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november 1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Együttműködési nyilatkozat aláírása Hévíz és Krapinske Toplice (Horvátország) között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orvát fürdőváros, Krapinske Toplice 2015 nyarán kereste meg Hévíz város városvezetését azzal a szándékkal, hogy a polgármesterük és a delegációjuk szeretné ellátogatni Hévízre és megismerkedni a várossal. Bemutatkozási lehetőséget kértek, hogy a saját városukat egy prezentáció keretein belül ismertessék.</w:t>
      </w:r>
    </w:p>
    <w:p>
      <w:pPr>
        <w:pStyle w:val="Listaszerbekezds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5. augusztus 25-én találkozott először városunkban Krapinske Toplice és Hévíz delegációja, ahol mindkét fél polgármestere prezentációban mutatta be és ismerte meg a két várost. </w:t>
      </w:r>
    </w:p>
    <w:p>
      <w:pPr>
        <w:pStyle w:val="Listaszerbekezds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Az tájékoztató után mind a két delegáció tagjai megállapították, hogy a két város adottságaiban, lehetőségeiben és terveiben közös kapcsolódási pontok találhatóak.</w:t>
      </w:r>
    </w:p>
    <w:p>
      <w:pPr>
        <w:pStyle w:val="Listaszerbekezds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éldául közös pontként ismerték fel a lehetőséget az egészségturizmus területén.  Krapinske Toplice egy állami (privát és külföldi páciensek előtt is nyitva álló) és két magánkórházzal (kardiológia és ortopédia) rendelkezik; Hévíznek egy állami kórháza van (nyitva magán és külföldi látogatóknak) és a magánhotelek szintén biztosítanak orvosi és rehabilitációs kezeléseket.  </w:t>
      </w:r>
    </w:p>
    <w:p>
      <w:pPr>
        <w:pStyle w:val="Listaszerbekezds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vábbá népszerűsíteni szeretné mindkét fél a Zágráb-Balaton bicikli utat, és felhívni erre a lehetőségre mindkét ország állampolgárainak a figyelmét. Mindkét városban hiány van a minőségi sportlétesítményekből, azokat esetleg néhány hotel biztosítja. Hévíznek célja, hogy Közép-Európa Egészségturisztika és Rekreációs Központjává váljon; Krapinske Toplice szintén szeretné fejleszteni a sportlétesítményeit és újakat emel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en már található egy sikeresen működő termelői piac, amely különösen elnyerte a horvát fél tetszését. Krapinske Toplice is tervezi a helyi termelők támogatását és egy helyi trademark létrehozásá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rajta van az UNESCO listáján és dolgozik egy részletes tanulmányon, ami ehhez szükséges, a városnak van Tóvédelmi programja is. Krapinske Toplice szintén elkötelezett az örökségvédelemben, olyan helyeken, amiket a második világháború óta nem fejlesztettek, így keresik a közös lehetőséget a világörökség védelem területén i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következő hivatalos találkozóra 2015. november 25-én Krapiske Toplicében kerül sor, ahol egy együttműködési nyilatkozat aláírásával szeretné a két város erősíteni azt a szándékát, hogy a közös kapcsolódási pontok alapján segítség egymást az egészségturizmus, aktív turizmus és a helyi közlekedés fejlesztése, helyi termékek népszerűsítése és világörökség védelem terület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rapinske Toplic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Zágrábtól</w:t>
        </w:r>
      </w:hyperlink>
      <w:r>
        <w:rPr>
          <w:rFonts w:cs="Arial" w:ascii="Arial" w:hAnsi="Arial"/>
          <w:sz w:val="24"/>
          <w:szCs w:val="24"/>
        </w:rPr>
        <w:t xml:space="preserve"> 34 km-re északnyugatra a horvát Zagorje északnyugati részén fekszik. Gyógyvizeit már a rómaiak is ismerték. Helyén a római korban </w:t>
      </w:r>
      <w:r>
        <w:rPr>
          <w:rFonts w:cs="Arial" w:ascii="Arial" w:hAnsi="Arial"/>
          <w:i/>
          <w:iCs/>
          <w:sz w:val="24"/>
          <w:szCs w:val="24"/>
        </w:rPr>
        <w:t>"Aquae vivae"</w:t>
      </w:r>
      <w:r>
        <w:rPr>
          <w:rFonts w:cs="Arial" w:ascii="Arial" w:hAnsi="Arial"/>
          <w:sz w:val="24"/>
          <w:szCs w:val="24"/>
        </w:rPr>
        <w:t xml:space="preserve"> nevű település állt. A 40-45 fokos gyógyvíznek és az enyhe éghajlatnak köszönhetően a fürdő látogatottsága egyre emelkedik évről évre. A fürdő létesítményeit betegségek gyógyításán kívül egyre inkább az általános rehabilitációra, az egészségturizmusra fejlesztetik tovább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sz w:val="24"/>
          <w:szCs w:val="24"/>
        </w:rPr>
        <w:t>Magyarország helyi önkormányzatairól szóló 2011. évi CLXXXIX. törvé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42. § 6. pontja alapján a</w:t>
      </w:r>
      <w:r>
        <w:rPr>
          <w:rFonts w:cs="Arial" w:ascii="Arial" w:hAnsi="Arial"/>
          <w:sz w:val="24"/>
          <w:szCs w:val="24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megállapodás tervezet később kerül kiküldésre, mert annak szövege még egyeztetés alatt v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len előterjesztést, annak sürgős elfogadása miatt az Önkormányzat Szervezeti és Működési Szabályzatáról szóló 34/2014 (X.30) önkormányzati rendelet 61.§ (3) bekezdése értelmében bizottsági véleményezés nélkül terjesztem elő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04" w:hanging="0"/>
        <w:jc w:val="both"/>
        <w:rPr/>
      </w:pPr>
      <w:r>
        <w:rPr>
          <w:rFonts w:cs="Arial" w:ascii="Arial" w:hAnsi="Arial"/>
          <w:sz w:val="24"/>
          <w:szCs w:val="24"/>
        </w:rPr>
        <w:t>1. Hévíz Város Önkormányzat Képviselő-testülete az előterjesztésben foglaltakat megtárgyalva megállapodást kíván kötni, Horvát Köztársaság Krapinske Toplice városa és Hévíz Város Önkormányzat közötti együttműködésről.</w:t>
      </w:r>
    </w:p>
    <w:p>
      <w:pPr>
        <w:pStyle w:val="Normal"/>
        <w:spacing w:lineRule="auto" w:line="36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40"/>
        <w:ind w:firstLine="204"/>
        <w:jc w:val="both"/>
        <w:rPr/>
      </w:pPr>
      <w:r>
        <w:rPr>
          <w:rFonts w:cs="Arial" w:ascii="Arial" w:hAnsi="Arial"/>
          <w:sz w:val="24"/>
          <w:szCs w:val="24"/>
        </w:rPr>
        <w:t>2. A Képviselő-testület felhatalmazza a polgármestert az együttműködési nyilatkozat aláírására.</w:t>
      </w:r>
    </w:p>
    <w:p>
      <w:pPr>
        <w:pStyle w:val="Normal"/>
        <w:autoSpaceDE w:val="false"/>
        <w:spacing w:lineRule="auto" w:line="360"/>
        <w:ind w:left="720" w:firstLine="34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</w:t>
      </w:r>
      <w:r>
        <w:rPr>
          <w:rFonts w:cs="Arial" w:ascii="Arial" w:hAnsi="Arial"/>
          <w:sz w:val="24"/>
          <w:szCs w:val="24"/>
        </w:rPr>
        <w:t xml:space="preserve">:     Papp Gábor polgármester </w:t>
      </w:r>
    </w:p>
    <w:p>
      <w:pPr>
        <w:pStyle w:val="Normal"/>
        <w:autoSpaceDE w:val="false"/>
        <w:spacing w:lineRule="auto" w:line="360"/>
        <w:ind w:left="72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   2015. november 25.</w:t>
      </w:r>
    </w:p>
    <w:p>
      <w:pPr>
        <w:pStyle w:val="Jegyzetszve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263-1 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263-1 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Z&#225;gr&#225;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5:00Z</dcterms:created>
  <dc:creator>T-Cont Kft</dc:creator>
  <dc:description/>
  <cp:keywords/>
  <dc:language>en-US</dc:language>
  <cp:lastModifiedBy>Kránitz Judit</cp:lastModifiedBy>
  <cp:lastPrinted>2015-11-18T13:25:00Z</cp:lastPrinted>
  <dcterms:modified xsi:type="dcterms:W3CDTF">2015-11-18T12:25:00Z</dcterms:modified>
  <cp:revision>2</cp:revision>
  <dc:subject/>
  <dc:title/>
</cp:coreProperties>
</file>