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  <w:tab w:val="center" w:pos="4819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5. április 16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Teréz Anya Szociális Integrált Intézmény alapító okirat módosítása</w:t>
      </w:r>
      <w:r>
        <w:rPr>
          <w:rFonts w:cs="Arial" w:ascii="Arial" w:hAnsi="Arial"/>
          <w:b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 xml:space="preserve">Szintén László közgazdasági osztályvezet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Városfejlesztési és Ügyrendi Bizottsá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Hévíz Város 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Hévíz Város Önkormányzat Képviselő-testületének 38/2025. (III.27.) határozata lapaján a Teréz Anya Szociális Integrált Intézmény alapító okiratának módosítása szükséges az Idősek Otthona tevékenység működési terület Hévízre történő módosítása miatt</w:t>
      </w:r>
      <w:r>
        <w:rPr>
          <w:rFonts w:eastAsia="Times New Roman" w:cs="Arial" w:ascii="Arial" w:hAnsi="Arial"/>
          <w:bCs/>
          <w:lang w:eastAsia="hu-HU"/>
        </w:rPr>
        <w:t xml:space="preserve">.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alapító okirat 4.5.1. f pontjában az intézmény működési terület megnevezésből törlésre kerül  „(szabad férőhely esetén az ország más települése is)” szövegrész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Arial" w:ascii="Arial" w:hAnsi="Arial"/>
          <w:lang w:eastAsia="hu-HU"/>
        </w:rPr>
        <w:t>Az előírt okiratminták alapján a fentiek szerinti módosító és az alapító okiratot az előterjesztés 1. 2.  számú mellékleteként csatolom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Arial" w:ascii="Arial" w:hAnsi="Arial"/>
          <w:lang w:eastAsia="hu-HU"/>
        </w:rPr>
        <w:t xml:space="preserve">Az alapító okirat módosítása az intézménnyel egyeztetésre került.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Arial" w:ascii="Arial" w:hAnsi="Arial"/>
          <w:lang w:eastAsia="hu-HU"/>
        </w:rPr>
        <w:t xml:space="preserve">Kérem a tisztelt Képviselő-testülettől a módosító és az alapító okirat elfogadását!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alapító okirat módosítás egyszerű szavazattöbbséggel fogadható el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r>
        <w:rPr>
          <w:rFonts w:cs="Arial" w:ascii="Arial" w:hAnsi="Arial"/>
          <w:bCs/>
          <w:lang w:eastAsia="hu-HU"/>
        </w:rPr>
        <w:t xml:space="preserve"> Teréz Anya Szociális Integrált Intézmény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.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       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április 3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li Júl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ézményvezető-helyett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81 - 36 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81 - 36 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24:00Z</dcterms:created>
  <dc:creator>T-Cont Kft</dc:creator>
  <dc:description/>
  <cp:keywords/>
  <dc:language>en-US</dc:language>
  <cp:lastModifiedBy>Szintén László</cp:lastModifiedBy>
  <cp:lastPrinted>2020-05-27T14:15:00Z</cp:lastPrinted>
  <dcterms:modified xsi:type="dcterms:W3CDTF">2025-04-09T11:01:00Z</dcterms:modified>
  <cp:revision>10</cp:revision>
  <dc:subject/>
  <dc:title/>
</cp:coreProperties>
</file>