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december 15-e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7/2023.  (XII. 15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</w:rPr>
        <w:t>: Hévíz Város Helyi Esélyegyenlőségi Programjának elfogadásáró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2"/>
        </w:numPr>
        <w:ind w:left="1068" w:hanging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Hévíz Város Önkormányzata Képviselő-testülete a 2024-2028. évre szóló Hévíz Város Helyi Esélyegyenlőségi Programját a melléklet szerint elfogadja, a program </w:t>
      </w:r>
      <w:r>
        <w:rPr>
          <w:bCs/>
          <w:color w:val="000000"/>
          <w:sz w:val="22"/>
          <w:szCs w:val="22"/>
        </w:rPr>
        <w:t xml:space="preserve">2024. január 1. napján lép hatályba. </w:t>
      </w:r>
    </w:p>
    <w:p>
      <w:pPr>
        <w:pStyle w:val="Default"/>
        <w:ind w:left="10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106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épviselő-testület felkéri a polgármestert, hogy a 2024-2028. évre szóló Helyi Esélyegyenlőségi Program Hévíz Város honlapján történő közzétételéről, továbbá annak megjelentetéséről a Társadalmi Esélyteremtési Főigazgatóság honlapján gondoskodjon.</w:t>
      </w:r>
    </w:p>
    <w:p>
      <w:pPr>
        <w:pStyle w:val="Default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Felelős: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Határidő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:</w:t>
        <w:tab/>
      </w:r>
      <w:r>
        <w:rPr>
          <w:rFonts w:cs="Arial" w:ascii="Arial" w:hAnsi="Arial"/>
          <w:b w:val="false"/>
          <w:color w:val="000000"/>
          <w:sz w:val="22"/>
          <w:szCs w:val="22"/>
        </w:rPr>
        <w:t>2023. decem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2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2-15T11:19:00Z</dcterms:modified>
  <cp:revision>3</cp:revision>
  <dc:subject/>
  <dc:title/>
</cp:coreProperties>
</file>