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szeptember 26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23/2024. (IX. 26.) határozata</w:t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_Hlk161910839"/>
      <w:bookmarkStart w:id="2" w:name="_Hlk161910839"/>
      <w:bookmarkEnd w:id="2"/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113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megismerte az előterjesztés mellékletét képező települési Vízkár-Elhárítási Tervet és azt a benne foglalt tartalommal jóváhagyja. 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08" w:firstLine="36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azonnal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113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Vízkár-Elhárítási Terv vizek kártételei elleni védekezés szabályairól szóló 232/1996 (XII.26.) Korm. rendelet 8.§ (3) pontja szerint meghatározott felülvizsgálatáról, a változások védekezési terven történő átvezetéséről minden év december 10. napjáig gondoskodjon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1133" w:firstLine="1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85" w:firstLine="1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azonnal és a felelősségi rend szerin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Hévíz, 2024. szeptember 26.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szeptember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Arial" w:hAnsi="Arial" w:eastAsia="Calibri" w:cs="Arial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7:29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09-26T07:29:00Z</dcterms:modified>
  <cp:revision>2</cp:revision>
  <dc:subject/>
  <dc:title/>
</cp:coreProperties>
</file>