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nov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Hévízi Sportkör támogat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 elnöke 2023. november 21-én kelt levele alapján 2023. 2. félévben 15.000.000 Ft támogatásra tart igény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3. évi költségvetéséről szóló 2/</w:t>
      </w:r>
      <w:r>
        <w:rPr>
          <w:rFonts w:eastAsia="Times New Roman" w:cs="Arial" w:ascii="Arial" w:hAnsi="Arial"/>
          <w:lang w:eastAsia="hu-HU"/>
        </w:rPr>
        <w:t xml:space="preserve">2023. (II.09.) önkormányzati rendelete alapján </w:t>
      </w:r>
      <w:r>
        <w:rPr>
          <w:rFonts w:cs="Arial" w:ascii="Arial" w:hAnsi="Arial"/>
        </w:rPr>
        <w:t>nyújtott 15.000.000,-Ft működési támogatást, a szerződés száma HIV/5607-1/2023, kelt 2023. február 10, a támogatási összeg kiutalása megtörtént, és a Sportkör az elszámolási kötelezettségének is eleget tett, amit a Képviselőtestület 104/2023.(VI.30) határozatával fogadott el. Ugyancsak 2023. június 30-án döntött a Képviselőtestület arról, hogy a sportkör az év elején kiutalt TAO önrész támogatásból 15.795.835 Ft-ot működésre használjon fel. A két 2023. évi működési támogatás összege eddig 30.795.835, a TAO Támogatás összege így 14.073.165-Ft-ra csökken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szeptember 4-én pedig a Képviselőtestület 139/2023. (VIII.31.) határozata alapján 17.000.000 Ft-támogatást nyújtott, az igényelt támogatási összeg 30 millió Ft volt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át a Sportkör 2023. évi működési támogatása eddig 47.795.835 Ft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2023. évi költségvetési </w:t>
      </w:r>
      <w:r>
        <w:rPr>
          <w:rFonts w:eastAsia="Times New Roman" w:cs="Arial" w:ascii="Arial" w:hAnsi="Arial"/>
          <w:lang w:eastAsia="hu-HU"/>
        </w:rPr>
        <w:t xml:space="preserve">rendelete alapján az önkormányzat gazdálkodása stabil és kiegyensúlyozott. A Képviselőtestület által felhasználható tartalékot nem tartalmaz, de </w:t>
      </w:r>
      <w:r>
        <w:rPr>
          <w:rFonts w:cs="Arial" w:ascii="Arial" w:hAnsi="Arial"/>
        </w:rPr>
        <w:t>Hévíz Város Önkormányzat 2023. évi költségvetéséről szóló 2/2023. (II. 9.) önkormányzati rendeletében tervezett 297 892 000 Ft építményadóval szemben –</w:t>
      </w:r>
      <w:r>
        <w:rPr>
          <w:rFonts w:eastAsia="Times New Roman" w:cs="Arial" w:ascii="Arial" w:hAnsi="Arial"/>
          <w:lang w:eastAsia="hu-HU"/>
        </w:rPr>
        <w:t xml:space="preserve"> 2023. november 16-i állapot szerint - </w:t>
      </w:r>
      <w:r>
        <w:rPr>
          <w:rFonts w:cs="Arial" w:ascii="Arial" w:hAnsi="Arial"/>
        </w:rPr>
        <w:t xml:space="preserve">befolyt 361 591 000 Ft </w:t>
      </w:r>
      <w:r>
        <w:rPr>
          <w:rFonts w:eastAsia="Times New Roman" w:cs="Arial" w:ascii="Arial" w:hAnsi="Arial"/>
          <w:lang w:eastAsia="hu-HU"/>
        </w:rPr>
        <w:t>építményadóból származó 63 699 000 Ft többletbevétel terhére meghozható a támogatási döntés. Az adóbevételeket érintően az idegenforgalmi adó kismértékű alul-teljesülését bőven ellensúlyozza az iparűzési adó nagymértékű túlteljesülése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Sportkör (8380 Hévíz, Kossuth Lajos u. 1.) részére 15.000.000,- Ft támogatás nyújtását elfogad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 többlet támogatás forrása Hévíz Város Önkormányzat 2023. évi költségvetéséről szóló 2/2023. (II.09.) önkormányzati rendelet alapján a többlett építményad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december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5607-13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5607-13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05:00Z</dcterms:created>
  <dc:creator>T-Cont Kft</dc:creator>
  <dc:description/>
  <cp:keywords/>
  <dc:language>en-US</dc:language>
  <cp:lastModifiedBy>Lajkó Erzsébet Márta</cp:lastModifiedBy>
  <cp:lastPrinted>2023-02-16T15:32:00Z</cp:lastPrinted>
  <dcterms:modified xsi:type="dcterms:W3CDTF">2023-11-23T12:56:00Z</dcterms:modified>
  <cp:revision>26</cp:revision>
  <dc:subject/>
  <dc:title>ELŐTERJESZTÉS</dc:title>
</cp:coreProperties>
</file>