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23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2/2023.  (II. 2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llamháztartáson kívülre nyújtott támogatásokról és az államháztartáson kívüli források átvételéről szóló 8/2022. (III. 31.) önkormányzati rendelet szerint 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i/>
        </w:rPr>
        <w:t>Keszthely és Környéke Evangélikus Egyházközösség</w:t>
      </w:r>
      <w:r>
        <w:rPr>
          <w:rFonts w:cs="Arial" w:ascii="Arial" w:hAnsi="Arial"/>
        </w:rPr>
        <w:t xml:space="preserve"> részére nyújtott 150.000 forint összegű támogatás 2023. január 31-én lejárt elszámolási határidejére tekintettel, 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i/>
        </w:rPr>
        <w:t>Hévízi Önkéntes Tűzoltó Egyesület</w:t>
      </w:r>
      <w:r>
        <w:rPr>
          <w:rFonts w:cs="Arial" w:ascii="Arial" w:hAnsi="Arial"/>
        </w:rPr>
        <w:t xml:space="preserve"> részére nyújtott 1 930 000 forint működési támogatás 2022. január 31-én lejárt elszámolási határidejére tekintettel 2023. április 15-ig, póthatáridőt biztosít az elszámolás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i póthatáridő eredménytelensége esetén Hévíz Város Önkormányzat polgári peres vagy nemperes eljárás útján érvényesíti követelését a támogatottal szemben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ükséges intézkedése megtételére az 1. pont szerinti támogatottak döntésről történő kiértesít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72"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február 28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2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32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2-23T07:50:00Z</dcterms:modified>
  <cp:revision>4</cp:revision>
  <dc:subject/>
  <dc:title/>
</cp:coreProperties>
</file>