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rPr>
          <w:rFonts w:cs="Arial" w:ascii="Arial" w:hAnsi="Arial"/>
          <w:b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9907-1/201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3/2019. (X. 24.) rendelet 19. § (1) bekezdése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helyéről, idejéről a lakosságot a képviselő-testületi ülés meghívójának közzétételére vonatkozó szabály szerint, a közmeghallgatás időpontját megelőzően legalább 10 nappal korábban kell értes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választópolgárok számára lehetővé kell tenni, hogy a kérdéseiket a közmeghallgatás előtt írásban, vagy elektronikus úton is feltehes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t a polgármester vezeti. A polgármester a Képviselő-testület hozzájárulásával meghatározhatja a felszólalások időkeretét, a hozzászólásra a szót a polgármester adja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vezetésére, rendjére egyebekben, a Képviselő-testület ülésé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ról a Képviselő-testület jegyzőkönyvére vonatkozó szabály szerint jegyzőkönyv kész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ábbi évek gyakorlatának megfelelően javaslom, hogy a Képviselő-testület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meghallgatás időpontjára vonatkozó javaslat a Képviselő-testület ülésén kerül ismerte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tűzze ki a közmeghallgatás időpont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19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33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19-10-31T09:15:00Z</dcterms:modified>
  <cp:revision>11</cp:revision>
  <dc:subject/>
  <dc:title/>
</cp:coreProperties>
</file>