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-ai nyilvános ülésére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Cser Könyvkiadó és Kereskedelmi Kft. „Alternatív Trianon” munkacímű novelláskötetének kiadásához támogatási kérelem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Antal Anita sajtó-referens   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  <w:t xml:space="preserve">Emberi Erőforrások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left="709" w:right="8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before="0" w:after="0"/>
        <w:ind w:left="709" w:right="8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right="827" w:hanging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7" w:hanging="0"/>
        <w:jc w:val="both"/>
        <w:rPr/>
      </w:pPr>
      <w:r>
        <w:rPr>
          <w:rFonts w:cs="Arial" w:ascii="Arial" w:hAnsi="Arial"/>
        </w:rPr>
        <w:t>A közelmúltban a Cser Könyvkiadó és Kereskedelmi Kft. képviseletében Vörös András, valamint Cserna-Szabó András a Hévíz Folyóirat szerkesztője keresték meg az Önkormányzatot az általuk kiadni kívánt „Alternatív Trianon” munkacímű novelláskötet kiadására vonatkozó támogatási kérelmükkel.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már korábban, 2016-ban is támogatta a Cser Könyvkiadót az ’56-os forradalom évfordulójához kötődően kiadott „A másik forradalom - alternatív ötvenhat” című novelláskötet megjelentetésében. Az a könyv hatalmas sikert aratott a hazai irodalmi körökben. 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Trianoni békeszerződés aláírásának 100. évfordulója emlékére </w:t>
      </w:r>
      <w:r>
        <w:rPr>
          <w:rFonts w:cs="Arial" w:ascii="Arial" w:hAnsi="Arial"/>
        </w:rPr>
        <w:t>jelenne meg 2020-ban</w:t>
      </w:r>
      <w:r>
        <w:rPr>
          <w:rFonts w:cs="Arial" w:ascii="Arial" w:hAnsi="Arial"/>
          <w:bCs/>
        </w:rPr>
        <w:t xml:space="preserve"> a rendhagyó novelláskönyv, műfaja a jelzett tárgyban alternatív történelmi novellák gyűjteménye, amely 16 alternatív novellát, egy történészi esszét, 16 illusztrációt tartalmazna.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novelláskönyvet a kiadó népszerűsíti, reklámozza, legalább egy budapesti és egy hévízi könyvbemutató szervezését is elvállalnák. Továbbá a novelláskötet 50 példányát adja át a Kiadó az Önkormányzatnak. </w:t>
      </w:r>
    </w:p>
    <w:p>
      <w:pPr>
        <w:pStyle w:val="Normal"/>
        <w:spacing w:before="0" w:after="0"/>
        <w:ind w:right="82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7" w:hanging="0"/>
        <w:jc w:val="both"/>
        <w:rPr/>
      </w:pPr>
      <w:r>
        <w:rPr>
          <w:rFonts w:cs="Arial" w:ascii="Arial" w:hAnsi="Arial"/>
        </w:rPr>
        <w:t xml:space="preserve">A jelen előterjesztés melléklete tartalmazza a novelláskötet megjelentetésére vonatkozó megbízási szerződés tervezetét. 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fentieket megvitatva alakítsa ki álláspontját és hozzon döntést!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right="8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right="82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ind w:left="709" w:right="8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Cser Könyvkiadó és Kereskedelmi Kft. gondozásában megjelenő „Alternatív Trianon” munkacímű novelláskötet kiadását támogatja, ehhez 1 millió forint + áfa forrást biztosít a város költségvetéséből, 50 példány Önkormányzathoz juttatását kérve.</w:t>
      </w:r>
    </w:p>
    <w:p>
      <w:pPr>
        <w:pStyle w:val="Normal"/>
        <w:spacing w:lineRule="auto" w:line="240"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a döntésről a Cser Könyvkiadó és Kereskedelmi Kft.-t tájékoztassa.</w:t>
      </w:r>
    </w:p>
    <w:p>
      <w:pPr>
        <w:pStyle w:val="Normal"/>
        <w:ind w:left="709" w:right="827" w:hanging="0"/>
        <w:jc w:val="both"/>
        <w:rPr/>
      </w:pPr>
      <w:r>
        <w:rPr>
          <w:rFonts w:cs="Arial" w:ascii="Arial" w:hAnsi="Arial"/>
        </w:rPr>
        <w:t>3. A Képviselő-testület felhatalmazza a polgármestert az előterjesztéshez csatolt megbízási szerződés aláírására.</w:t>
      </w:r>
    </w:p>
    <w:p>
      <w:pPr>
        <w:pStyle w:val="Normal"/>
        <w:ind w:left="720" w:right="827" w:hanging="0"/>
        <w:jc w:val="both"/>
        <w:rPr/>
      </w:pPr>
      <w:r>
        <w:rPr>
          <w:rFonts w:cs="Arial" w:ascii="Arial" w:hAnsi="Arial"/>
        </w:rPr>
        <w:t xml:space="preserve">4. Hévíz Város Önkormányzat Képviselő-testülete az „Alternatív Trianon” munkacímű novelláskötet kiadási költségéhez 1.000.000.- Ft + Áfa összegű előirányzatot biztosít, Hévíz Város Önkormányzat 2019. évi költségvetéséről szóló 6/2019. (II. 1.) önkormányzati rendelet 1/9. melléklet 17. sora Testületi hatáskörben felhasználható tartaléka terhére. </w:t>
      </w:r>
    </w:p>
    <w:p>
      <w:pPr>
        <w:pStyle w:val="Normal"/>
        <w:spacing w:lineRule="auto" w:line="240" w:before="0" w:after="0"/>
        <w:ind w:left="709" w:right="82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9" w:right="82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december 2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MEGBÍZÁS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1956-os forradalom emlékére novelláskötet megjelentetésé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egyrészről </w:t>
      </w:r>
      <w:r>
        <w:rPr>
          <w:rFonts w:eastAsia="Times New Roman" w:cs="Arial" w:ascii="Arial" w:hAnsi="Arial"/>
          <w:b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709" w:right="543" w:hanging="0"/>
        <w:rPr/>
      </w:pPr>
      <w:r>
        <w:rPr>
          <w:rFonts w:eastAsia="Times New Roman" w:cs="Arial" w:ascii="Arial" w:hAnsi="Arial"/>
          <w:lang w:eastAsia="hu-HU"/>
        </w:rPr>
        <w:t>székhely: 8380 Hévíz, Kossuth L. u. 1.</w:t>
        <w:br/>
        <w:t>adószám: 15734374-2-20</w:t>
        <w:br/>
        <w:t>bankszámlaszám: 11749039-15432429</w:t>
        <w:br/>
        <w:t>képviseletében: Papp Gábor polgármester,</w:t>
      </w:r>
    </w:p>
    <w:p>
      <w:pPr>
        <w:pStyle w:val="Normal"/>
        <w:spacing w:lineRule="auto" w:line="240" w:before="0" w:after="0"/>
        <w:ind w:left="709" w:right="543" w:hanging="0"/>
        <w:rPr/>
      </w:pPr>
      <w:r>
        <w:rPr>
          <w:rFonts w:eastAsia="Times New Roman" w:cs="Arial" w:ascii="Arial" w:hAnsi="Arial"/>
          <w:lang w:eastAsia="hu-HU"/>
        </w:rPr>
        <w:t xml:space="preserve">mint megbízó (továbbiakban: </w:t>
      </w:r>
      <w:r>
        <w:rPr>
          <w:rFonts w:eastAsia="Times New Roman" w:cs="Arial" w:ascii="Arial" w:hAnsi="Arial"/>
          <w:b/>
          <w:lang w:eastAsia="hu-HU"/>
        </w:rPr>
        <w:t>Megbízó</w:t>
      </w:r>
      <w:r>
        <w:rPr>
          <w:rFonts w:eastAsia="Times New Roman" w:cs="Arial" w:ascii="Arial" w:hAnsi="Arial"/>
          <w:lang w:eastAsia="hu-HU"/>
        </w:rPr>
        <w:t>)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ásrészről: </w:t>
      </w:r>
      <w:r>
        <w:rPr>
          <w:rFonts w:eastAsia="Times New Roman" w:cs="Arial" w:ascii="Arial" w:hAnsi="Arial"/>
          <w:b/>
          <w:lang w:eastAsia="hu-HU"/>
        </w:rPr>
        <w:t>Cser Könyvkiadó és Kereskedelmi Kft.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1114 Budapest, Ulászló u. 8.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3160348-2-43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ankszámlaszám: 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Cser Terézia ügyvezető</w:t>
      </w:r>
    </w:p>
    <w:p>
      <w:pPr>
        <w:pStyle w:val="Normal"/>
        <w:spacing w:lineRule="auto" w:line="240" w:before="0" w:after="0"/>
        <w:ind w:left="709" w:right="543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int Megbízott (továbbiakban: </w:t>
      </w:r>
      <w:r>
        <w:rPr>
          <w:rFonts w:eastAsia="Times New Roman" w:cs="Arial" w:ascii="Arial" w:hAnsi="Arial"/>
          <w:b/>
          <w:lang w:eastAsia="hu-HU"/>
        </w:rPr>
        <w:t>Megbízott</w:t>
      </w:r>
      <w:r>
        <w:rPr>
          <w:rFonts w:eastAsia="Times New Roman" w:cs="Arial" w:ascii="Arial" w:hAnsi="Arial"/>
          <w:lang w:eastAsia="hu-HU"/>
        </w:rPr>
        <w:t>)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lulírott helyen és időben az alábbi feltételek szerint:</w:t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1.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A szerződés tárgya</w:t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1.1</w:t>
        <w:tab/>
        <w:t>Megbízó megbízza Megbízottat az „Alternatív Trianon” munkacímű novelláskötet megjelentetésével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9" w:right="543" w:hanging="426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1.2</w:t>
        <w:tab/>
        <w:t>Megbízott a megbízás keretében az alábbi feladatokat látja el: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)</w:t>
        <w:tab/>
        <w:t>A Trianoni békeszerződés aláírásának 100. évfordulója emlékére rendhagyó novelláskönyvet jelentet meg, műfaja a jelzett tárgyban alternatív történelmi novellák gyűjteménye, amely 16 alternatív novellát, egy történészi esszét, 16 illusztrációt tartalmaz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b)</w:t>
        <w:tab/>
        <w:t xml:space="preserve">A novelláskötetet kiadóként gondozza, minimum 2.000 példányban kiadja és a kereskedelmi forgalomban országosan terjeszti. 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c)</w:t>
        <w:tab/>
        <w:t>A novelláskötetben együttműködő partnerként feltünteti Megbízó és a HÉVÍZ folyóirat logóját. A feltüntetés pontos módjáról és helyéről Felek a könyv kiadása előtt egyeztetnek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d)</w:t>
        <w:tab/>
        <w:t>A novelláskönyvet a kiadótól elvárható módon népszerűsíti, reklámozza, legalább egy budapesti és egy hévízi könyvbemutatót szervez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e)</w:t>
        <w:tab/>
        <w:t xml:space="preserve">A könyv népszerűsítése során Megbízót a könyv kiadásában együttműködő partnerként megjelöli. Ennek pontos módjáról a népszerűsítési csatornák esetében a Felek előre egyeztetnek. 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)</w:t>
        <w:tab/>
        <w:t>Megbízónak a novelláskötet 50 példányát átadja Megbízó székhelyén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2.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Teljesítés, a felek kötelességei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right="543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eljesítési határidő: </w:t>
      </w:r>
      <w:r>
        <w:rPr>
          <w:rFonts w:eastAsia="Times New Roman" w:cs="Arial" w:ascii="Arial" w:hAnsi="Arial"/>
          <w:b/>
          <w:lang w:eastAsia="hu-HU"/>
        </w:rPr>
        <w:t>2020. június 4.</w:t>
      </w:r>
      <w:r>
        <w:rPr>
          <w:rFonts w:eastAsia="Times New Roman" w:cs="Arial" w:ascii="Arial" w:hAnsi="Arial"/>
          <w:lang w:eastAsia="hu-HU"/>
        </w:rPr>
        <w:t xml:space="preserve"> napja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és teljesítése során felek kötelesek egymással együttműködni, folyamatos kapcsolatot tartani, egyeztetni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sedelmes teljesítés esetére – amennyiben az a Megbízónak felróható – a Felek késedelmi kötbérfizetési kötelezettségben állapodnak meg. A késedelmi kötbér összege bruttó 10.000 Ft/nap, legfeljebb a bruttó vállalási ár 20%-a. A kötbér összege a végszámlába történő beszámítással érvényesíthető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rződő Felek rögzítik, hogy a kötbér megfizetése nem érinti Megbízónak azt a jogát, hogy a kötbéren felüli kárát érvényesítse Megbízottal szemben. 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k képviselői: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egbízó nyilatkozattételre jogosított, valamint szerződés módosítására felhatalmazott képviselője: 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app Gábor polgármester, tel.: 83/500-812</w:t>
      </w:r>
    </w:p>
    <w:p>
      <w:pPr>
        <w:pStyle w:val="Normal"/>
        <w:spacing w:lineRule="auto" w:line="240" w:before="0" w:after="0"/>
        <w:ind w:left="709" w:right="543" w:hanging="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bízó teljesítésigazolásra jogosult képviselője:</w:t>
      </w:r>
    </w:p>
    <w:p>
      <w:pPr>
        <w:pStyle w:val="Normal"/>
        <w:spacing w:lineRule="auto" w:line="240" w:before="0" w:after="0"/>
        <w:ind w:left="709" w:right="543" w:hanging="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ntal Anita sajtóreferens, tel.: 83/500-826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egbízott képviselői a kötet szerkesztői: 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hér Renátó és Cserna-Szabó András 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Megbízási díj, fizetési feltétel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megállapodnak abban, hogy Megbízottat az 1. pontban meghatározott feladatok elvégzéséért egyösszegű átalányáras megbízási díj illeti meg</w:t>
      </w:r>
      <w:r>
        <w:rPr>
          <w:rFonts w:eastAsia="Times New Roman" w:cs="Arial" w:ascii="Arial" w:hAnsi="Arial"/>
          <w:b/>
          <w:lang w:eastAsia="hu-HU"/>
        </w:rPr>
        <w:t xml:space="preserve"> 1.000.000 Ft + ÁFA </w:t>
      </w:r>
      <w:r>
        <w:rPr>
          <w:rFonts w:eastAsia="Times New Roman" w:cs="Arial" w:ascii="Arial" w:hAnsi="Arial"/>
          <w:lang w:eastAsia="hu-HU"/>
        </w:rPr>
        <w:t>összegben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709" w:right="543" w:hanging="360"/>
        <w:jc w:val="both"/>
        <w:rPr/>
      </w:pPr>
      <w:r>
        <w:rPr>
          <w:rFonts w:eastAsia="Times New Roman" w:cs="Arial" w:ascii="Arial" w:hAnsi="Arial"/>
          <w:lang w:val="en-US" w:eastAsia="en-US"/>
        </w:rPr>
        <w:t>Megbízó kijelenti, hogy a megbízási díj megfizetéséhez szükséges fedezet költségvetésében rendelkezésére áll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bízott teljesítésigazolást követően állíthatja ki számláját. A számla kiegyenlítése a benyújtástól számított 15 napon belül átutalással történik. A számlát a Hévízi Polgármesteri Hivatal Közgazdasági Osztályának kell megküldeni és a számlára a szerződés iktatószámát rá kell írni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0" w:leader="none"/>
        </w:tabs>
        <w:spacing w:lineRule="auto" w:line="240" w:before="0" w:after="0"/>
        <w:ind w:left="709" w:right="543" w:hanging="0"/>
        <w:jc w:val="center"/>
        <w:outlineLvl w:val="0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4.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Vegyes rendelkezés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0" w:leader="none"/>
        </w:tabs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 módosítása csak írásban mindkét fél cégszerű aláírásával érvénye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652" w:leader="none"/>
        </w:tabs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ből eredő jogvitákat a felek egymás között, tárgyalásos úton rendezik, ennek sikertelensége Megbízó székhelye szerint illetékes Keszthelyi Járásbíróság illetékességében állapodnak meg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1"/>
          <w:numId w:val="5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ben nem szabályozott kérdésekben a Polgári Törvénykönyv rendelkezései az irányadóak.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t a felek elolvasás és értelmezés után, mint akaratukkal mindenben megegyezőt 6 eredeti példányban jóváhagyólag aláírták. Hévíz Város Önkormányzat Képviselő-testülete jelen szerződés aláírását a …./2019. (XI. 28.) számú határozatával hagyta jóvá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9. november</w:t>
        <w:tab/>
        <w:tab/>
        <w:tab/>
        <w:tab/>
        <w:tab/>
        <w:t>Budapest, 2019. november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40" w:before="0" w:after="0"/>
        <w:ind w:left="709" w:right="543" w:hanging="0"/>
        <w:jc w:val="both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Hévíz Város Önkormányzat</w:t>
        <w:tab/>
        <w:t xml:space="preserve">     Cser Könyvkiadó és Kereskedelmi Kft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hanging="0"/>
        <w:jc w:val="both"/>
        <w:rPr/>
      </w:pPr>
      <w:r>
        <w:rPr>
          <w:rFonts w:eastAsia="Arial" w:cs="Arial" w:ascii="Arial" w:hAnsi="Arial"/>
          <w:lang w:eastAsia="hu-HU"/>
        </w:rPr>
        <w:t xml:space="preserve">                </w:t>
      </w:r>
      <w:r>
        <w:rPr>
          <w:rFonts w:eastAsia="Times New Roman" w:cs="Arial" w:ascii="Arial" w:hAnsi="Arial"/>
          <w:lang w:eastAsia="hu-HU"/>
        </w:rPr>
        <w:t>Megbízó</w:t>
        <w:tab/>
        <w:t>Megbízott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. Papp Gábor polgármester</w:t>
        <w:tab/>
        <w:t>képv. Cser Terézia ügyvezető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firstLine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firstLine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709" w:right="543" w:hanging="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ajtó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" w:top="58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1596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1596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28:00Z</dcterms:created>
  <dc:creator>T-Cont Kft</dc:creator>
  <dc:description/>
  <cp:keywords/>
  <dc:language>en-US</dc:language>
  <cp:lastModifiedBy>Dr Tüske Róbert</cp:lastModifiedBy>
  <cp:lastPrinted>2017-01-17T14:59:00Z</cp:lastPrinted>
  <dcterms:modified xsi:type="dcterms:W3CDTF">2019-11-07T14:28:00Z</dcterms:modified>
  <cp:revision>2</cp:revision>
  <dc:subject/>
  <dc:title/>
</cp:coreProperties>
</file>