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1/2023.  (II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Nagykanizsai Tankerületi Központ megkeresésére, a Hévízi Illyés Gyula Általános Iskola és Alapfokú Művészeti Iskolát (8380 Hévíz, Kossuth u. 2. OM azonosító 037535) érintő átszervezéssel kapcsolatban, azt véleményezte é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764" w:hanging="360"/>
        <w:jc w:val="both"/>
        <w:rPr/>
      </w:pPr>
      <w:r>
        <w:rPr>
          <w:rFonts w:cs="Arial" w:ascii="Arial" w:hAnsi="Arial"/>
        </w:rPr>
        <w:t xml:space="preserve">a „beszédfogyatékos fogyatékosságtípus” felvételét az általános iskolai nevelés-oktatás és az alapfokú művészetoktatás alapfeladathoz, valamin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764" w:hanging="36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bCs/>
        </w:rPr>
        <w:t>z általános iskolai nevelés-oktatás alapfeladat a többi gyermekekkel, tanulóval együtt nevelhető, oktatható sajátos nevelési igényű gyermekek, tanulók nevelése-oktatása pontban a felvehető maximális tanulólétszám növelését 20 főről 30 főr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kérdésekben az átszervezést támogatja.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éről tájékoztassa a Nagykanizsai Tankerületi Központot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ind w:left="696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348" w:hanging="0"/>
        <w:jc w:val="both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rc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eastAsia="Calibri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4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30T07:24:00Z</dcterms:modified>
  <cp:revision>2</cp:revision>
  <dc:subject/>
  <dc:title/>
</cp:coreProperties>
</file>